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highlight w:val="white"/>
          <w:lang w:eastAsia="zxx" w:bidi="zxx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highlight w:val="white"/>
          <w:lang w:eastAsia="zxx" w:bidi="zxx"/>
        </w:rPr>
        <w:t>»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xx" w:bidi="zxx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</w:t>
        <w:br/>
        <w:t>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xx" w:bidi="zxx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</w:t>
        <w:br/>
        <w:t xml:space="preserve">или изменений финансово-бюджетных обязательств Приморского муниципального округа Архангельской области. </w:t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4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9:00Z</dcterms:created>
  <dc:creator>Наталья Леонидовна Кузнецова</dc:creator>
  <dc:description/>
  <cp:keywords/>
  <dc:language>en-US</dc:language>
  <cp:lastModifiedBy>Горбачева Елена Викторовна</cp:lastModifiedBy>
  <cp:lastPrinted>2025-06-05T08:49:00Z</cp:lastPrinted>
  <dcterms:modified xsi:type="dcterms:W3CDTF">2025-06-06T11:33:00Z</dcterms:modified>
  <cp:revision>24</cp:revision>
  <dc:subject/>
  <dc:title/>
</cp:coreProperties>
</file>