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решени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Об утверждении Правил установки и эксплуат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кламных конструкций на территор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right="-1"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ConsTitle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Принятие решения  «Об утверждении Правил установки и эксплуатации рекламных конструкций на территории Приморского муниципального округа Архангельской области» не повлечет дополнительных расходов из местного бюджета или изменения финансово-экономических обязательств органов местного самоуправления Приморского муниципального округа Архангель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Глава муниципального образования                                                       В. А. Рудкина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еречень решений и иных нормативных актов,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мены, изменения или дополнения, которых потребует принятие реш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равил установки и эксплуатац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рекламных конструкций на территории Приморского муниципального округа Архангельской област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ятие решения «Об утверждении Правил установки и эксплуатации рекламных конструкций на территории Приморского муниципального округа Архангельской области» потребует утверждения постановлением администрации Приморского муниципального округа Архангельской области Порядка проведения торгов в форме аукциона в электронной форм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ahoma" w:ascii="Times New Roman" w:hAnsi="Times New Roman"/>
          <w:sz w:val="28"/>
          <w:szCs w:val="28"/>
          <w:lang w:bidi="zxx"/>
        </w:rPr>
        <w:t>Глава муниципального образования                                                          В.А. Рудкина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 проекту реш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Правил установки и эксплуатац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ламных конструкций на территории Приморского муниципального округа Архангельской област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Федеральном законе от 13 марта 2006 № 38-ФЗ «О рекламе» установлено, что заключение договора на установку и эксплуатацию рекламной конструкции на земельном участке, здании или ином недвижимом имуществе, находящемся в государственной или муниципальной собственности, осуществляется на основе торгов (в форме аукциона или конкурса), проводимых органами государственной власти, органами местного самоуправления или уполномоченными ими организациями в соответствии с законодательством Российской Федерации. Форма проведения торгов (аукцион или конкурс) устанавливается органами государственной власти или представительными органами муниципальных образова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роекте реш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Об утверждении Правил установки и эксплуатации рекламных конструкций на территории 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>» определяет, что заключение договора на установку и эксплуатацию рекламной конструкции на  земельном участке, который находится в муниципальной собственности, а также на здании или ином недвижимом имуществе, находящихся в муниципальной собственности, осуществляется на основе торгов, проводимых в форме аукциона в электронной форме. Процедура проведения аукциона в электронной форме более открытая, доступная для участников торгов по сравнению с процедурой проведения конкурс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рассмотреть вопрос о принятии проекта решения в одном чт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Глава муниципального образования                                                           В. А. Рудкина</w:t>
      </w:r>
    </w:p>
    <w:sectPr>
      <w:type w:val="nextPage"/>
      <w:pgSz w:w="11906" w:h="16838"/>
      <w:pgMar w:left="993" w:right="84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2z8">
    <w:name w:val="WW8Num2z8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1A87D3"/>
      <w:u w:val="single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31:00Z</dcterms:created>
  <dc:creator>Архитектор</dc:creator>
  <dc:description/>
  <cp:keywords/>
  <dc:language>en-US</dc:language>
  <cp:lastModifiedBy>otdarh03</cp:lastModifiedBy>
  <cp:lastPrinted>2020-11-16T17:02:00Z</cp:lastPrinted>
  <dcterms:modified xsi:type="dcterms:W3CDTF">2025-05-30T08:28:00Z</dcterms:modified>
  <cp:revision>4</cp:revision>
  <dc:subject/>
  <dc:title>Финансово – экономическое обоснование</dc:title>
</cp:coreProperties>
</file>