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Шестнадцатая очередная сесс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июня 2025 г.                                                                                              № ____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своении звания «Почетный гражданин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муниципального округа Архангельской области»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оложением о звании «Почетный гражданин Приморского муниципального округа Архангельской области», утвержденным решением Собрания депутатов Приморского муниципального округа Архангельской области от 21 декабря 2023 года № 83, </w:t>
        <w:br/>
        <w:t xml:space="preserve">и на основании заключения комиссии о присвоении звания </w:t>
        <w:br/>
        <w:t xml:space="preserve">«Почетный гражданин Приморского муниципального округа </w:t>
        <w:br/>
        <w:t xml:space="preserve">Архангельской области» от 27 мая 2025 года </w:t>
      </w:r>
    </w:p>
    <w:p>
      <w:pPr>
        <w:pStyle w:val="ListParagraph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звание «Почетный гражданин Приморского муниципального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ангельской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туховой</w:t>
      </w:r>
      <w:r>
        <w:rPr>
          <w:rFonts w:cs="Times New Roman" w:ascii="Times New Roman" w:hAnsi="Times New Roman"/>
          <w:b/>
          <w:sz w:val="24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е Георгиев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  <w:tab/>
        <w:tab/>
        <w:tab/>
        <w:tab/>
        <w:tab/>
        <w:tab/>
        <w:t>А.Н. Авилов</w:t>
      </w:r>
    </w:p>
    <w:sectPr>
      <w:footerReference w:type="default" r:id="rId2"/>
      <w:type w:val="nextPage"/>
      <w:pgSz w:w="11906" w:h="16838"/>
      <w:pgMar w:left="1701" w:right="851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27:00Z</dcterms:created>
  <dc:creator>urist2</dc:creator>
  <dc:description/>
  <cp:keywords/>
  <dc:language>en-US</dc:language>
  <cp:lastModifiedBy>Веревкина Елена Александровна</cp:lastModifiedBy>
  <cp:lastPrinted>2025-05-26T14:19:00Z</cp:lastPrinted>
  <dcterms:modified xsi:type="dcterms:W3CDTF">2025-05-26T11:19:00Z</dcterms:modified>
  <cp:revision>9</cp:revision>
  <dc:subject/>
  <dc:title>Муниципальное образование «Приморский муниципальный район»</dc:title>
</cp:coreProperties>
</file>