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» связана с реализацией закона Российской Федерации от 28 декабря 2024 года № 540-ФЗ «О внесении изменений                 в Федеральный закон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полагается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несение изменений                   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унктом 2 статьи 25 Федерального закона от 31 июля 2020 года № 248-ФЗ «О государственном контроле (надзоре) и муниципальном контроле» предусмотрена периодичность проведения плановых контрольных (надзорных) мероприятий и периодичность проведения обязательных профилактических визит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ектом решения предлагаем внести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осуществлении муниципального контроля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    при условии непроведения инспекционного визит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обязательные профилактические визиты, предусмотренные частью 2 статьи 25 Федерального закона                                   «О государственном контроле (надзоре) и муниципальном контроле                       в Российской Федерации», не проводя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осуществлении муниципального контроля п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ановые контрольные (надзорные) мероприятия проводятся со следующей периодичность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0" w:name="_Hlk198287200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для объектов муниципального контроля, отнесенных к категории высокого риска, – </w:t>
      </w:r>
      <w:bookmarkStart w:id="1" w:name="_Hlk198287179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дин инспекционный визит в 2 года</w:t>
      </w:r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;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2" w:name="_Hlk198287200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плановые контрольные (надзорные) мероприятия           не проводятс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также предлагается внести корректировки в перечень объектов жилищного контроля в соответствии с пунктом 1 статьи 16 Федерального закона от 31 июля 2020 года № 248-ФЗ «О государственном контроле (надзоре) и муниципальном контроле»:</w:t>
      </w:r>
      <w:bookmarkStart w:id="3" w:name="_Hlk198213978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- деятельность, действия (бездействия) контролируемых лиц, в рамках которых должны соблюдаться обязательные требования жилищного законодательства, в том числе предъявляемые к контролируемым лицам, осуществляющим деятельность, действие (бездействие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езультаты деятельности граждан и организаций, работы и услуги,         к которым предъявляются обязательные треб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й жилищный фонд.</w:t>
      </w:r>
    </w:p>
    <w:p>
      <w:pPr>
        <w:pStyle w:val="Normal"/>
        <w:ind w:firstLine="709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в целях осуществления муниципального контроля предлагаю принять решение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ассмотреть вопрос о принятии проекта решения в одном чтении.</w:t>
      </w:r>
    </w:p>
    <w:p>
      <w:pPr>
        <w:pStyle w:val="Normal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4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Глава муниципального образования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В.А. Рудки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hyperlink r:id="rId2">
        <w:r>
          <w:rPr>
            <w:rFonts w:cs="Times New Roman" w:ascii="Times New Roman" w:hAnsi="Times New Roman"/>
            <w:b/>
            <w:sz w:val="24"/>
          </w:rPr>
        </w:r>
      </w:hyperlink>
    </w:p>
    <w:sectPr>
      <w:type w:val="nextPage"/>
      <w:pgSz w:w="11906" w:h="16838"/>
      <w:pgMar w:left="1134" w:right="1134" w:gutter="0" w:header="0" w:top="960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858F12958DEFBEAA71A42655A7E3834B79D5754DC44C4CA7D3B0360CA9DF3E483A78750DE87185F7958A559E29990B44B5D66760D446094B969843B0U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Company>КонсультантПлюс Версия 4019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09:00Z</dcterms:created>
  <dc:creator>us</dc:creator>
  <dc:description/>
  <cp:keywords/>
  <dc:language>en-US</dc:language>
  <cp:lastModifiedBy>Горбачева Елена Викторовна</cp:lastModifiedBy>
  <cp:lastPrinted>2025-06-05T08:48:00Z</cp:lastPrinted>
  <dcterms:modified xsi:type="dcterms:W3CDTF">2025-06-06T11:33:00Z</dcterms:modified>
  <cp:revision>14</cp:revision>
  <dc:subject/>
  <dc:title>Федеральный закон от 26.12.2008 N 294-ФЗ(ред. от 02.08.2019)"О защите прав юридических лиц и индивидуальных предпринимателей при осуществлении государственного контроля (надзора) и муниципального контроля"(с изм. и доп., вступ. в силу с 01.01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