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ab/>
        <w:t>Внесение на рассмотрение Собрания депутатов Приморского муниципального округа проекта решения Собрания депутатов «</w:t>
      </w:r>
      <w:r>
        <w:rPr>
          <w:bCs/>
          <w:sz w:val="28"/>
          <w:szCs w:val="28"/>
        </w:rPr>
        <w:t xml:space="preserve">О внесении изменений и дополнений в Устав Приморского муниципального округа Архангельской области» </w:t>
      </w:r>
      <w:r>
        <w:rPr>
          <w:sz w:val="28"/>
          <w:szCs w:val="28"/>
        </w:rPr>
        <w:t>обусловлено необходимостью приведения положений Устава муниципального образования в соответствие с пунктом 13 статьи 16 части 1 Федерального закона от 06.10.2003 № 131-ФЗ «Об общих принципах организации местного самоуправления в Российской Федерации» и вступающим в силу с 18 июня 2025 года Федеральным законом от 20 марта 2025 года № 33-ФЗ «Об общих принципах организации местного самоуправления в единой системе публичной власти» (за исключением статей 32, 37, 39 и части 23 статьи 89, которые  вступают в силу с 1 января 2027 года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Собрания депутатов «О внесении изменений и дополнений в Устав Приморского муниципального округа Архангельской области», Порядок учета предложений и замечаний по проекту  и Порядок участия граждан в его обсуждении официально опубликованы в сетевом издании «Официальный интернет-портал «Вестник Приморского округа» 19 мая 2025 года, размещены на официальном сайте Приморского муниципального округа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 в форме массового обсуждения проекта муниципального правового акта по обсуждению внесенного проекта решения Собрания депутатов Приморского муниципального округа Архангельской области «О внесении изменений и дополнений в Устав Приморского муниципального округа Архангельской области» проведены 2 июня 2025 года в соответствии с постановлением главы Приморского муниципального округа Архангельской области от 29 мая 2025 года № 1пг «О назначении публичных слушаний» и Положением о публичных слушаниях на территории Приморского муниципального округа Архангельской области, утвержденным решением Собрания депутатов Приморского муниципального округа от 5 октября 2023 года № 16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убличных слушаний участниками публичных слушаний рекомендовано Собранию депутатов учесть результаты публичных слушаний при рассмотрении проекта решения «О внесении изменений</w:t>
        <w:br/>
        <w:t>и дополнений в Устав Приморского муниципального округа Архангельской области» в предлагаемой редак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Итоговый документ о результатах проведения публичных слушаний</w:t>
        <w:br/>
        <w:t>по проекту муниципального правового акта опубликован в сетевом издании «Официальный интернет-портал «Вестник Приморского округа» и размещен в федеральной государственной информационной системе «Единый портал государственных и муниципальных услуг (функций)» 04.06.2025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spacing w:before="0" w:after="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ab/>
        <w:t>Предлагаю рассмотреть вопрос о принятии проекта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                                               К.А. Поляшов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00:00Z</dcterms:created>
  <dc:creator>Zotova</dc:creator>
  <dc:description/>
  <dc:language>en-US</dc:language>
  <cp:lastModifiedBy>Жигарева Екатерина Васильевна</cp:lastModifiedBy>
  <cp:lastPrinted>2023-09-07T11:47:00Z</cp:lastPrinted>
  <dcterms:modified xsi:type="dcterms:W3CDTF">2025-06-04T09:08:00Z</dcterms:modified>
  <cp:revision>3</cp:revision>
  <dc:subject/>
  <dc:title>Муниципальное образование «Приморский муниципальный район»</dc:title>
</cp:coreProperties>
</file>