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Приморского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88"/>
        <w:ind w:firstLine="708"/>
        <w:jc w:val="both"/>
        <w:rPr/>
      </w:pPr>
      <w:r>
        <w:rPr>
          <w:sz w:val="28"/>
          <w:szCs w:val="28"/>
        </w:rPr>
        <w:t xml:space="preserve">На  основании  п.3  ст. 5  Устава Приморского  муниципального  округа  Архангельской области   вношу  на  рассмотрение шестнадцатой  очередной  сессии  Собрания  депутатов  Приморского  муниципального  округа  проект  </w:t>
      </w:r>
      <w:r>
        <w:rPr>
          <w:bCs/>
          <w:sz w:val="28"/>
          <w:szCs w:val="28"/>
        </w:rPr>
        <w:t>решения  «</w:t>
      </w:r>
      <w:r>
        <w:rPr>
          <w:sz w:val="28"/>
          <w:szCs w:val="28"/>
        </w:rPr>
        <w:t xml:space="preserve">Об утверждении Порядка проведения органами местного самоуправления Приморского муниципального округа Архангельской области мониторинга правоприменения муниципальных нормативных правовых актов».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Normal"/>
        <w:ind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Приложение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Проект решения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 проекта решения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еречень решений к отмен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 Собрания депутатов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Приморского муниципального округа</w:t>
        <w:tab/>
        <w:tab/>
        <w:t xml:space="preserve">                               А.Н. Авил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проекту решения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Об утверждении Порядка проведения органами местного самоуправления Приморского муниципального округа Архангельской области мониторинга правоприменения муниципальных нормативных правовых актов»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целях совершенствования правовой системы Российской Федерации Указом Президента Российской Федерации</w:t>
      </w:r>
      <w:r>
        <w:rPr>
          <w:sz w:val="28"/>
          <w:szCs w:val="28"/>
        </w:rPr>
        <w:t xml:space="preserve">  от 20 мая 2011 года № 657 утверждено Положение о мониторинге правоприменения в Российской Федерации ( далее – Положение № 657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Положением № 657 органы местного самоуправления могут осуществлять мониторинг по собственной инициатив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илу пункта 4 Положения № 657 мониторинг проводится в соответствии с планом мониторинга и согласно методике его осуществлени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ика осуществления мониторинга правоприменения в Российской Федерации  утверждена Постановлением Правительства РФ от 19.08.2011 N 694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й к утверждению порядок содержит: цели, задачи, принципы, формы проведения, показатели осуществления и результат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ониторинг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овым департаментом  администрации Архангельской области  и Правительства Архангельской области рекомендовано представительному органу   утвердить Порядок проведения мониторинга органами местного самоуправления муниципального образования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нятие решения относится к компетенции  Собрания депутатов.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едлагаю принять проект решения в  одном чтени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Депутат Собрания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орского муниципального округа</w:t>
        <w:tab/>
        <w:tab/>
        <w:tab/>
        <w:t xml:space="preserve">                    А.Н. Авилов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Финансово – экономическое обоснование проекта решения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Об утверждении Порядка проведения органами местного самоуправления Приморского муниципального округа Архангельской области мониторинга правоприменения муниципальных нормативных правовых актов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Title"/>
        <w:ind w:firstLine="1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ринятие решения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б утверждении Порядка проведения органами местного самоуправления Приморского муниципального округа Архангельской области мониторинга правоприменения муниципальных нормативных правовых актов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е повлечет дополнительных расходов из  бюджета в 2025 году  или изменения финансово-экономических обязательств органов местного самоуправления.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 Собрания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орского муниципального округа</w:t>
        <w:tab/>
        <w:tab/>
        <w:tab/>
        <w:t xml:space="preserve">                 А.Н. Ави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решений и иных нормативных актов, отмены,</w:t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или  дополнения, которых потребует принятие решения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Об утверждении Порядка проведения органами местного самоуправления Приморского муниципального округа Архангельской области мониторинга правоприменения муниципальных нормативных правовых актов»</w:t>
      </w:r>
    </w:p>
    <w:p>
      <w:pPr>
        <w:pStyle w:val="Normal"/>
        <w:ind w:firstLine="18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Принятие решения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б утверждении Порядка проведения органами местного самоуправления Приморского муниципального округа Архангельской области мониторинга правоприменения муниципальных нормативных правовых актов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 потребует отмены, изменения или дополнения решений и иных нормативных актов органов местного самоуправления  Приморского муниципального округ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 Собрания депутатов </w:t>
      </w:r>
    </w:p>
    <w:p>
      <w:pPr>
        <w:pStyle w:val="Normal"/>
        <w:rPr/>
      </w:pPr>
      <w:r>
        <w:rPr>
          <w:sz w:val="28"/>
          <w:szCs w:val="28"/>
        </w:rPr>
        <w:t>Приморского муниципального округа</w:t>
        <w:tab/>
        <w:tab/>
        <w:tab/>
        <w:t xml:space="preserve">               А.Н. Авилов</w:t>
        <w:tab/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7"/>
        </w:tabs>
        <w:ind w:left="7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8:58:00Z</dcterms:created>
  <dc:creator>rlp215</dc:creator>
  <dc:description/>
  <cp:keywords/>
  <dc:language>en-US</dc:language>
  <cp:lastModifiedBy>Силина Оксана Владимировна</cp:lastModifiedBy>
  <cp:lastPrinted>2016-03-23T09:05:00Z</cp:lastPrinted>
  <dcterms:modified xsi:type="dcterms:W3CDTF">2025-05-29T08:42:00Z</dcterms:modified>
  <cp:revision>97</cp:revision>
  <dc:subject/>
  <dc:title/>
</cp:coreProperties>
</file>