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инансово – экономическое обоснова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</w:t>
      </w:r>
      <w:r>
        <w:rPr>
          <w:rFonts w:cs="Times New Roman" w:ascii="Times New Roman" w:hAnsi="Times New Roman"/>
          <w:bCs w:val="false"/>
          <w:sz w:val="28"/>
          <w:szCs w:val="28"/>
        </w:rPr>
        <w:t>«О внесении изменений в Местные нормативы градостроительного проектирования Примор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Архангельской области»</w:t>
      </w:r>
    </w:p>
    <w:p>
      <w:pPr>
        <w:pStyle w:val="ConsTitle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ConsTitle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инятие Реш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 внесении изменений в Местные нормативы градостроительного проектирования Приморского муниципального округа Архангельской област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е повлечет дополнительных расходов из местного бюджета или изменения финансово-экономических обязательств органов местного самоуправления Приморского муниципального округ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Глава муниципального образования                                                           В. А. Рудкина                                                     </w:t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еречень решений и иных нормативных актов, 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мены, изменения или дополнения, которых потребует принятие решения </w:t>
      </w: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Cs w:val="false"/>
          <w:sz w:val="28"/>
          <w:szCs w:val="28"/>
        </w:rPr>
        <w:t>«О внесении изменений в Местные нормативы градостроительного проектирования Примор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Архангельской области»</w:t>
      </w:r>
    </w:p>
    <w:p>
      <w:pPr>
        <w:pStyle w:val="ConsTitle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Реш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 внесении изменений в Местные нормативы градостроительного проектирования Приморского муниципального округа Архангельской област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е потребует отмены,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изменения или до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решений и иных нормативных актов органов местного самоуправления Приморского муниципального округа Архангельской обл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ahoma" w:ascii="Times New Roman" w:hAnsi="Times New Roman"/>
          <w:sz w:val="28"/>
          <w:szCs w:val="28"/>
          <w:lang w:bidi="zxx"/>
        </w:rPr>
        <w:t>Глава муниципального образования                                                           В. А. Рудкина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ояснительная записка 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к проекту Решения </w:t>
      </w:r>
      <w:r>
        <w:rPr>
          <w:rFonts w:cs="Times New Roman" w:ascii="Times New Roman" w:hAnsi="Times New Roman"/>
          <w:bCs w:val="false"/>
          <w:sz w:val="28"/>
          <w:szCs w:val="28"/>
        </w:rPr>
        <w:t>«О внесении изменений в Местные нормативы градостроительного проектирования Приморского муниципального округ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Архангельской области»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обходимость внесения изменений в  Местные нормативы градостроительного проектирования Приморского муниципального округа Архангельской области (далее – МНГП) связана с реализацией государственных и иных программ Архангельской области, обеспечения благоприятных условий жизнедеятельности населения, обеспечения пространственного развития территории, соответствующего качеству жизни населения, предусмотренному документами стратегического планирования Архангельской области, определяющими и содержащими цели и задачи социально-экономического развития территории Архангельской области, в том числе Приморского муниципального округа, определения основных ориентиров и стандартов для разработки документов территориального планирования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Изменения касаются установления в МНГП расчетных показателей минимально допустимого уровня обеспеченности и расчетных показателей максимально допустимого уровня территориальной доступности таких объектов для населения как помещения для работы участковых уполномоченных полиции, объекты в области физической культуры и спорта и отделения почтовой связ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частью 1 статьи 29.4 Градостроительного кодекса Российской Федераци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естные нормативы градостроительного проектирования и внесенные изменения в местные нормативы градостроительного проектирования утверждаются представительным органом местного самоуправ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 соответствии с частью 6 статьи 29.4 Градостроительного кодекса Российской Федерации </w:t>
      </w:r>
      <w:r>
        <w:rPr>
          <w:rFonts w:cs="Times New Roman" w:ascii="Times New Roman" w:hAnsi="Times New Roman"/>
          <w:sz w:val="28"/>
          <w:szCs w:val="28"/>
        </w:rPr>
        <w:t xml:space="preserve">проект Нормативов был размещен на официальном информационном сайте муниципального образования и официально опубликован в сетевом издании «Официальный интернет-портал «Вестник Приморского района» 18 апреля 2025 года,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менее чем за два месяца до их утверждения. Замечаний и предложений по проекту Нормативов не поступил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ышеизложенным, предлагаем принять проект Решения «О внесении изменений в Местные нормативы градостроительного проектирования Приморского муниципального округа Архангельской области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одном чт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Глава муниципального образования                                                           В. А. Рудкина  </w:t>
      </w:r>
    </w:p>
    <w:sectPr>
      <w:type w:val="nextPage"/>
      <w:pgSz w:w="11906" w:h="16838"/>
      <w:pgMar w:left="993" w:right="84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b/>
      <w:bCs/>
      <w:kern w:val="0"/>
      <w:sz w:val="28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1z8">
    <w:name w:val="WW8Num1z8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1A87D3"/>
      <w:u w:val="single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52:00Z</dcterms:created>
  <dc:creator>Архитектор</dc:creator>
  <dc:description/>
  <cp:keywords/>
  <dc:language>en-US</dc:language>
  <cp:lastModifiedBy>otdarh03</cp:lastModifiedBy>
  <cp:lastPrinted>2024-08-30T12:25:00Z</cp:lastPrinted>
  <dcterms:modified xsi:type="dcterms:W3CDTF">2025-05-21T14:26:00Z</dcterms:modified>
  <cp:revision>8</cp:revision>
  <dc:subject/>
  <dc:title>Финансово – экономическое обоснование</dc:title>
</cp:coreProperties>
</file>