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Hlk198722157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_Hlk198716905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стнадцатая очередная сессия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_Hlk198716905"/>
      <w:bookmarkStart w:id="3" w:name="_Hlk198716905"/>
      <w:bookmarkEnd w:id="3"/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9 июня 2025 г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 xml:space="preserve">    </w:t>
        <w:tab/>
        <w:tab/>
        <w:tab/>
        <w:tab/>
        <w:tab/>
        <w:t xml:space="preserve">                  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bookmarkStart w:id="4" w:name="_Hlk198716961"/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  <w:bookmarkStart w:id="5" w:name="_Hlk198716961"/>
      <w:bookmarkStart w:id="6" w:name="_Hlk198716961"/>
      <w:bookmarkEnd w:id="6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20 Жилищного кодекса Российской Федерации, Федеральным законом от 31 июля 2020 года № 248-ФЗ                      «О государственном контроле (надзоре) и муниципальном контроле»,             статьей 16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. Внести в Положение о муниципальном жилищном контроле, утвержденное решением Собрания депутатов Приморского муниципального округа Архангельской области от 20 марта 2025 года № 265 «Об утверждении Положения о муниципальном жилищном контроле», следующие изме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в пункте 2 абзац четырнадцатый исключить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) пункт 6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6. Объектами муниципального контроля являются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еятельность, действия (бездействие) контролируемых лиц,                    в рамках которых должны соблюдаться обязательные требования жилищного законодательства, законодательством об энергосбережении и о повышении энергетической эффективности в отношении жилищного фонда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2) </w:t>
      </w:r>
      <w:bookmarkStart w:id="7" w:name="_Hlk198213978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ы деятельности граждан и организаций, работы и услуги,        к которым предъявляются обязательные требования;</w:t>
      </w:r>
      <w:bookmarkEnd w:id="7"/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8" w:name="_Hlk198214155"/>
      <w:bookmarkEnd w:id="8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й жилищный фонд.»;</w:t>
      </w:r>
    </w:p>
    <w:p>
      <w:pPr>
        <w:pStyle w:val="Normal"/>
        <w:ind w:firstLine="709"/>
        <w:jc w:val="both"/>
        <w:rPr/>
      </w:pPr>
      <w:bookmarkStart w:id="9" w:name="_Hlk198214155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3) пункт 25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5.Обязательные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           при условии непроведения инспекционного визита в текущем году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обязательные профилактические визиты, предусмотренные частью 2 статьи 25 Федерального закона                                   «О государственном контроле (надзоре) и муниципальном контроле                       в Российской Федерации», не проводятся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подпункт 1 пункта 31 изложить в следующей редакции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) для объектов муниципального контроля, отнесенных к категории высокого риска, – </w:t>
      </w:r>
      <w:bookmarkStart w:id="10" w:name="_Hlk198287179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дин инспекционный визит в 2 года</w:t>
      </w:r>
      <w:bookmarkEnd w:id="1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 условии непроведения профилактического визита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2. Внести в Положени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, утвержденное решением Собрания депутатов Приморского муниципального округа Архангельской области от 20 марта 2025 года № 267 «Об утверждении Положения о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»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23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3.Обязательные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           при условии непроведения инспекционного визита в текущем году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обязательные профилактические визиты, предусмотренные частью 2 статьи 25 Федерального закона                                   «О государственном контроле (надзоре) и муниципальном контроле                       в Российской Федерации», не проводятся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подпункт 1 пункта 28 изложить в следующей редакции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инспекционный визит в 2 года при условии непроведения профилактического визита в текущем году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Внести в Положени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контроле в сфере благоустройства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, утвержденное решением Собрания депутатов Приморского муниципального округа Архангельской области от 20 марта 2025 года № 264 «Об утверждении Положения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контроле в сфере благоустройства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»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24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4.Обязательные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           при условии непроведения инспекционного визита в текущем году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обязательные профилактические визиты, предусмотренные частью 2 статьи 25 Федерального закона                                   «О государственном контроле (надзоре) и муниципальном контроле                       в Российской Федерации», не проводятся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подпункт 1 пункта 30 изложить в следующей редакции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инспекционный визит в 2 года при условии непроведения профилактического визита в текущем году;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4.Настоящее решение подлежит официальному опубликованию и вступает в силу со дня его официального опубликования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__ В.А. Рудкина</w:t>
            </w:r>
          </w:p>
        </w:tc>
      </w:tr>
    </w:tbl>
    <w:p>
      <w:pPr>
        <w:pStyle w:val="Normal"/>
        <w:rPr/>
      </w:pPr>
      <w:r>
        <w:rPr/>
      </w:r>
      <w:bookmarkStart w:id="11" w:name="_Hlk198722157"/>
      <w:bookmarkStart w:id="12" w:name="_Hlk198722157"/>
      <w:bookmarkEnd w:id="12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9">
    <w:name w:val="Тема примечания Знак"/>
    <w:qFormat/>
    <w:rPr>
      <w:rFonts w:ascii="Arial" w:hAnsi="Arial" w:eastAsia="Lucida Sans Unicode" w:cs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5">
    <w:name w:val="Тема примечания"/>
    <w:basedOn w:val="Style23"/>
    <w:next w:val="Style23"/>
    <w:qFormat/>
    <w:pPr>
      <w:widowControl w:val="false"/>
      <w:suppressAutoHyphens w:val="true"/>
    </w:pPr>
    <w:rPr>
      <w:rFonts w:ascii="Arial" w:hAnsi="Arial" w:eastAsia="Lucida Sans Unicode" w:cs="Arial"/>
      <w:b/>
      <w:bCs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2:00Z</dcterms:created>
  <dc:creator>Щипакова Ольга Владиславовна</dc:creator>
  <dc:description/>
  <cp:keywords/>
  <dc:language>en-US</dc:language>
  <cp:lastModifiedBy>Силина Оксана Владимировна</cp:lastModifiedBy>
  <cp:lastPrinted>2025-06-04T10:58:00Z</cp:lastPrinted>
  <dcterms:modified xsi:type="dcterms:W3CDTF">2025-06-10T06:58:00Z</dcterms:modified>
  <cp:revision>55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