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решений и иных нормативных актов,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мены, изменения или дополнения, которых потребует принятие решен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zxx" w:bidi="zxx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О внесении изменений в отдельные решения Собрания депутатов Приморского муниципального округа Архангельской области в сфере осуществления муниципального контрол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zxx" w:bidi="zxx"/>
        </w:rPr>
        <w:t>»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Собрания депутатов «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 внесении изменений</w:t>
        <w:br/>
        <w:t>в отдельные решения Собрания депутатов Приморского муниципального округа Архангельской области в сфере осуществления муниципального контроля</w:t>
      </w:r>
      <w:r>
        <w:rPr>
          <w:rFonts w:cs="Times New Roman" w:ascii="Times New Roman" w:hAnsi="Times New Roman"/>
          <w:sz w:val="28"/>
          <w:szCs w:val="28"/>
        </w:rPr>
        <w:t>» не потребует отмены, изменения или дополнения решений и иных нормативных актов, принятых органами местного самоуправления Приморского муниципального округа Архангельской област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64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Рудкина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5:50:00Z</dcterms:created>
  <dc:creator>Наталья Леонидовна Кузнецова</dc:creator>
  <dc:description/>
  <cp:keywords/>
  <dc:language>en-US</dc:language>
  <cp:lastModifiedBy>uirmh08</cp:lastModifiedBy>
  <cp:lastPrinted>2025-06-10T10:00:00Z</cp:lastPrinted>
  <dcterms:modified xsi:type="dcterms:W3CDTF">2025-06-10T07:00:00Z</dcterms:modified>
  <cp:revision>5</cp:revision>
  <dc:subject/>
  <dc:title>Перечень решений и иных нормативных актов,</dc:title>
</cp:coreProperties>
</file>