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Arial Unicode MS"/>
          <w:b/>
          <w:bCs/>
          <w:kern w:val="2"/>
          <w:sz w:val="28"/>
          <w:lang w:eastAsia="zxx"/>
        </w:rPr>
        <w:t>Шестнадцатая</w:t>
      </w:r>
      <w:r>
        <w:rPr>
          <w:rFonts w:eastAsia="Andale Sans UI;Arial Unicode MS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 июня 2025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2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 декабря 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>№ 232 «О бюджете Приморского муниципального округа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5 год 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 193 571 114,08» заменить цифрами «2 269 414 776,05», в подпункте 2 пункта 1 статьи 1 цифры </w:t>
        <w:br/>
        <w:t>«2 302 357 490,28» заменить цифрами «2 378 201 152,2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В пункте 1 статьи 3 цифры «1 509 300 264,22» заменить цифрами </w:t>
        <w:br/>
        <w:t xml:space="preserve">«1 555 448 023,30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ункте 3 статьи 5 цифры «5 750 000,00» заменить цифрами «6 395 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одпункте 2 пункта 1 статьи 8 цифры «10 167 700,05» заменить цифрами «3 259 737,2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>11 773 023,55 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сумме 5 575 397,31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Статью 11 дополнить пунктом 2.1 следующего содержания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2.1. Установить, что в 2025 году при казначейском сопровождении средств перечисление авансовых платежей по контрактам (договорам), указанным в пункте 2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Архангельской области и Ненецкому автономному округу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Управление Федерального казначейства по Архангельской области и Ненецкому автономному округу в порядке и по форме, которые установлены Правительством Российской Федерации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Приложение № 1 «Источники финансирования дефицита местного бюджета на 2025 год и плановый период 2026 и 2027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2 «Ведомственная структура расходов местного бюджета на 2025 год и на плановый период 2026 и 2027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5 год </w:t>
        <w:br/>
        <w:t>и плановый период 2026-2027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1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5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Чебурина Светлана Валерьевна</cp:lastModifiedBy>
  <cp:lastPrinted>2025-03-10T16:55:00Z</cp:lastPrinted>
  <dcterms:modified xsi:type="dcterms:W3CDTF">2025-06-05T08:36:00Z</dcterms:modified>
  <cp:revision>352</cp:revision>
  <dc:subject/>
  <dc:title>проект</dc:title>
</cp:coreProperties>
</file>