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</w:rPr>
        <w:t xml:space="preserve">к проекту решения «Об утверждении отчета об исполнении бюджета Приморского муниципального округа </w:t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</w:rPr>
        <w:t>Архангельской области за 2024 год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"/>
        <w:spacing w:before="240" w:after="120"/>
        <w:ind w:firstLine="709"/>
        <w:rPr/>
      </w:pPr>
      <w:r>
        <w:rPr/>
        <w:t xml:space="preserve">Бюджет Приморского муниципального округа Архангельской области за 2024 год </w:t>
      </w:r>
      <w:r>
        <w:rPr>
          <w:b/>
        </w:rPr>
        <w:t>по доходам</w:t>
      </w:r>
      <w:r>
        <w:rPr/>
        <w:t xml:space="preserve"> исполнен</w:t>
      </w:r>
      <w:r>
        <w:rPr>
          <w:b/>
        </w:rPr>
        <w:t xml:space="preserve"> в сумме 2 347 533 681,14 рублей, что составило 96% </w:t>
      </w:r>
      <w:r>
        <w:rPr/>
        <w:t xml:space="preserve">к уточненным годовым назначениям. </w:t>
      </w:r>
    </w:p>
    <w:p>
      <w:pPr>
        <w:pStyle w:val="TextBody"/>
        <w:ind w:firstLine="709"/>
        <w:rPr/>
      </w:pPr>
      <w:r>
        <w:rPr>
          <w:b/>
        </w:rPr>
        <w:t>Налоговые и неналоговые доходы</w:t>
      </w:r>
      <w:r>
        <w:rPr/>
        <w:t xml:space="preserve"> за отчетный период поступили в местный бюджет в объеме </w:t>
      </w:r>
      <w:r>
        <w:rPr>
          <w:b/>
        </w:rPr>
        <w:t>681 226 311,38 рублей,</w:t>
      </w:r>
      <w:r>
        <w:rPr/>
        <w:t xml:space="preserve"> </w:t>
      </w:r>
      <w:r>
        <w:rPr>
          <w:bCs/>
        </w:rPr>
        <w:t>к уточненным плановым назначениям исполнены</w:t>
      </w:r>
      <w:r>
        <w:rPr/>
        <w:t xml:space="preserve"> на </w:t>
      </w:r>
      <w:r>
        <w:rPr>
          <w:b/>
        </w:rPr>
        <w:t xml:space="preserve">102%. </w:t>
      </w:r>
    </w:p>
    <w:p>
      <w:pPr>
        <w:pStyle w:val="TextBody"/>
        <w:ind w:firstLine="709"/>
        <w:rPr/>
      </w:pPr>
      <w:r>
        <w:rPr/>
        <w:t>Структура налоговых и неналоговых поступлений в 2024 году сложилась следующим образом: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</w:t>
        <w:tab/>
        <w:t>налог на доходы физических лиц – 64%;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</w:t>
        <w:tab/>
        <w:t>налоги на совокупный доход – 9%;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   доходы от использования муниципального имущества – 6%;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</w:t>
        <w:tab/>
        <w:t>доходы от продажи материальных и нематериальных активов – 5%;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   транспортный налог – 5%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</w:t>
        <w:tab/>
        <w:t>акцизы – 4%;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   земельный налог – 3%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   налог на имущество физических лиц – 2%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</w:t>
        <w:tab/>
        <w:t>плата за негативное воздействие на окружающую среду – 1%;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</w:t>
        <w:tab/>
        <w:t>доходы от оказания платных услуг и компенсации затрат государства– 1%.</w:t>
      </w:r>
    </w:p>
    <w:p>
      <w:pPr>
        <w:pStyle w:val="TextBody"/>
        <w:ind w:firstLine="709"/>
        <w:rPr/>
      </w:pPr>
      <w:r>
        <w:rPr/>
        <w:t xml:space="preserve">По отношению к 2023 году налоговые и неналоговые доходы поступили </w:t>
        <w:br/>
        <w:t xml:space="preserve">с превышением на </w:t>
      </w:r>
      <w:r>
        <w:rPr>
          <w:b/>
        </w:rPr>
        <w:t>68 755 588,02</w:t>
      </w:r>
      <w:r>
        <w:rPr/>
        <w:t xml:space="preserve"> рублей, или на </w:t>
      </w:r>
      <w:r>
        <w:rPr>
          <w:b/>
        </w:rPr>
        <w:t>11%</w:t>
      </w:r>
      <w:r>
        <w:rPr/>
        <w:t>.</w:t>
      </w:r>
    </w:p>
    <w:p>
      <w:pPr>
        <w:pStyle w:val="TextBody"/>
        <w:ind w:firstLine="709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  <w:t>С ростом к прошлому году сложились поступления по всем источникам, кроме:</w:t>
      </w:r>
    </w:p>
    <w:p>
      <w:pPr>
        <w:pStyle w:val="TextBody"/>
        <w:ind w:firstLine="709"/>
        <w:rPr/>
      </w:pPr>
      <w:r>
        <w:rPr>
          <w:color w:val="000000"/>
          <w:shd w:fill="FFFFFF" w:val="clear"/>
          <w:lang w:eastAsia="ru-RU"/>
        </w:rPr>
        <w:t>-    налога, взимаем</w:t>
      </w:r>
      <w:r>
        <w:rPr>
          <w:shd w:fill="FFFFFF" w:val="clear"/>
          <w:lang w:eastAsia="ru-RU"/>
        </w:rPr>
        <w:t>ого</w:t>
      </w:r>
      <w:r>
        <w:rPr>
          <w:color w:val="000000"/>
          <w:shd w:fill="FFFFFF" w:val="clear"/>
          <w:lang w:eastAsia="ru-RU"/>
        </w:rPr>
        <w:t xml:space="preserve"> в связи с применением упрощенной системы налогообложения;</w:t>
      </w:r>
    </w:p>
    <w:p>
      <w:pPr>
        <w:pStyle w:val="TextBody"/>
        <w:ind w:firstLine="709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  <w:t>-    единого сельскохозяйственного налога;</w:t>
      </w:r>
    </w:p>
    <w:p>
      <w:pPr>
        <w:pStyle w:val="TextBody"/>
        <w:ind w:firstLine="709"/>
        <w:rPr/>
      </w:pPr>
      <w:r>
        <w:rPr>
          <w:color w:val="000000"/>
          <w:shd w:fill="FFFFFF" w:val="clear"/>
          <w:lang w:eastAsia="ru-RU"/>
        </w:rPr>
        <w:t xml:space="preserve">-  доходов от использования имущества, находящегося в государственной </w:t>
        <w:br/>
        <w:t>и муниципальной собственности;</w:t>
      </w:r>
    </w:p>
    <w:p>
      <w:pPr>
        <w:pStyle w:val="TextBody"/>
        <w:ind w:firstLine="709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  <w:t>-    доходов от оказания платных услуг и компенсации затрат государства;</w:t>
      </w:r>
    </w:p>
    <w:p>
      <w:pPr>
        <w:pStyle w:val="TextBody"/>
        <w:ind w:firstLine="709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  <w:t>-    доходов от продажи материальных и нематериальных активов;</w:t>
      </w:r>
    </w:p>
    <w:p>
      <w:pPr>
        <w:pStyle w:val="TextBody"/>
        <w:ind w:firstLine="709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  <w:t>-</w:t>
      </w:r>
      <w:r>
        <w:rPr/>
        <w:t xml:space="preserve">    </w:t>
      </w:r>
      <w:r>
        <w:rPr>
          <w:color w:val="000000"/>
          <w:shd w:fill="FFFFFF" w:val="clear"/>
          <w:lang w:eastAsia="ru-RU"/>
        </w:rPr>
        <w:t>штрафных санкции, возмещения ущерб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Налог на доходы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физических лиц </w:t>
      </w:r>
      <w:r>
        <w:rPr>
          <w:color w:val="000000"/>
        </w:rPr>
        <w:t>поступил</w:t>
      </w:r>
      <w:r>
        <w:rPr>
          <w:b/>
          <w:color w:val="000000"/>
        </w:rPr>
        <w:t xml:space="preserve"> </w:t>
      </w:r>
      <w:r>
        <w:rPr>
          <w:color w:val="000000"/>
        </w:rPr>
        <w:t>в объеме 433 326 294,48 рублей , что выше уровня 2023 года на 75 043 266,69 рублей, или на 21%. Уточненные плановые назначения исполнены на 102%.</w:t>
      </w:r>
    </w:p>
    <w:p>
      <w:pPr>
        <w:pStyle w:val="TextBody"/>
        <w:ind w:firstLine="709"/>
        <w:rPr/>
      </w:pPr>
      <w:r>
        <w:rPr>
          <w:b/>
        </w:rPr>
        <w:t xml:space="preserve">Акцизы </w:t>
      </w:r>
      <w:r>
        <w:rPr/>
        <w:t xml:space="preserve">поступили в объеме 27 583 789,63 рублей, что выше уровня предыдущего года на 2 820 763,44 рублей, или на 11%. К плановым назначениям исполнение составило 107%. </w:t>
      </w:r>
    </w:p>
    <w:p>
      <w:pPr>
        <w:pStyle w:val="Normal"/>
        <w:ind w:firstLine="709"/>
        <w:jc w:val="both"/>
        <w:rPr/>
      </w:pPr>
      <w:r>
        <w:rPr/>
        <w:t xml:space="preserve">Общий объем поступлений по </w:t>
      </w:r>
      <w:r>
        <w:rPr>
          <w:b/>
        </w:rPr>
        <w:t>налогам на совокупный доход</w:t>
      </w:r>
      <w:r>
        <w:rPr/>
        <w:t xml:space="preserve"> сложился в сумме </w:t>
        <w:br/>
        <w:t xml:space="preserve">58 187 173,79 рублей, из которых 38% – налог, взимаемый в связи с применением упрощенной системы налогообложения, 51% – единый сельскохозяйственный налог, </w:t>
        <w:br/>
        <w:t xml:space="preserve">11% – платежи по патентной системе налогообложения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лог, взимаемый в связи с применением упрощенной системы налогообложения, </w:t>
      </w:r>
      <w:r>
        <w:rPr/>
        <w:t>в 2024 году поступил в местный бюджет в сумме 22 175 606,56 рублей, что ниже уровня 2023 года на 3%, или на 705 473,13 рублей. Уточненные плановые назначения исполнены на 100%.</w:t>
      </w:r>
    </w:p>
    <w:p>
      <w:pPr>
        <w:pStyle w:val="Normal"/>
        <w:ind w:firstLine="709"/>
        <w:jc w:val="both"/>
        <w:rPr/>
      </w:pPr>
      <w:r>
        <w:rPr>
          <w:b/>
        </w:rPr>
        <w:t>Единый сельскохозяйственный налог</w:t>
      </w:r>
      <w:r>
        <w:rPr/>
        <w:t xml:space="preserve"> зачислен в местный бюджет в сумме 29 593 812,00 рублей, что составляет 100% к уточненным плановым назначениям. </w:t>
        <w:br/>
        <w:t xml:space="preserve">К уровню 2023 года произошло снижение поступлений на 5%.  </w:t>
      </w:r>
    </w:p>
    <w:p>
      <w:pPr>
        <w:pStyle w:val="Normal"/>
        <w:ind w:firstLine="709"/>
        <w:jc w:val="both"/>
        <w:rPr/>
      </w:pPr>
      <w:r>
        <w:rPr>
          <w:b/>
        </w:rPr>
        <w:t>Налог, взимаемый в связи с применением патентной системы налогообложения,</w:t>
      </w:r>
      <w:r>
        <w:rPr/>
        <w:t xml:space="preserve"> поступили в сумме 6 377 419,23 рублей. По сравнению с 2023 годом зачисления в местный бюджет патентных платежей выросли на 93%. К уточненным годовым назначениям исполнение составило 99%. Рост поступлений обусловлен переносом срока уплаты по итогам 2023 года с 31 декабря 2023 года на ближайший рабочий день – 9 января 2024 года в соответствии с п.7 статьи 6.1 Налогового кодека Российской Федерации, и распределением денежных средств в бюджет в январе текущего года.</w:t>
      </w:r>
    </w:p>
    <w:p>
      <w:pPr>
        <w:pStyle w:val="TextBody"/>
        <w:ind w:firstLine="709"/>
        <w:rPr/>
      </w:pPr>
      <w:r>
        <w:rPr>
          <w:b/>
        </w:rPr>
        <w:t>Транспортный налог</w:t>
      </w:r>
      <w:r>
        <w:rPr/>
        <w:t xml:space="preserve"> в 2024 поступил в объеме 32 766 065,38 рублей и составил 112% к годовым плановым назначениям и 180% к предыдущему году. Положительная динамика поступлений объясняется увеличением норматива отчислений в бюджет в связи с преобразованием муниципального района и входивших в его состав сельских поселений </w:t>
      </w:r>
    </w:p>
    <w:p>
      <w:pPr>
        <w:pStyle w:val="TextBody"/>
        <w:rPr/>
      </w:pPr>
      <w:r>
        <w:rPr/>
        <w:t>в муниципальный округ с 50,0% до 80,0%.</w:t>
      </w:r>
    </w:p>
    <w:p>
      <w:pPr>
        <w:pStyle w:val="TextBody"/>
        <w:ind w:firstLine="709"/>
        <w:rPr/>
      </w:pPr>
      <w:r>
        <w:rPr>
          <w:b/>
        </w:rPr>
        <w:t>Земельный налог</w:t>
      </w:r>
      <w:r>
        <w:rPr/>
        <w:t xml:space="preserve"> к уточненным годовым назначениям исполнен на 95%. Поступления по данному источнику сложились в объеме 19 465 103,20 рублей, что </w:t>
        <w:br/>
        <w:t xml:space="preserve">на 2 614 332,24 рублей, или на 16%, выше уровня 2023 года. На положительную динамику поступлений земельного налога юридических лиц оказали влияние подъем переплаты </w:t>
        <w:br/>
        <w:t xml:space="preserve">на единый налоговый счет налогоплательщиков в 2023 году и перерасчет в 2024 году </w:t>
        <w:br/>
        <w:t>по земельному налогу за налоговые периоды, начиная с 2020 года, с учетом повышающих коэффициентов, установленных пунктом 15 статьи 396 Налогового кодекса Российской Федерации по ряду налогоплательщиков.</w:t>
      </w:r>
    </w:p>
    <w:p>
      <w:pPr>
        <w:pStyle w:val="TextBody"/>
        <w:ind w:firstLine="709"/>
        <w:rPr/>
      </w:pPr>
      <w:r>
        <w:rPr/>
        <w:t xml:space="preserve">По </w:t>
      </w:r>
      <w:r>
        <w:rPr>
          <w:b/>
        </w:rPr>
        <w:t xml:space="preserve">налогу на имущество физических лиц </w:t>
      </w:r>
      <w:r>
        <w:rPr/>
        <w:t>поступления в бюджет составили 11 340 468,56 рублей, что выше уровня 2023 года на 1 575 616,04 рублей, или на 16%. К годовым назначениям исполнение составило 101%.</w:t>
      </w:r>
    </w:p>
    <w:p>
      <w:pPr>
        <w:pStyle w:val="TextBody"/>
        <w:ind w:firstLine="709"/>
        <w:rPr/>
      </w:pPr>
      <w:r>
        <w:rPr/>
        <w:t> </w:t>
      </w:r>
      <w:r>
        <w:rPr/>
        <w:t xml:space="preserve">Поступления в местный бюджет по </w:t>
      </w:r>
      <w:r>
        <w:rPr>
          <w:b/>
        </w:rPr>
        <w:t>государственной пошлине</w:t>
      </w:r>
      <w:r>
        <w:rPr/>
        <w:t xml:space="preserve"> составили 1 548 332,66 рублей, что выше уровня 2023 года в 3 раза. Рост обусловлен, главным образом, увеличением размера госпошлины в соответствии с Федеральным законом от 8 августа 2024 года №259-ФЗ "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".  К годовым назначениям исполнение составило 121%. </w:t>
      </w:r>
    </w:p>
    <w:p>
      <w:pPr>
        <w:pStyle w:val="TextBody"/>
        <w:ind w:firstLine="709"/>
        <w:rPr/>
      </w:pPr>
      <w:r>
        <w:rPr>
          <w:b/>
        </w:rPr>
        <w:t>Доходы от использования муниципального имущества</w:t>
      </w:r>
      <w:r>
        <w:rPr/>
        <w:t xml:space="preserve"> представлены доходами в виде арендной платы за земельные участки (38%), доходами от сдачи в аренду имущества (26%) и прочими поступлениями в виде платежей за наем жилых помещений </w:t>
        <w:br/>
        <w:t>и размещение нестационарных объектов (36%). Общий объем доходов от использования муниципального имущества в 2024 году сложился в сумме 42 898 087,65 рублей. Исполнение составило 83% к уровню 2023 года и 93% к уточненным плановым назначениям. Снижение поступлений связано с изменением кадастровой стоимости земельных участков, а также выкупом ранее арендуемых участков в собственность.</w:t>
      </w:r>
    </w:p>
    <w:p>
      <w:pPr>
        <w:pStyle w:val="TextBody"/>
        <w:ind w:firstLine="709"/>
        <w:rPr/>
      </w:pPr>
      <w:r>
        <w:rPr>
          <w:b/>
        </w:rPr>
        <w:t>Платежи за негативное воздействие на окружающую среду</w:t>
      </w:r>
      <w:r>
        <w:rPr/>
        <w:t>, основу которых составила плата за размещение отходов производства и потребления, зачислены в сумме 7 675 905,00 рублей, что на 12% выше уровня 2023 года. Уточненные годовые плановые назначения исполнены на 99%.</w:t>
      </w:r>
    </w:p>
    <w:p>
      <w:pPr>
        <w:pStyle w:val="TextBody"/>
        <w:ind w:firstLine="709"/>
        <w:rPr>
          <w:b/>
          <w:b/>
        </w:rPr>
      </w:pPr>
      <w:r>
        <w:rPr>
          <w:b/>
        </w:rPr>
        <w:t xml:space="preserve">Доходы от оказания платных услуг и компенсации затрат государства </w:t>
      </w:r>
      <w:r>
        <w:rPr/>
        <w:t xml:space="preserve">составили 8 775 050,24 рублей, и по сравнению с 2023 годом снизились на 21% </w:t>
        <w:br/>
        <w:t xml:space="preserve">или на 2 283 774,10 рублей. По данному источнику 67% поступлений концентрируется </w:t>
        <w:br/>
        <w:t xml:space="preserve">на территории пос. Соловецкий, большую часть которых составляют доходы за услуги </w:t>
        <w:br/>
        <w:t>по транспортировке и захоронению отходов производства и потребления и ТКО, оказываемые МКУ «Управление делами». К годовым назначениям исполнение составило 98%.</w:t>
      </w:r>
    </w:p>
    <w:p>
      <w:pPr>
        <w:pStyle w:val="TextBody"/>
        <w:ind w:firstLine="709"/>
        <w:rPr>
          <w:b/>
          <w:b/>
        </w:rPr>
      </w:pPr>
      <w:r>
        <w:rPr>
          <w:b/>
        </w:rPr>
        <w:t xml:space="preserve">Доходы от продажи материальных и нематериальных активов </w:t>
      </w:r>
      <w:r>
        <w:rPr/>
        <w:t xml:space="preserve">в 2024 году поступили в объеме 34 409 133,77 рублей, что на 37% ниже уровня 2023 года. К плановым назначениям доходы по данному источнику исполнены на 102%. Отмечается снижение поступлений от продажи земельных участков почти в 2 раза: в 2023 году доходы </w:t>
        <w:br/>
        <w:t xml:space="preserve">от продажи земельных участков составили 45 123 061,20 рублей, </w:t>
        <w:br/>
        <w:t>в 2024 году - 23 836 866,57 рублей. Снижение связано с падением спроса на земельные участки, выкупаемые как по упрощенной процедуре, так и с аукциона.</w:t>
      </w:r>
    </w:p>
    <w:p>
      <w:pPr>
        <w:pStyle w:val="TextBody"/>
        <w:ind w:firstLine="708"/>
        <w:rPr/>
      </w:pPr>
      <w:r>
        <w:rPr>
          <w:b/>
          <w:color w:val="000000"/>
        </w:rPr>
        <w:t>Штрафные санкции</w:t>
      </w:r>
      <w:r>
        <w:rPr>
          <w:color w:val="000000"/>
        </w:rPr>
        <w:t xml:space="preserve"> поступили в объеме 2 950 799,24 рубля. К уровню прошлого года поступления уменьшились на 38 579,57 рублей, или на 1%. Структура поступлений сложилась следующим образом: административные штрафы, налагаемыми в соответствии с Кодексом Российской Федерации об административных правонарушениях и установленные законами субъектов Российской Федерации – 1 278 037,63 рублей, или 43,3%; штрафы, пени, неустойки – 435 506,50 рублей, или 14,8%; платежи в целях возмещения причиненного ущерба (убытков) – 852 865,01 рублей, или 28,9%; платежи, уплачиваемые в целях возмещения вреда – 384 390,10 рублей, или 13,0%. Плановые назначения исполнены на 116%.</w:t>
      </w:r>
    </w:p>
    <w:p>
      <w:pPr>
        <w:pStyle w:val="TextBody"/>
        <w:ind w:firstLine="708"/>
        <w:rPr/>
      </w:pPr>
      <w:r>
        <w:rPr>
          <w:b/>
          <w:color w:val="000000"/>
        </w:rPr>
        <w:t xml:space="preserve">Прочие неналоговые доходы </w:t>
      </w:r>
      <w:r>
        <w:rPr>
          <w:color w:val="000000"/>
        </w:rPr>
        <w:t xml:space="preserve">поступили в сумме 209 080,83 рублей. К уровню </w:t>
        <w:br/>
        <w:t>2023 года поступления увеличились более чем в два раза. К годовым назначениям исполнены на 76%.</w:t>
      </w:r>
    </w:p>
    <w:p>
      <w:pPr>
        <w:pStyle w:val="TextBody"/>
        <w:ind w:firstLine="708"/>
        <w:rPr/>
      </w:pPr>
      <w:r>
        <w:rPr>
          <w:rStyle w:val="Cs9c87e9091"/>
          <w:b w:val="false"/>
          <w:kern w:val="0"/>
          <w:sz w:val="24"/>
          <w:szCs w:val="26"/>
          <w:lang w:eastAsia="ru-RU"/>
        </w:rPr>
        <w:t xml:space="preserve">В 2024 году безвозмездные поступления в местный бюджет составили </w:t>
        <w:br/>
      </w:r>
      <w:r>
        <w:rPr>
          <w:rStyle w:val="Cs9c87e9091"/>
          <w:kern w:val="0"/>
          <w:sz w:val="24"/>
          <w:szCs w:val="26"/>
          <w:lang w:eastAsia="ru-RU"/>
        </w:rPr>
        <w:t xml:space="preserve">1 666 307 369,76 </w:t>
      </w:r>
      <w:r>
        <w:rPr>
          <w:rStyle w:val="Cs9c87e9091"/>
          <w:b w:val="false"/>
          <w:kern w:val="0"/>
          <w:sz w:val="24"/>
          <w:szCs w:val="26"/>
          <w:lang w:eastAsia="ru-RU"/>
        </w:rPr>
        <w:t>рублей, к годовым назначениям исполнены на 94%, из них:</w:t>
      </w:r>
    </w:p>
    <w:p>
      <w:pPr>
        <w:pStyle w:val="TextBody"/>
        <w:ind w:firstLine="708"/>
        <w:rPr/>
      </w:pPr>
      <w:r>
        <w:rPr>
          <w:rStyle w:val="Cs9c87e9091"/>
          <w:b w:val="false"/>
          <w:kern w:val="0"/>
          <w:sz w:val="24"/>
          <w:szCs w:val="26"/>
          <w:lang w:eastAsia="ru-RU"/>
        </w:rPr>
        <w:t>-</w:t>
        <w:tab/>
        <w:t>безвозмездные поступления от других бюджетов бюджетной системы Российской Федерации – 1 662 686 247,49 рублей (в том числе: дотации – 404 602 027,08 рублей, субсидии – 266 156 787,21 рублей, субвенции – 677 423 963,47 рублей, иные межбюджетные трансферты – 314 503 469,73 рублей);</w:t>
      </w:r>
    </w:p>
    <w:p>
      <w:pPr>
        <w:pStyle w:val="TextBody"/>
        <w:ind w:firstLine="708"/>
        <w:rPr/>
      </w:pPr>
      <w:r>
        <w:rPr>
          <w:rStyle w:val="Cs9c87e9091"/>
          <w:b w:val="false"/>
          <w:kern w:val="0"/>
          <w:sz w:val="24"/>
          <w:szCs w:val="26"/>
          <w:lang w:eastAsia="ru-RU"/>
        </w:rPr>
        <w:t>-</w:t>
        <w:tab/>
        <w:t>прочие безвозмездные поступления – 4 143 719,97 рублей;</w:t>
      </w:r>
    </w:p>
    <w:p>
      <w:pPr>
        <w:pStyle w:val="TextBody"/>
        <w:ind w:firstLine="708"/>
        <w:rPr/>
      </w:pPr>
      <w:r>
        <w:rPr>
          <w:rStyle w:val="Cs9c87e9091"/>
          <w:b w:val="false"/>
          <w:kern w:val="0"/>
          <w:sz w:val="24"/>
          <w:szCs w:val="26"/>
          <w:lang w:eastAsia="ru-RU"/>
        </w:rPr>
        <w:t>-</w:t>
        <w:tab/>
        <w:t>доходы от возврата остатков субсидий, субвенций и иных межбюджетных трансфертов, имеющих целевое назначение, прошлых лет – 335 912,25 рублей;</w:t>
      </w:r>
    </w:p>
    <w:p>
      <w:pPr>
        <w:pStyle w:val="TextBody"/>
        <w:ind w:firstLine="708"/>
        <w:rPr>
          <w:rStyle w:val="Cs9c87e9091"/>
          <w:b w:val="false"/>
          <w:b w:val="false"/>
          <w:kern w:val="0"/>
          <w:sz w:val="24"/>
          <w:szCs w:val="26"/>
          <w:lang w:eastAsia="ru-RU"/>
        </w:rPr>
      </w:pPr>
      <w:r>
        <w:rPr>
          <w:rStyle w:val="Cs9c87e9091"/>
          <w:b w:val="false"/>
          <w:kern w:val="0"/>
          <w:sz w:val="24"/>
          <w:szCs w:val="26"/>
          <w:lang w:eastAsia="ru-RU"/>
        </w:rPr>
        <w:t>-</w:t>
        <w:tab/>
        <w:t>возврат остатков субсидий, субвенций и иных межбюджетных трансфертов, имеющих целевое назначение, прошлых лет – - 858 509,95 рублей.</w:t>
      </w:r>
    </w:p>
    <w:p>
      <w:pPr>
        <w:pStyle w:val="TextBody"/>
        <w:ind w:firstLine="708"/>
        <w:rPr>
          <w:rStyle w:val="Cs9c87e9091"/>
          <w:b w:val="false"/>
          <w:b w:val="false"/>
          <w:kern w:val="0"/>
          <w:sz w:val="24"/>
          <w:szCs w:val="26"/>
          <w:lang w:eastAsia="ru-RU"/>
        </w:rPr>
      </w:pPr>
      <w:r>
        <w:rPr/>
      </w:r>
    </w:p>
    <w:p>
      <w:pPr>
        <w:pStyle w:val="TextBody"/>
        <w:ind w:firstLine="708"/>
        <w:rPr/>
      </w:pPr>
      <w:r>
        <w:rPr>
          <w:b/>
        </w:rPr>
        <w:t xml:space="preserve">Муниципальный </w:t>
      </w:r>
      <w:r>
        <w:rPr/>
        <w:t>долг на 1 января 2025 года сложился в объеме</w:t>
        <w:br/>
        <w:t>80 100 000,00 рублей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9"/>
        <w:rPr/>
      </w:pPr>
      <w:r>
        <w:rPr>
          <w:b/>
          <w:szCs w:val="26"/>
        </w:rPr>
        <w:t>Расходы местного бюджета</w:t>
      </w:r>
      <w:r>
        <w:rPr>
          <w:szCs w:val="26"/>
        </w:rPr>
        <w:t xml:space="preserve"> за 2024 год исполнены в объеме </w:t>
      </w:r>
      <w:r>
        <w:rPr>
          <w:b/>
          <w:szCs w:val="26"/>
        </w:rPr>
        <w:t>2 373 627 450,90 рублей</w:t>
      </w:r>
      <w:r>
        <w:rPr>
          <w:szCs w:val="26"/>
        </w:rPr>
        <w:t xml:space="preserve">, что составляет 93 % к плановым назначениям. </w:t>
      </w:r>
    </w:p>
    <w:p>
      <w:pPr>
        <w:pStyle w:val="Normal"/>
        <w:ind w:firstLine="709"/>
        <w:jc w:val="both"/>
        <w:rPr/>
      </w:pPr>
      <w:r>
        <w:rPr>
          <w:szCs w:val="26"/>
        </w:rPr>
        <w:t>Местный бюджет характеризуется</w:t>
      </w:r>
      <w:r>
        <w:rPr>
          <w:b/>
          <w:szCs w:val="26"/>
        </w:rPr>
        <w:t xml:space="preserve"> </w:t>
      </w:r>
      <w:r>
        <w:rPr>
          <w:szCs w:val="26"/>
        </w:rPr>
        <w:t>социальной направленностью – наибольший удельный вес в общей сумме расходов, или 67%, приходится на социально-культурную сферу (образование, культуру, реализацию социальной и молодежной политики, развитие физкультуры и спорта). Расходы отчетного периода на финансирование социального блока составили 1 587 964 226,12 рубле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2"/>
        </w:rPr>
      </w:pPr>
      <w:r>
        <w:rPr>
          <w:szCs w:val="26"/>
        </w:rPr>
        <w:t>Доля расходов по отрасли «Образование» занимает основную часть расходов социального направления и составляет 75 %. За отчетный период расходы по отрасли произведены с ростом к 2023 году на 16% и сложились в объеме 1 184 771 995,81 рублей, исполнение составило 99 % к плановым назначения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офинансированы расходы: по предоставлению общедоступного дошкольного образования, начального общего, основного общего, среднего (полного) общего образования по основным общеобразовательным программам, по предоставлению дополнительного образования, в том числе функционирование модели персонифицированного финансирования дополнительного образования детей на территории муниципального округа, расходы, связанные с вопросами молодежной</w:t>
      </w:r>
      <w:r>
        <w:rPr>
          <w:color w:val="FF0000"/>
        </w:rPr>
        <w:t xml:space="preserve"> </w:t>
      </w:r>
      <w:r>
        <w:rPr/>
        <w:t>политики, развитием кадрового потенциала муниципальных образовательных организаций, обеспечением деятельности советников директоров по воспитанию и взаимодействию с детскими общественными объединениями в общеобразовательных организациях, выплатой ежемесячного денежного вознаграждения за классное руководство педагогическим работникам и предоставлением мер социальной поддержки работникам муниципальных образовательных учреждений, работающих и проживающих в сельской местности, проведены ремонты зданий и помещений образовательных учреждений, в том числе в сфере обеспечения пожарной безопасности. Также направлены средства на оплату набора продуктов питания в оздоровительных лагерях с дневным пребыванием детей, на обеспечение бесплатным двухразовым питанием детей с ограниченными возможностями здоровья обучающихся в муниципальных общеобразовательных учреждениях, на создание условий для вовлечения обучающихся в деятельность по профилактике дорожно-транспортного травматизма.</w:t>
      </w:r>
    </w:p>
    <w:p>
      <w:pPr>
        <w:pStyle w:val="Normal"/>
        <w:ind w:firstLine="709"/>
        <w:jc w:val="both"/>
        <w:rPr/>
      </w:pPr>
      <w:r>
        <w:rPr/>
        <w:t>Расходы по отрасли «Культура, кинематография» в отчетном году осуществлены с ростом к 2023 году на 28 % и составили 330 503 558,78 рублей, что занимает 21% в структуре социально-культурных расходов, исполнение составило 99,9 % к плановым назначениям.</w:t>
      </w:r>
    </w:p>
    <w:p>
      <w:pPr>
        <w:pStyle w:val="Normal"/>
        <w:ind w:firstLine="709"/>
        <w:jc w:val="both"/>
        <w:rPr/>
      </w:pPr>
      <w:r>
        <w:rPr/>
        <w:t>Средства направлены на обеспечение текущей деятельности подведомственной сети учреждений культуры (домов культуры, библиотек, музея) и выполнение мероприятий муниципальных целевых программ, в том числе на проведение общественно значимых культурных мероприятий,</w:t>
      </w:r>
      <w:r>
        <w:rPr>
          <w:color w:val="000000"/>
        </w:rPr>
        <w:t xml:space="preserve"> </w:t>
      </w:r>
      <w:r>
        <w:rPr/>
        <w:t>на проведение ремонтов зданий и помещений, обеспечение пожарной безопасности, на обеспечение развития и укрепление материально-технической базы домов культуры в населенных пунктах с числом жителей до 50 тысяч человек, на модернизацию учреждений отрасли культуры, на реализацию проекта открытое пространство. Также обеспечены: достижение уровня средней заработной платы «указных» категорий работников культуры, комплектование книжных фондов библиотеки и подписка на периодическую печать, предоставление мер социальной поддержки квалифицированным специалистам учреждений культуры, работающих и проживающих в сельской местности, государственная поддержка лучших работников сельских учреждений культуры.</w:t>
      </w:r>
    </w:p>
    <w:p>
      <w:pPr>
        <w:pStyle w:val="Normal"/>
        <w:ind w:firstLine="709"/>
        <w:jc w:val="both"/>
        <w:rPr/>
      </w:pPr>
      <w:r>
        <w:rPr/>
        <w:t>Отрасль «Социальная политика» в отчетном году профинансирована в объеме 58 686 708,49 рублей, что занимает 4% в структуре расходов социально-культурного направления, исполнение составило 98 % к плановым назначениям.</w:t>
      </w:r>
    </w:p>
    <w:p>
      <w:pPr>
        <w:pStyle w:val="Normal"/>
        <w:suppressAutoHyphens w:val="false"/>
        <w:ind w:firstLine="709"/>
        <w:jc w:val="both"/>
        <w:rPr/>
      </w:pPr>
      <w:r>
        <w:rPr/>
        <w:t>Профинансированы расходы на мероприятия по обеспечению жильем детей-сирот и детей оставшихся без попечения родителей, граждан, молодых семей и молодых специалистов, проживающих в сельской местности, компенсирована часть родительской платы за содержание ребенка в муниципальных образовательных учреждениях, реализующих образовательную программу дошкольного образования, организовано бесплатное горячее питание для обучающихся, получающих начальное общее образование в муниципальных образовательных организациях, а также обеспечены питанием обучающиеся муниципальных образовательных учреждений, проживающие в интернатах. Также средства направлены на мероприятия по переселению граждан из аварийного жилищного фонда, в том числе переселению граждан из аварийного жилищного фонда, за счет средств, поступивших от публично-правовой компании - Фонда развития территорий, на мероприятия по организации предоставления дополнительных мер социальной поддержки семьям военнослужащих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используемых для обеспечения соблюдения воспитанниками режима дня и личной гигиены, на выплату пенсий за выслугу лет, произведены выплаты почетным гражданам Приморского муниципального округа Архангельской области, за материнство, и к знаку отличия за заслуги перед Приморским округом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Расходы по разделу «Физическая культура и спорт» в </w:t>
      </w:r>
      <w:r>
        <w:rPr>
          <w:kern w:val="0"/>
          <w:szCs w:val="26"/>
          <w:lang w:eastAsia="ru-RU"/>
        </w:rPr>
        <w:t>отчетном периоде произведены в объеме 14 001 963,04рублей, что составляет 1</w:t>
      </w:r>
      <w:r>
        <w:rPr>
          <w:szCs w:val="26"/>
        </w:rPr>
        <w:t>% расходов социального блока, исполнение 91 % к плановым назначениям.</w:t>
      </w:r>
      <w:r>
        <w:rPr/>
        <w:t xml:space="preserve"> Средства</w:t>
      </w:r>
      <w:r>
        <w:rPr>
          <w:kern w:val="0"/>
          <w:lang w:eastAsia="ru-RU"/>
        </w:rPr>
        <w:t xml:space="preserve"> направлены на проведение массовых спортивных мероприятий и соревнований, на участие сборных команд района в областных турнирах, </w:t>
      </w:r>
      <w:r>
        <w:rPr/>
        <w:t>присвоение спортивных разрядов,</w:t>
      </w:r>
      <w:r>
        <w:rPr>
          <w:kern w:val="0"/>
          <w:lang w:eastAsia="ru-RU"/>
        </w:rPr>
        <w:t xml:space="preserve"> выполнены работы по обустройству скейт-площадки в пос. Катунино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Расходы местного бюджета по публичным нормативным обязательствам за отчетный год составили 5 251 897,19 рублей. В их числе произведены выплаты </w:t>
      </w:r>
      <w:r>
        <w:rPr>
          <w:bCs/>
        </w:rPr>
        <w:t xml:space="preserve">по решению Собрания депутатов Приморского муниципального округа Архангельской области «О звании «Почетный гражданин Приморского муниципального округа Архангельской области», «За материнство», «За заслуги перед </w:t>
      </w:r>
      <w:r>
        <w:rPr/>
        <w:t>Приморским округом</w:t>
      </w:r>
      <w:r>
        <w:rPr>
          <w:bCs/>
        </w:rPr>
        <w:t>» и пенсии за выслугу лет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kern w:val="0"/>
          <w:sz w:val="16"/>
          <w:szCs w:val="16"/>
          <w:lang w:eastAsia="ru-RU"/>
        </w:rPr>
      </w:pPr>
      <w:r>
        <w:rPr/>
        <w:t>Общегосударственные вопросы профинансированы в отчетном периоде в объеме 178 032 278,07 рублей (93% к плановым назначениям). Расходы произведены на закупку и доставку каменного угля, доставку муки и лекарственных средств в районы Крайнего Севера и приравненные к ним местности с ограниченными сроками завоза грузов, на содержание органов местного самоуправления, на выполнение передаваемых государственных полномочий, развитие информационных и телекоммуникационных технологий, проведение комплексных кадастровых работ и кадастровых работ в отношении земельных участков, предоставляемых многодетным семьям, на создание условий для развития и совершенствования системы территориального общественного самоуправления, на поддержку социально-ориентированных некоммерческих организаций, на функционирование муниципального архива, в рамках данного раздела освоены средства резервного фонда администрации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 xml:space="preserve">Расходы по отрасли «Национальная оборона» профинансированы в сумме </w:t>
        <w:br/>
        <w:t>3 476 280,3 рублей, что составляет 100% к плановым назначениям. В полном объеме средства направлены на осуществление первичного воинского учета, где отсутствуют военные комиссариаты.</w:t>
      </w:r>
    </w:p>
    <w:p>
      <w:pPr>
        <w:pStyle w:val="TextBody"/>
        <w:ind w:firstLine="708"/>
        <w:rPr>
          <w:kern w:val="0"/>
          <w:lang w:eastAsia="ru-RU"/>
        </w:rPr>
      </w:pPr>
      <w:r>
        <w:rPr/>
        <w:t xml:space="preserve">Расходы по отрасли «Национальная безопасность и правоохранительная деятельность» 42 519 114,71 рублей (97 % к запланированному объему расходов). Средства направлены на руководство и управление в сфере установленных функций, </w:t>
      </w:r>
      <w:r>
        <w:rPr>
          <w:rStyle w:val="Csdb65fd031"/>
          <w:sz w:val="24"/>
          <w:szCs w:val="24"/>
        </w:rPr>
        <w:t>на функционирование центра гражданской защиты,</w:t>
      </w:r>
      <w:r>
        <w:rPr>
          <w:kern w:val="0"/>
          <w:lang w:eastAsia="ru-RU"/>
        </w:rPr>
        <w:t xml:space="preserve"> на реализацию мероприятий по профилактике преступлений, иных правонарушений, по защите населения и территории от чрезвычайных ситуаций природного и техногенного характера, произведен монтаж пожарных резервуаров (дер.Большая Корзиха, дер.Емельяновская).</w:t>
      </w:r>
    </w:p>
    <w:p>
      <w:pPr>
        <w:pStyle w:val="Normal"/>
        <w:ind w:firstLine="708"/>
        <w:jc w:val="both"/>
        <w:rPr/>
      </w:pPr>
      <w:r>
        <w:rPr/>
        <w:t>Расходы по разделу «Национальная экономика»</w:t>
      </w:r>
      <w:r>
        <w:rPr>
          <w:color w:val="FF0000"/>
        </w:rPr>
        <w:t xml:space="preserve"> </w:t>
      </w:r>
      <w:r>
        <w:rPr/>
        <w:t>в отчетном году профинансированы в сумме 221 252 893,24рублей, исполнение составляет 71 % к уровню 2023 года</w:t>
      </w:r>
      <w:r>
        <w:rPr>
          <w:color w:val="FF0000"/>
        </w:rPr>
        <w:t xml:space="preserve"> </w:t>
      </w:r>
      <w:r>
        <w:rPr/>
        <w:t>и 97 % к плановым назначениям отчетного года. В рамках данной отрасли произведены расходы на содержание и ремонт автомобильных дорог общего пользования, а также обустройство ледовых переправ в зимний период, на ремонт мостовых сооружений, на разработку, корректировку и проверку достоверности сметной стоимости проектно-сметной документации по реконструкции автомобильных дорог и реконструкцию автомобильных дорог, на исполнение судебных актов, на поддержку малого и среднего предпринимательства, развитие туризма, на обеспечение деятельности органов местного самоуправления и подведомственного казенного учреждения. Кроме того, средства направлены на организацию транспортного обслуживания населения на пассажирских муниципальных маршрутах водного транспорта.</w:t>
      </w:r>
    </w:p>
    <w:p>
      <w:pPr>
        <w:pStyle w:val="Normal"/>
        <w:ind w:firstLine="708"/>
        <w:jc w:val="both"/>
        <w:rPr/>
      </w:pPr>
      <w:r>
        <w:rPr/>
        <w:t xml:space="preserve">На содержание </w:t>
      </w:r>
      <w:r>
        <w:rPr>
          <w:bCs/>
        </w:rPr>
        <w:t>жилищно-коммунального хозяйства</w:t>
      </w:r>
      <w:r>
        <w:rPr/>
        <w:t xml:space="preserve"> района в отчетном году израсходовано 332 020 777,36 рублей, исполнение составляет 71 % к уровню 2023 года и 97,0 % к плановым назначениям отчетного года. По данному разделу средства направлены на содержание и ремонт объектов коммунальной инфраструктуры, капитальный ремонт разводящих сетей водоснабжения, на строительство трех пеллетных котельных, строительство объектов водоотведения в рамках государственной программы «Комплексное развитие сельских территорий», на содержание и ремонт жилищного фонда, на переселение граждан из аварийного жилья в рамках федерального проекта «Обеспечение устойчивого сокращения непригодного для проживания жилищного фонда», на ремонт и содержание объектов коммунального хозяйства, ликвидацию аварийных ситуаций, на ремонт, благоустройство и установку памятников, разработку проектной документации по объектам водоснабжения, водоотведения и наружного освещения, на ликвидацию аварийных ситуаций, на предотвращение распространения сорного растения борщевика Сосновского, на содержание безнадзорных животных, на содержание и ремонт детских игровых площадок, на содержание и ремонт сетей уличного освещения,  благоустройство территорий, а так же на содержание органов местного самоуправления и обеспечение их функций, на обеспечение текущей деятельности подведомственных учреждений.</w:t>
      </w:r>
    </w:p>
    <w:p>
      <w:pPr>
        <w:pStyle w:val="Normal"/>
        <w:ind w:firstLine="708"/>
        <w:jc w:val="both"/>
        <w:rPr/>
      </w:pPr>
      <w:r>
        <w:rPr/>
        <w:t>По разделу «Охрана окружающей среды» кассовые расходы осуществлены в сумме 6 242 672,8 рублей, исполнение составляет 55 % к уровню 2023 года</w:t>
      </w:r>
      <w:r>
        <w:rPr>
          <w:color w:val="FF0000"/>
        </w:rPr>
        <w:t xml:space="preserve"> </w:t>
      </w:r>
      <w:r>
        <w:rPr/>
        <w:t>и 40 % к плановым назначениям отчетного года. Средства направлены на мероприятия по содержанию мест (площадок) накопления твердых коммунальных отходов, на создание мест (площадок) накопления твердых коммунальных отходов, а также расходы по ликвидации несанкционированных свалок на территории округа.</w:t>
      </w:r>
    </w:p>
    <w:p>
      <w:pPr>
        <w:pStyle w:val="Normal"/>
        <w:ind w:firstLine="709"/>
        <w:jc w:val="both"/>
        <w:rPr/>
      </w:pPr>
      <w:r>
        <w:rPr/>
        <w:t>Расходы на обслуживание муниципального долга составили 2 119 208,3 рублей, исполнение к плановым назначениям – 62%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 итогам исполнения местного бюджета в 2024 году сложился </w:t>
      </w:r>
      <w:r>
        <w:rPr>
          <w:b/>
        </w:rPr>
        <w:t>дефицит</w:t>
      </w:r>
      <w:r>
        <w:rPr/>
        <w:t xml:space="preserve"> в объеме 26 093 769,76 рубле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>Приложения к пояснительной записке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1.</w:t>
        <w:tab/>
        <w:t>отчет об исполнении местного бюджета по доходам, расходам и источникам финансирования местного бюджета (приложение № 1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2.</w:t>
        <w:tab/>
        <w:t>отчет о расходовании средств резервного фонда администрации муниципального образования за 2024 год (приложение № 2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3.</w:t>
        <w:tab/>
        <w:t>отчет о реализации муниципальных программ за 2024 год (приложение № 3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4.</w:t>
        <w:tab/>
        <w:t xml:space="preserve">отчет о предоставлении и погашении бюджетных кредитов по состоянию </w:t>
        <w:br/>
        <w:t>на 1 января 2025 года (приложение № 4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highlight w:val="yellow"/>
        </w:rPr>
      </w:pPr>
      <w:r>
        <w:rPr/>
        <w:t>5.</w:t>
        <w:tab/>
        <w:t>отчет о состоянии муниципального долга на первый и последний день отчетного финансового года (приложение № 5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6.</w:t>
        <w:tab/>
        <w:t xml:space="preserve">отчет о предоставленных муниципальных гарантиях за 2024 год </w:t>
        <w:br/>
        <w:t>(приложение № 6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7.</w:t>
        <w:tab/>
        <w:t xml:space="preserve">отчет о расходовании средств муниципального дорожного фонда </w:t>
        <w:br/>
        <w:t>(приложение № 7)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709"/>
        <w:rPr/>
      </w:pPr>
      <w:r>
        <w:rPr/>
        <w:t xml:space="preserve">Прошу принять проект решения </w:t>
      </w:r>
      <w:r>
        <w:rPr>
          <w:bCs/>
        </w:rPr>
        <w:t>«Об утверждении отчета об исполнении бюджета Приморского муниципального округа Архангельской области за 2024 год»</w:t>
      </w:r>
      <w:r>
        <w:rPr/>
        <w:t xml:space="preserve"> в одном чтен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муниципального образования</w:t>
        <w:tab/>
        <w:tab/>
        <w:tab/>
        <w:tab/>
        <w:tab/>
        <w:tab/>
        <w:t xml:space="preserve">   В.А. Рудкина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Cs9c87e9091">
    <w:name w:val="cs9c87e909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  <w:shd w:fill="FFFFFF" w:val="clear"/>
    </w:rPr>
  </w:style>
  <w:style w:type="character" w:styleId="Csdb65fd031">
    <w:name w:val="csdb65fd0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shd w:fill="FFFFFF" w:val="clear"/>
    </w:rPr>
  </w:style>
  <w:style w:type="character" w:styleId="Csc09459341">
    <w:name w:val="csc0945934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Pinkbg">
    <w:name w:val="pinkbg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sd175e48c">
    <w:name w:val="csd175e48c"/>
    <w:basedOn w:val="Normal"/>
    <w:qFormat/>
    <w:pPr>
      <w:suppressAutoHyphens w:val="false"/>
      <w:ind w:firstLine="700"/>
      <w:jc w:val="both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4:32:00Z</dcterms:created>
  <dc:creator>Scheburina</dc:creator>
  <dc:description/>
  <cp:keywords/>
  <dc:language>en-US</dc:language>
  <cp:lastModifiedBy>Глебов Максим Андреевич</cp:lastModifiedBy>
  <cp:lastPrinted>2025-03-27T09:50:00Z</cp:lastPrinted>
  <dcterms:modified xsi:type="dcterms:W3CDTF">2025-04-25T10:37:00Z</dcterms:modified>
  <cp:revision>313</cp:revision>
  <dc:subject/>
  <dc:title>Пояснительная записка</dc:title>
</cp:coreProperties>
</file>