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-экономическое обоснование проекта решен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</w:t>
        <w:br/>
        <w:t>«Почетный гражданин Приморского муниципального округа Архангель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Приморского муниципального округа Архангельской области «О присвоении звания «Почетный гражданин Приморского муниципального округа Архангельской области» не повлечет дополнительные расходы из местного бюджета. Все расходы будут произведены в рамках выделенных бюджетных ассигнований на 2025 г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присвоении звания «Почетный гражданин Приморского муниципального округа Архангельской области» </w:t>
        <w:br/>
        <w:t xml:space="preserve">не потребует отмены, внесения изменений и дополнений в решения Собрания депутатов Приморского муниципального округа Архангельской области» и иные нормативные а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ListParagraph"/>
        <w:ind w:left="4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брания депутатов </w:t>
      </w:r>
    </w:p>
    <w:p>
      <w:pPr>
        <w:pStyle w:val="ListParagraph"/>
        <w:ind w:left="4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ListParagraph"/>
        <w:ind w:left="4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ind w:left="4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на рассмотрение сессии Собрания депутатов </w:t>
        <w:br/>
        <w:t>Приморского муниципального округа Архангельской области проекта решения «О присвоении звания «Почетный гражданин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 и на основании заключения комиссии по присвоению звания «Почетный гражданин Приморского муниципального округа Архангельской области» </w:t>
        <w:br/>
        <w:t xml:space="preserve">от 27 мая 2025 года, глава Приморского муниципального округа Архангельской области вносит проект решения на рассмотрение Собрания депутатов Приморского муниципального округа Архангельской области. Принятие решения о присвоении звания «Почетный гражданин </w:t>
        <w:br/>
        <w:t xml:space="preserve">Приморского муниципального округа Архангельской области» относится </w:t>
        <w:br/>
        <w:t>к полномочиям Собрания депутатов Приморского муниципального округа Архангель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достоенное звания «Почетный гражданин»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а публичное пользование этим з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а получение ежегодного муниципального пособия в сумме 10 000 (Десять тысяч) рублей 00 копеек ко дню ро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а ежегодную бесплатную подписку газеты «У Белого мор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8"/>
      <w:ind w:firstLine="658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5:00Z</dcterms:created>
  <dc:creator>Zotova</dc:creator>
  <dc:description/>
  <cp:keywords/>
  <dc:language>en-US</dc:language>
  <cp:lastModifiedBy>Веревкина Елена Александровна</cp:lastModifiedBy>
  <cp:lastPrinted>2025-05-26T14:22:00Z</cp:lastPrinted>
  <dcterms:modified xsi:type="dcterms:W3CDTF">2025-05-26T11:22:00Z</dcterms:modified>
  <cp:revision>8</cp:revision>
  <dc:subject/>
  <dc:title>Муниципальное образование «Приморский муниципальный район»</dc:title>
</cp:coreProperties>
</file>