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ово-экономическое обоснование проекта реш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6"/>
          <w:szCs w:val="26"/>
          <w:lang w:eastAsia="en-US"/>
        </w:rPr>
        <w:t xml:space="preserve">О внесении изменений и дополнений в Устав 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 xml:space="preserve">Приморского муниципального округа </w:t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>Архангель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нятие решения Собрания депутатов Приморского муниципального округа Архангельской области «</w:t>
      </w:r>
      <w:r>
        <w:rPr>
          <w:bCs/>
          <w:sz w:val="28"/>
          <w:szCs w:val="28"/>
          <w:lang w:eastAsia="en-US"/>
        </w:rPr>
        <w:t xml:space="preserve">О внесении изменений и дополнений в Устав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Приморского муниципального округа </w:t>
      </w:r>
      <w:r>
        <w:rPr>
          <w:sz w:val="28"/>
          <w:szCs w:val="28"/>
          <w:lang w:eastAsia="en-US"/>
        </w:rPr>
        <w:t>Архангельской области</w:t>
      </w:r>
      <w:r>
        <w:rPr>
          <w:sz w:val="28"/>
          <w:szCs w:val="28"/>
        </w:rPr>
        <w:t>» не повлечет дополнительных расходов местного бюджета или изменений финансово-бюджетных обязательств Приморского муниципального округа Архангель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  <w:tab/>
        <w:tab/>
        <w:tab/>
        <w:tab/>
        <w:t xml:space="preserve">       К.А. Пол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й и иных нормативных актов, отмены, изменения или дополнения которых потребует принятие решения «</w:t>
      </w:r>
      <w:r>
        <w:rPr>
          <w:b/>
          <w:bCs/>
          <w:sz w:val="26"/>
          <w:szCs w:val="26"/>
          <w:lang w:eastAsia="en-US"/>
        </w:rPr>
        <w:t xml:space="preserve">О внесении изменений и дополнений в Устав Приморского муниципального округ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>Архангельской области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Принятие решения Собрания депутатов Приморского муниципального округа Архангельской области «О внесении изменений и дополнений в Устав Приморского муниципального округа Архангельской области» потребует внесения изменений в следующие решения Собрания депутатов Приморского муниципального округа Архангельской области: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05.10.2023 № 16 «Об утверждении Положения о публичных слушаниях на территории Приморского муниципального округа»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26.10.2023 № 21 «Об утверждении Порядка назначения и проведения опроса граждан на территории Приморского муниципального округа Архангельской области»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26.10.2023 № 28 «Об обязательных требованиях, устанавливаемых муниципальными нормативными правовыми актами органов местного самоуправления Приморского муниципального округа Архангельской области»;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от 26.10.2023 № 29 «Об оценке регулирующего воздействия проектов муниципальных нормативных правовых актов Приморского муниципального округа Архангельской области и экспертизе муниципальных нормативных правовых актов Приморского муниципального округа Архангельской области»;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от 23.11.2023 № 39 «Об утверждении Положения о территориальном общественном самоуправлении в Приморском муниципальном округе Архангельской области»;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от 23.11.2023 № 40 «Об утверждении Положения о старосте сельского населенного пункта Приморского муниципального округа Архангельской области»;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от 23.11.2023 № 41 «Об утверждении Порядка приватизации муниципального имущества Приморского муниципального округа Архангельской области»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14.12.2023 № 69 «Об оплате труда работников муниципальных учреждений, финансируемых из бюджета Приморского муниципального округа Архангельской области»;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от 14.12.2023 № 72 «Об утверждении Положения об удостоверениях лиц, замещающих муниципальные должности в органах местного самоуправления Приморского муниципального округа Архангельской области»;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от 14.12.2023 № 73 «Об утверждении Положения о нагрудном знаке депутата Собрания депутатов Приморского муниципального округа Архангельской области»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15.02.2024 № 106 «О Порядке материально-технического и организационного обеспечения деятельности органов местного самоуправления Приморского муниципального округа Архангель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 15.02.2024 № 112 «</w:t>
      </w:r>
      <w:r>
        <w:rPr>
          <w:sz w:val="28"/>
          <w:szCs w:val="28"/>
          <w:lang w:eastAsia="ru-RU"/>
        </w:rPr>
        <w:t>О порядке принятия  Собранием  депутатов Приморского муниципального округа решений о досрочном прекращений полномочий лиц, замещающих муниципальные должности в Приморском  муниципальном округе, иных мер ответственности  в случае нарушения данными лицами требований антикоррупционного законодательства»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от 21.03.2024 № 125 «Об утверждении Порядка принятия решений об установлении тарифов на услуги (работы) муниципальных учреждений Приморского муниципального округа Архангельской области»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от 21.03.2024 № 126 «О предоставлении сведений о доходах, расходах, об имуществе и обязательствах имущественного характера лицами, претендующими на замещение должностей муниципальной службы  и замещающими указанные должности, осуществление полномочий по которым влечет за собой обязанность предоставлять данные сведения»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от 21.03.2024 № 128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в Приморском муниципальном округе Архангельской области, на официальном информационном сайте Приморского муниципального округа Архангельской области и предоставления этих сведении  общероссийским средствам массовой информации для опубликования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от 21.03.2024 № 130 «Об утверждении Положения об оказании меры социальной поддержки в виде предоставления единовременной денежной выплаты лицам, замещающим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, работникам органов местного самоуправления, замещающим должности, не являющиеся должностями муниципальной службы, работникам, замещающим должности в муниципальных казенных учреждениях, работникам, осуществляющим деятельность по профессии «водитель автомобиля» в органах местного самоуправления и муниципальных казенных учреждениях, и членам их семей в случае гибели (смерти) при исполнении должностных обязанностей»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от 21.03.2024 № 131 «О реализации инициативных проектов»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от 25.04.2024 № 144 «Об установлении на территории Приморского муниципального округа Архангельской области дополнительных оснований признания безнадежной к взысканию задолженности в части сумм местных налогов»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от 27.06.2025 № 155 «Об утверждении Правил благоустройства Приморского муниципального округа Архангельской области»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от 27.06.2024 № 163 «Об утверждении Кодекса этики и служебного поведения муниципальных служащих органов местного самоуправления Приморского муниципального округа Архангельской области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от 12.12.2024 № 235 «Об утверждении Положения об осуществлении контроля за исполнением нормативных правовых актов Собрания депутатов Приморского муниципального округа Архангельской области»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от 20.02.2025 № 254 «Об утверждении порядка осуществления Собранием депутатов Приморского муниципального округа контроля за исполнением главой Приморского муниципального округа, местной администрацией и ее должностными лицами полномочий по решению вопросов местного значения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от 24.04.2025 № 280 «Об утверждении порядка предоставления помещений для проведения встреч депутатов с избирателями и определения специально отведенных мест, перечня помещений для проведения встреч депутатов с избирателями Приморского муниципального округа Архангельской области»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решения Собрания депутатов Приморского муниципального округа Архангельской области «О внесении изменений и дополнений в Устав Приморского муниципального округа Архангельской области» потребует внесения изменений в следующие постановления администрации Приморского муниципального округа Архангельской области: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21.12.2023 № 13 «Об официальном сайте Приморского муниципального округа Архангельской области».</w:t>
      </w:r>
    </w:p>
    <w:p>
      <w:pPr>
        <w:pStyle w:val="Consplusnormal1"/>
        <w:jc w:val="both"/>
        <w:rPr/>
      </w:pPr>
      <w:r>
        <w:rPr>
          <w:sz w:val="28"/>
          <w:szCs w:val="28"/>
        </w:rPr>
        <w:tab/>
        <w:t xml:space="preserve">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 не потребуется. 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  <w:tab/>
        <w:tab/>
        <w:tab/>
        <w:tab/>
        <w:t xml:space="preserve">       К.А. Поля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8:28:00Z</dcterms:created>
  <dc:creator>Zotova</dc:creator>
  <dc:description/>
  <dc:language>en-US</dc:language>
  <cp:lastModifiedBy>Жигарева Екатерина Васильевна</cp:lastModifiedBy>
  <cp:lastPrinted>2023-01-26T09:09:00Z</cp:lastPrinted>
  <dcterms:modified xsi:type="dcterms:W3CDTF">2025-06-04T07:11:00Z</dcterms:modified>
  <cp:revision>5</cp:revision>
  <dc:subject/>
  <dc:title>Муниципальное образование «Приморский муниципальный район»</dc:title>
</cp:coreProperties>
</file>