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4.2025г.</w:t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01.01.2025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04.2025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3 месяца 2025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8 84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 90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737 328 912,7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827 565 365,2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 868 705,2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 632 252,65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ая стоимость (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98 077 794,2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 324 364,6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 246 570,4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</w:tbl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месяца 2025 года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 муниципального имущества включено 1 139 объекта, балансовой стоимостью 123 868 705 рублей 20 копеек, кадастровой стоимостью </w:t>
        <w:br/>
        <w:t>17 246 570 рублей 45 копеек. Основание — постановления администрац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государственную собственность Архангельской области НЕТ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федеральную собственность НЕТ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74 объекта балансовой стоимостью 11 905 007 рублей 37 копеек. Основание — постановления администрации Приморского муниципального округа Архангельской област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но НЕТ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о из реестра муниципального имущества 11 объектов, балансовой стоимостью 21 727 245 рублей 28 копеек. Основание – договоры приватизации жилых помещен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3:00Z</dcterms:created>
  <dc:creator>Vodolazova</dc:creator>
  <dc:description/>
  <cp:keywords/>
  <dc:language>en-US</dc:language>
  <cp:lastModifiedBy>Глебов Максим Андреевич</cp:lastModifiedBy>
  <cp:lastPrinted>2025-04-01T17:19:00Z</cp:lastPrinted>
  <dcterms:modified xsi:type="dcterms:W3CDTF">2025-04-21T12:38:00Z</dcterms:modified>
  <cp:revision>74</cp:revision>
  <dc:subject/>
  <dc:title>        </dc:title>
</cp:coreProperties>
</file>