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решения «О внесении изменений в Положение о бюджетном процессе в Приморском муниципальном округе Архангель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на рассмотрение Собрания депутатов Приморского муниципального округа Архангельской области проекта решения </w:t>
        <w:br/>
        <w:t>«</w:t>
      </w:r>
      <w:r>
        <w:rPr>
          <w:bCs/>
          <w:sz w:val="28"/>
          <w:szCs w:val="28"/>
        </w:rPr>
        <w:t>О внесении изменений в Положение о бюджетном процессе в Приморском муниципальном округе Архангельской области</w:t>
      </w:r>
      <w:r>
        <w:rPr>
          <w:sz w:val="28"/>
          <w:szCs w:val="28"/>
        </w:rPr>
        <w:t>» обусловлено необходимостью обеспечить его соответствие бюджетному законодательству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огласно пункту 13 статьи 107.1 </w:t>
      </w:r>
      <w:r>
        <w:rPr>
          <w:sz w:val="28"/>
          <w:szCs w:val="28"/>
        </w:rPr>
        <w:t>Бюджетного кодекса Российской Федерации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целях реализации ответственной долговой политики муниципального образования и повышения ее эффективности,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новные направления долговой политики муниципального образования на очередной финансовый год и плановый период разрабатываются местной администрацией. В связи с этим бюджетные полномочия администрации муниципального образования в Положении о бюджетном процессе в Приморском муниципальном округе Архангельской области предлагается дополнить разработкой основных направлений муниципальной долговой политики на очередной финансовый год и плановый период (подпункт 3.1 статьи 9).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же предлагается техническое уточнение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дпункта 3 статьи 9.</w:t>
      </w:r>
    </w:p>
    <w:p>
      <w:pPr>
        <w:pStyle w:val="Normal"/>
        <w:overflowPunct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ункту 7 статьи 81 Бюджетного кодекса Российской Федерации отчет об использовании бюджетных ассигнований резервных фондов местных администраций прилагается к годовому отчету об исполнении местного бюджета. </w:t>
      </w:r>
    </w:p>
    <w:p>
      <w:pPr>
        <w:pStyle w:val="Normal"/>
        <w:overflowPunct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ходя из правовой позиции Конституционного Суда Российской Федерации правовые нормы должны соответствовать общеправовым требованиям определенности, точности, ясности, недвусмысленности, поскольку конституционное равноправие может быть обеспечено лишь при условии их единообразного понимания и толкования всеми правоприменителя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В этой связи, в Положении о бюджетном процессе в Приморском муниципальном округе Архангельской области предлагается исключить из перечня информации, представляемой в составе пояснительной записки к ежеквартальному отчету об исполнении местного бюджета в Собрание депутатов</w:t>
      </w:r>
      <w:r>
        <w:rPr/>
        <w:t xml:space="preserve"> </w:t>
      </w:r>
      <w:r>
        <w:rPr>
          <w:color w:val="000000"/>
          <w:spacing w:val="-4"/>
          <w:sz w:val="28"/>
          <w:szCs w:val="28"/>
        </w:rPr>
        <w:t xml:space="preserve">Приморского муниципального округа Архангельской области и в Контрольно-счетную палату Приморского муниципального округа Архангельской области, информацию </w:t>
      </w:r>
      <w:r>
        <w:rPr>
          <w:color w:val="000000"/>
          <w:sz w:val="28"/>
          <w:szCs w:val="28"/>
        </w:rPr>
        <w:t>о расходовании средств резервного фонда администрации муниципального образования</w:t>
      </w:r>
      <w:r>
        <w:rPr>
          <w:color w:val="000000"/>
          <w:spacing w:val="-4"/>
          <w:sz w:val="28"/>
          <w:szCs w:val="28"/>
        </w:rPr>
        <w:t xml:space="preserve"> (абзац 4, пункта 4,</w:t>
        <w:br/>
        <w:t>статьи 24)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highlight w:val="yellow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равнительная таблица предлагаемых изменений в Положение о бюджетном процессе в Приморском муниципальном округе Архангельской области прилагается к настоящей пояснительной записк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данного решения является компетенцией Собрания депутатов Приморского муниципального округа Архангельской области.</w:t>
      </w:r>
    </w:p>
    <w:p>
      <w:pPr>
        <w:pStyle w:val="Normal"/>
        <w:spacing w:lineRule="auto" w:line="276" w:before="0" w:after="120"/>
        <w:ind w:firstLine="62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шу </w:t>
      </w:r>
      <w:r>
        <w:rPr>
          <w:sz w:val="28"/>
          <w:szCs w:val="28"/>
        </w:rPr>
        <w:t>рассмотреть проект в одном чтении.</w:t>
      </w:r>
    </w:p>
    <w:p>
      <w:pPr>
        <w:pStyle w:val="Normal"/>
        <w:spacing w:lineRule="auto" w:line="276" w:before="0" w:after="12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jc w:val="both"/>
        <w:rPr/>
      </w:pPr>
      <w:r>
        <w:rPr>
          <w:sz w:val="28"/>
          <w:szCs w:val="28"/>
        </w:rPr>
        <w:t>Глава муниципального образования</w:t>
        <w:tab/>
        <w:tab/>
        <w:tab/>
        <w:t xml:space="preserve">                   В.А. Рудкина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08:00Z</dcterms:created>
  <dc:creator>Анисимова</dc:creator>
  <dc:description/>
  <cp:keywords/>
  <dc:language>en-US</dc:language>
  <cp:lastModifiedBy>Чебурина Светлана Валерьевна</cp:lastModifiedBy>
  <cp:lastPrinted>2025-05-05T14:21:00Z</cp:lastPrinted>
  <dcterms:modified xsi:type="dcterms:W3CDTF">2025-05-21T06:40:00Z</dcterms:modified>
  <cp:revision>8</cp:revision>
  <dc:subject/>
  <dc:title/>
</cp:coreProperties>
</file>