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Шест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19 июня 2025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шест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шест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Шишелову Алесю Михайловну, избирательный округ № 1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Ясько Марину Валерьевну, избирательный округ № 2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5-06-05T07:18:00Z</dcterms:modified>
  <cp:revision>46</cp:revision>
  <dc:subject/>
  <dc:title>Муниципальное образование «Приморский муниципальный район»</dc:title>
</cp:coreProperties>
</file>