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года № 232 «О бюджете Приморского муниципального округа Архангельской области на 2025 год </w:t>
        <w:br/>
        <w:t>и плановый период 2026 и 2027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усмотренные решением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«О внесении изменений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морского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>ого округ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рхангель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2 декабря 2024 года № 232 «О бюджете Приморского муниципального округа Архангельской области на 2025 год </w:t>
        <w:br/>
        <w:t>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расходы местного бюджета на 2025 год и плановый период 2026 и 2027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  <w:tab/>
        <w:tab/>
        <w:tab/>
        <w:t xml:space="preserve">    </w:t>
        <w:tab/>
        <w:t xml:space="preserve">            К.А. Пол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</w:t>
        <w:br/>
        <w:t xml:space="preserve">которых потребует принятие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года № 232 «О бюджете Приморского муниципального округа Архангельской области на 2025 год </w:t>
        <w:br/>
        <w:t>и плановый период 2026 и 2027 годов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</w:t>
      </w:r>
      <w:r>
        <w:rPr>
          <w:sz w:val="28"/>
          <w:szCs w:val="28"/>
          <w:lang w:val="en-US"/>
        </w:rPr>
        <w:t>«О внесении изменений в</w:t>
      </w:r>
      <w:r>
        <w:rPr>
          <w:sz w:val="28"/>
          <w:szCs w:val="28"/>
        </w:rPr>
        <w:t xml:space="preserve"> решение</w:t>
      </w:r>
      <w:r>
        <w:rPr>
          <w:sz w:val="28"/>
          <w:szCs w:val="28"/>
          <w:lang w:val="en-US"/>
        </w:rPr>
        <w:t xml:space="preserve"> Собрания депутатов</w:t>
      </w:r>
      <w:r>
        <w:rPr>
          <w:sz w:val="28"/>
          <w:szCs w:val="28"/>
        </w:rPr>
        <w:t xml:space="preserve"> Приморского </w:t>
      </w:r>
      <w:r>
        <w:rPr>
          <w:sz w:val="28"/>
          <w:szCs w:val="28"/>
          <w:lang w:val="en-US"/>
        </w:rPr>
        <w:t>муниципальн</w:t>
      </w:r>
      <w:r>
        <w:rPr>
          <w:sz w:val="28"/>
          <w:szCs w:val="28"/>
        </w:rPr>
        <w:t>ого окру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рхангельской област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2 декабря 2024 года № 232 «О бюджете Приморского муниципального округа Архангельской области на 2025 год и плановый период 2026 и 2027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далее – Проект) потребует изменения следующих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Экономическое развитие и инвестиционная деятельность",</w:t>
      </w:r>
    </w:p>
    <w:p>
      <w:pPr>
        <w:pStyle w:val="Normal"/>
        <w:tabs>
          <w:tab w:val="clear" w:pos="708"/>
          <w:tab w:val="left" w:pos="22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жилищно-коммунального хозяйства и охрана окружающей среды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транспортной системы и формирование законопослушного поведения участников дорожного движения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образования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культуры и туризма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физической культуры и спорта,  повышение эффективности реализации молодежной и социальной политики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Профилактика преступлений и правонарушений, противодействие преступности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Защита населения от чрезвычайных  ситуаций природного и техногенного характера, обеспечение пожарной безопасности и безопасности людей на водных объектах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Комплексное развитие сельских территорий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местного самоуправления и поддержка социально ориентированных некоммерческих организаций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имущественно-земельных отношений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е потребует изменений и отмены нормативных правовых актов Собрания депутатов и иных нормативных правовых актов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  <w:tab/>
        <w:tab/>
        <w:tab/>
        <w:t xml:space="preserve">    </w:t>
        <w:tab/>
        <w:t xml:space="preserve">            К.А. Поляшов</w:t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Чебурина Светлана Валерьевна</cp:lastModifiedBy>
  <cp:lastPrinted>2025-03-06T13:35:00Z</cp:lastPrinted>
  <dcterms:modified xsi:type="dcterms:W3CDTF">2025-06-05T05:50:00Z</dcterms:modified>
  <cp:revision>197</cp:revision>
  <dc:subject/>
  <dc:title>Финансово-экономическое обоснование</dc:title>
</cp:coreProperties>
</file>