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right"/>
        <w:outlineLvl w:val="1"/>
        <w:rPr>
          <w:rFonts w:eastAsia="Andale Sans UI;Times New Roman"/>
          <w:b/>
          <w:b/>
          <w:bCs/>
          <w:spacing w:val="60"/>
          <w:kern w:val="2"/>
          <w:sz w:val="28"/>
          <w:lang w:eastAsia="zxx"/>
        </w:rPr>
      </w:pPr>
      <w:r>
        <w:rPr>
          <w:rFonts w:eastAsia="Andale Sans UI;Times New Roman"/>
          <w:b/>
          <w:bCs/>
          <w:spacing w:val="60"/>
          <w:kern w:val="2"/>
          <w:sz w:val="28"/>
          <w:lang w:eastAsia="zxx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highlight w:val="yellow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Шестнадца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ложением о бюджетном процессе в Приморском муниципальном округе Архангельской области, утвержденным решением Собрания депутатов Приморского муниципального округа Архангельской области от 21 декабря 2023 года № 89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          </w:t>
      </w: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</w:rPr>
        <w:t xml:space="preserve">Утвердить отчет об исполнении бюджета Приморского муниципального округа Архангельской области за 2024 год по доходам </w:t>
        <w:br/>
        <w:t>в сумме 2 347 533 681,14 рублей, по расходам в сумме</w:t>
      </w:r>
      <w:r>
        <w:rPr>
          <w:szCs w:val="28"/>
          <w:highlight w:val="yellow"/>
        </w:rPr>
        <w:br/>
      </w:r>
      <w:r>
        <w:rPr>
          <w:szCs w:val="28"/>
        </w:rPr>
        <w:t xml:space="preserve">2 373 627 450,90 рублей, с дефицитом в сумме 26 093 769,76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твердить исполнение за 2024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плановые назначения и исполнение расходов </w:t>
        <w:br/>
        <w:t xml:space="preserve">за 2024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 xml:space="preserve">Настоящее решение подлежит официальному обнародованию </w:t>
        <w:br/>
        <w:t>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лебов Максим Андреевич</cp:lastModifiedBy>
  <cp:lastPrinted>2024-03-27T09:57:00Z</cp:lastPrinted>
  <dcterms:modified xsi:type="dcterms:W3CDTF">2025-04-25T07:55:00Z</dcterms:modified>
  <cp:revision>105</cp:revision>
  <dc:subject/>
  <dc:title>проект</dc:title>
</cp:coreProperties>
</file>