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</w:t>
        <w:br/>
        <w:t>и плановый период 2026 и 2027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75 843 661,97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увеличения безвозмездных поступлений на 75 843 661,97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сходы местного бюджета </w:t>
      </w:r>
      <w:r>
        <w:rPr>
          <w:b/>
          <w:sz w:val="28"/>
          <w:szCs w:val="28"/>
        </w:rPr>
        <w:t xml:space="preserve">на 2025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</w:r>
      <w:r>
        <w:rPr>
          <w:b/>
          <w:color w:val="000000"/>
          <w:sz w:val="28"/>
          <w:szCs w:val="28"/>
        </w:rPr>
        <w:t>на 75 843 661,97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 сумме 38 514 216,60 рублей на реализацию мероприятий по модернизации дошкольного, дополнительного образования и модернизации школьных систем образования (капитальный ремонт МБОУ «Уемская СШ» - 33 514 216,60 рублей, приобретение оборудования для строящейся </w:t>
        <w:br/>
        <w:t xml:space="preserve">МБОУ «Катунинская СШ» - 5 000 000,00 рублей), за счет средств областного бюджета;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32 742,00 рублей на информационное освещение Всероссийского онлайн-голосования граждан по выбору общественных территорий, планируемых к благоустройству в Архангельской области), за счет средств резервного фонда Правительства Архангельской област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2 574 767,48 рублей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их числа детей-сирот и детей, оставшихся без попечения родителей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8 000 000,00 рублей на развитие инициативных проектов в рамках регионального проекта "Комфортное Поморье"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 025 600,00 рублей на приобретение оборудования для кабинета естествознания для муниципального бюджетного общеобразовательного учреждения «Соловецкая средняя школа имени Соловецких юнг ВМФ», за счет средств резервного фонда Правительства Архангельской област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умме 29 695 869,01 рублей на реализацию мероприятий в рамках договоров целевого финансирования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33,88 рублей на функционирование учреждений культуры, за счет возвращенных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3 999 567,00 рублей на осуществление государственных полномочий по предоставлению детям-сиротам и детям, оставшимся без попечения родителей, лицам числа детей-сирот и детей, оставшихся без попечения родителей, выплат на приобретение благоустроенных жилых помещений в собственность или для полного погашения кредитов (займов) по договорам, обязательства заемщика по которым обеспечены ипотекой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местного бюджета</w:t>
        <w:br/>
        <w:t>на 2025 год и плановый период 2026 и 2027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местного бюджета в 2025 году и в плановом периоде 2026 </w:t>
        <w:br/>
        <w:t>и 2027 годов по ходатайствам главных распорядителей средств ме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местного бюджета по группам, подгруппам, статьям классификации доходов бюджетов на 2025 год</w:t>
      </w:r>
      <w:r>
        <w:rPr>
          <w:sz w:val="28"/>
          <w:szCs w:val="28"/>
        </w:rPr>
        <w:t xml:space="preserve"> </w:t>
        <w:br/>
        <w:t xml:space="preserve">и плановый период 2026 и 2027 годов представлен в приложении № 1 </w:t>
        <w:br/>
        <w:t>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5 год по возврату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5 год и плановый период 2026 и 2027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5 год и плановый период 2025 и 2026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о изменениям, представлено в приложении № 5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  <w:tab/>
        <w:tab/>
        <w:tab/>
        <w:t xml:space="preserve">    </w:t>
        <w:tab/>
        <w:t xml:space="preserve">            К.А. Поляш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22:00Z</dcterms:created>
  <dc:creator>Чебурина Светлана Валерьевна</dc:creator>
  <dc:description/>
  <cp:keywords/>
  <dc:language>en-US</dc:language>
  <cp:lastModifiedBy>Чебурина Светлана Валерьевна</cp:lastModifiedBy>
  <cp:lastPrinted>2025-06-04T08:46:00Z</cp:lastPrinted>
  <dcterms:modified xsi:type="dcterms:W3CDTF">2025-06-05T08:29:00Z</dcterms:modified>
  <cp:revision>29</cp:revision>
  <dc:subject/>
  <dc:title>Пояснительная записка</dc:title>
</cp:coreProperties>
</file>