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ация </w:t>
      </w:r>
    </w:p>
    <w:p>
      <w:pPr>
        <w:pStyle w:val="21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изменениях количества и балансовой стоимости объектов, включенных в реестр муниципального имущества по состоянию на 01.01.2025г.</w:t>
      </w:r>
    </w:p>
    <w:p>
      <w:pPr>
        <w:pStyle w:val="21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3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1"/>
        <w:gridCol w:w="1959"/>
        <w:gridCol w:w="1935"/>
        <w:gridCol w:w="1890"/>
        <w:gridCol w:w="1650"/>
      </w:tblGrid>
      <w:tr>
        <w:trPr/>
        <w:tc>
          <w:tcPr>
            <w:tcW w:w="1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01.01.2024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01.01.2025 </w:t>
            </w:r>
          </w:p>
        </w:tc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 12 месяцев 2024 года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ибыл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было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(шт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 15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8 848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14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449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 стоимость (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487 312 998,3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737 328 912,7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5 636 199,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 620 284,88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ая стоимость (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7 029 544,1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98 077 794,2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703 983,4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 655 733,34</w:t>
            </w:r>
          </w:p>
        </w:tc>
      </w:tr>
    </w:tbl>
    <w:p>
      <w:pPr>
        <w:pStyle w:val="21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4 год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естр муниципального имущества включено 5 145 объекта, балансовой стоимостью 355 636 199 руб. 30 коп., кадастровой стоимостью </w:t>
        <w:br/>
        <w:t>3 703 983 руб. 41 коп. Основание — постановления администрации Приморского муниципального округа Архангель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но в государственную собственность Архангельской области 22 объекта, балансовой стоимостью 4 000 000 руб. 00 коп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но в федеральную собственность 8 объекта, балансовой стоимостью 10 531 267 руб. 66 коп., кадастровой стоимостью 2 339 670 руб. 19 коп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ано 2 344 объекта балансовой стоимостью 2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72 185 руб. 74 коп. Основание — постановления администрации Приморского муниципального округа Архангельской обла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но 5 объекта, балансовой стоимостью 8 839 603 руб. 00 коп., кадастровой стоимостью 316 063 руб. 15 коп. Основание — договоры купли-продажи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о из реестра муниципального имущества 70 объектов, балансовой стоимостью 55 077 228 руб. 48 коп. Основание – договоры приватизации жилых помещ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53:00Z</dcterms:created>
  <dc:creator>Vodolazova</dc:creator>
  <dc:description/>
  <cp:keywords/>
  <dc:language>en-US</dc:language>
  <cp:lastModifiedBy>Глебов Максим Андреевич</cp:lastModifiedBy>
  <cp:lastPrinted>2024-03-05T16:54:00Z</cp:lastPrinted>
  <dcterms:modified xsi:type="dcterms:W3CDTF">2025-03-31T09:00:00Z</dcterms:modified>
  <cp:revision>35</cp:revision>
  <dc:subject/>
  <dc:title>        </dc:title>
</cp:coreProperties>
</file>