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мены, изменения или дополнения, которых потребует принятие реш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zxx" w:bidi="zxx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zxx" w:bidi="zxx"/>
        </w:rPr>
        <w:t>»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брания депутатов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внесении изменений</w:t>
        <w:br/>
        <w:t>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4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50:00Z</dcterms:created>
  <dc:creator>Наталья Леонидовна Кузнецова</dc:creator>
  <dc:description/>
  <cp:keywords/>
  <dc:language>en-US</dc:language>
  <cp:lastModifiedBy>Силина Оксана Владимировна</cp:lastModifiedBy>
  <cp:lastPrinted>2025-06-09T11:43:00Z</cp:lastPrinted>
  <dcterms:modified xsi:type="dcterms:W3CDTF">2025-06-10T06:53:00Z</dcterms:modified>
  <cp:revision>5</cp:revision>
  <dc:subject/>
  <dc:title>Перечень решений и иных нормативных актов,</dc:title>
</cp:coreProperties>
</file>