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 4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яснительной записк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b/>
        </w:rPr>
        <w:t>по состоянию на 1 января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Бюджетные кредиты за счет средств местного бюджета не предоставлялис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1:00Z</dcterms:created>
  <dc:creator>EBelkova</dc:creator>
  <dc:description/>
  <cp:keywords/>
  <dc:language>en-US</dc:language>
  <cp:lastModifiedBy>Глебов Максим Андреевич</cp:lastModifiedBy>
  <cp:lastPrinted>2025-03-31T11:44:00Z</cp:lastPrinted>
  <dcterms:modified xsi:type="dcterms:W3CDTF">2025-03-31T08:45:00Z</dcterms:modified>
  <cp:revision>53</cp:revision>
  <dc:subject/>
  <dc:title>ОСТАТОК ЗАДОЛЖЕННОСТИ ПРЕДПРИЯТИЙ</dc:title>
</cp:coreProperties>
</file>