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5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рание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    Федеральным законом  от 07  февраля 2011  года  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Приморского муниципального округа</w:t>
      </w:r>
      <w:r>
        <w:rPr>
          <w:rFonts w:eastAsia="Lucida Sans Unicode"/>
          <w:kern w:val="2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ношу</w:t>
      </w:r>
      <w:r>
        <w:rPr>
          <w:sz w:val="28"/>
          <w:szCs w:val="28"/>
        </w:rPr>
        <w:t xml:space="preserve"> на рассмотрение  очередной пятнадцатой сессии Собрания депутатов Приморского муниципального округа проект решения «О назначении председателя Контрольно-счетной палаты Приморского муниципального округа Архангельской област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>Доклад по данному вопросу оставляю за собой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kern w:val="2"/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Решения Собрания депутатов Примор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документы, подтверждающие соответствие кандидата требованиям, установленным частями 2,4 статьи 7 Федерального закона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. </w:t>
      </w:r>
    </w:p>
    <w:p>
      <w:pPr>
        <w:pStyle w:val="Normal"/>
        <w:autoSpaceDE w:val="false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 Собрания  депутатов                                                     А.Н. Авил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Ressmall">
    <w:name w:val="ressmall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scomment">
    <w:name w:val="rescom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00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8:00Z</dcterms:created>
  <dc:creator>Государственная Дума</dc:creator>
  <dc:description/>
  <cp:keywords/>
  <dc:language>en-US</dc:language>
  <cp:lastModifiedBy>Силина Оксана Владимировна</cp:lastModifiedBy>
  <cp:lastPrinted>2022-12-16T09:47:00Z</cp:lastPrinted>
  <dcterms:modified xsi:type="dcterms:W3CDTF">2025-04-10T06:07:00Z</dcterms:modified>
  <cp:revision>59</cp:revision>
  <dc:subject/>
  <dc:title>ЗАКЛЮЧЕНИЕ</dc:title>
</cp:coreProperties>
</file>