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«Об утверждении комиссии по присвоению з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Приморского муниципального округа Архангель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б утверждении комиссии </w:t>
        <w:br/>
        <w:t xml:space="preserve">по присвоению звания «Почетный гражданин Приморского муниципального округа Архангельской области» не повлечет дополнительных расходов </w:t>
        <w:br/>
        <w:t xml:space="preserve">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«Об утверждении комиссии по присвоению звания «Почетный гражданин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решения Собрания депутатов «Об утверждении комиссии </w:t>
        <w:br/>
        <w:t>по присвоению звания «Почетный гражданин Приморского муниципального округа Архангельской области» потребует признать утратившим силу решение Собрания депутатов Приморского муниципального округа Архангель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 25 апреля 2024 года № 141 «Об утверждении комиссии </w:t>
        <w:br/>
        <w:t>по присвоению звания «Почетный гражданин Приморского муниципального округа Архангель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комиссии по присвоению звания «Почетный гражданин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ение на рассмотрение сессии Собрания депутатов </w:t>
        <w:br/>
        <w:t>Приморского муниципального округа проекта решения Собрания депутатов «Об утверждении комиссии по присвоению звания «Почетный гражданин Приморского муниципального округа Архангельской области»</w:t>
      </w:r>
      <w:r>
        <w:rPr/>
        <w:t xml:space="preserve"> </w:t>
        <w:br/>
      </w:r>
      <w:r>
        <w:rPr>
          <w:sz w:val="28"/>
          <w:szCs w:val="28"/>
        </w:rPr>
        <w:t>обусловлено следу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Архангельской области от 21 декабря 2023 года № 83, </w:t>
        <w:br/>
        <w:t>п</w:t>
      </w:r>
      <w:r>
        <w:rPr>
          <w:sz w:val="28"/>
          <w:szCs w:val="28"/>
          <w:lang w:eastAsia="ru-RU"/>
        </w:rPr>
        <w:t xml:space="preserve">оступившие на имя Главы муниципального образования представления </w:t>
        <w:br/>
        <w:t xml:space="preserve">о присвоении звания «Почетный гражданин» для предварительного рассмотрения направляются в комиссию по присвоению звания </w:t>
        <w:br/>
        <w:t xml:space="preserve">«Почетный гражданин Приморского муниципального округа </w:t>
        <w:br/>
        <w:t>Архангельской области». Количественный и персональный состав комиссии, ее численность утверждается решением Собрания депутатов</w:t>
      </w:r>
      <w:r>
        <w:rPr>
          <w:sz w:val="28"/>
          <w:szCs w:val="28"/>
        </w:rPr>
        <w:t xml:space="preserve"> </w:t>
        <w:br/>
        <w:t>Приморского муниципального округа Архангель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решения Собрания депутатов «Об утверждении комиссии </w:t>
        <w:br/>
        <w:t xml:space="preserve">по присвоению звания «Почетный гражданин Приморского муниципального округа Архангельской области» устанавливает количественный </w:t>
        <w:br/>
        <w:t xml:space="preserve">и персональный состав комиссии, ее численность. 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 силу решения Собрания депутатов Примор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25 апреля 2024 года № 141 «Об утверждении комиссии </w:t>
        <w:br/>
        <w:t>по присвоению звания «Почетный гражданин Приморского муниципального округа Архангель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тносится к полномочиям Собрания депутатов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В.А. Рудкина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Веревкина Елена Александровна</cp:lastModifiedBy>
  <cp:lastPrinted>2025-03-19T09:07:00Z</cp:lastPrinted>
  <dcterms:modified xsi:type="dcterms:W3CDTF">2025-03-19T06:07:00Z</dcterms:modified>
  <cp:revision>28</cp:revision>
  <dc:subject/>
  <dc:title>Муниципальное образование «Приморский муниципальный район»</dc:title>
</cp:coreProperties>
</file>