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, не носящего нормативно-правового характер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председателя Контрольно-счетной па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морского муниципального округа Архангель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по вопросам организации деятельности руководствуется Федеральным Законом «Об общих принципах организации контрольно-счетных органов субъектов Российской федерации и муниципальных образований» № 6-ФЗ от 07.02.2011 г., Уставом муниципального образования, </w:t>
      </w:r>
      <w:r>
        <w:rPr>
          <w:bCs/>
          <w:sz w:val="28"/>
          <w:szCs w:val="28"/>
        </w:rPr>
        <w:t xml:space="preserve">Положением о Контрольно-счетной палате муниципального образования, </w:t>
      </w:r>
      <w:r>
        <w:rPr>
          <w:sz w:val="28"/>
        </w:rPr>
        <w:t xml:space="preserve">решением Собрания депутатов </w:t>
      </w:r>
      <w:r>
        <w:rPr>
          <w:bCs/>
          <w:sz w:val="28"/>
        </w:rPr>
        <w:t>«Об утверждении структуры и штатной численности контрольно-счетной пала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В соответствии с вышеназванными документами на ваше рассмотрение вынесен вопрос о кандидатуре для назначения </w:t>
      </w:r>
      <w:r>
        <w:rPr>
          <w:sz w:val="28"/>
          <w:szCs w:val="28"/>
        </w:rPr>
        <w:t>на должность председателя Контрольно-счетной палаты Примо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председателя Контрольно-счетной палаты могут претендовать граждане Российской Федерации соответствующие требованиям законодательства Российской Федерации, Архангельской области, Положения</w:t>
      </w:r>
      <w:r>
        <w:rPr/>
        <w:t xml:space="preserve"> </w:t>
      </w:r>
      <w:r>
        <w:rPr>
          <w:sz w:val="28"/>
          <w:szCs w:val="28"/>
        </w:rPr>
        <w:t>о Контрольно-счетной палате муниципального Примо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ующий на должность председателя Контрольно-счетной палаты должен и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ысшее обра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ндидатура Булатовой Оксаны Ивановны соответствует требованиям, предъявляемым для назначения на должность председателя Контрольно-счетной палаты Примор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ана Ивановна в 1995 году окончила с отличием совхоз-техникум «Архангельский» по специальности «Бухгалтерский учет, контроль и анализ хозяйственной деятельности», присвоена квалификация «Бухгалт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ла в государственном племенном заводе «Архангельский» главным бухгал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7 году окончила Вологодскую государственную молочно-хозяйственную академию им. Н.В. Верещагина по специальности «Бухгалтерский учет, анализ и аудит», присвоена квалификация «Экономис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0 года трудовая деятельность Оксаны Ивановны связана с администрацией Приморского района. На протяжении 4 лет она занимала должность главного бухгалтера МКУ «Управление по капитальному строительству». С 2014 года возглавляла отдел контрольно-ревизионной работы администрации Примо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юня 2017 года 7 лет являлась руководителем МКУ «Центр оказания финансово-экономических и бухгалтерских услуг»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кабря 2024 года по настоящее время замещает должность муниципальной службы начальника отдела контрольно-ревизионной работы администрации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оддержать предложение о назначении на должность председателя Контрольно-счетной палаты Приморского муниципального округа кандидатуру Булатовой Оксаны Иванов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9:00Z</dcterms:created>
  <dc:creator>rlp215</dc:creator>
  <dc:description/>
  <cp:keywords/>
  <dc:language>en-US</dc:language>
  <cp:lastModifiedBy>Горбачева Елена Викторовна</cp:lastModifiedBy>
  <cp:lastPrinted>2025-04-10T14:52:00Z</cp:lastPrinted>
  <dcterms:modified xsi:type="dcterms:W3CDTF">2025-04-10T11:52:00Z</dcterms:modified>
  <cp:revision>27</cp:revision>
  <dc:subject/>
  <dc:title/>
</cp:coreProperties>
</file>