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сение на рассмотрение проекта решения  Собрания депутатов Приморского муниципального округа «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 обусловлено  необходимостью исполнения требований пункт 6 статьи 3 областного закона от 22 марта 2011 года № 264-20-ОЗ «Об обеспечении охраны общественного порядка при подготовке и проведении массовых мероприятий на территории Архангель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вышеназванного областного закона порядок рассмотрения уведомлений, а также действий по подготовке и проведению массовых мероприятий устанавливается решением представительного органа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й к рассмотрению проект Порядка устанавл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ы подачи уведомления о проведении массов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ия по регистрации и рассмотрению уведом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яет результат рассмотрения уведомления и порядок его направления организатору массов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авливает требования к организаторам массового мероприятия по обустройству массового мероприятия и проведению уборки территории, на которой проводится массовое мероприя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ю рассмотреть вопрос о принятии проекта решения в одном чтен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В.А. Рудкин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hanging="0"/>
      <w:jc w:val="center"/>
      <w:textAlignment w:val="baseline"/>
      <w:outlineLvl w:val="3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Style13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FF"/>
      <w:u w:val="single"/>
    </w:rPr>
  </w:style>
  <w:style w:type="character" w:styleId="HeadDoc">
    <w:name w:val="HeadDoc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Doc1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eastAsia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2:00Z</dcterms:created>
  <dc:creator/>
  <dc:description/>
  <cp:keywords/>
  <dc:language>en-US</dc:language>
  <cp:lastModifiedBy>Жигарева Екатерина Васильевна</cp:lastModifiedBy>
  <cp:lastPrinted>2025-03-06T16:54:00Z</cp:lastPrinted>
  <dcterms:modified xsi:type="dcterms:W3CDTF">2025-04-03T08:22:00Z</dcterms:modified>
  <cp:revision>70</cp:revision>
  <dc:subject/>
  <dc:title/>
</cp:coreProperties>
</file>