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Пят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апреля 2025  г.</w:t>
        <w:tab/>
        <w:tab/>
        <w:tab/>
        <w:tab/>
        <w:tab/>
        <w:tab/>
        <w:tab/>
        <w:tab/>
        <w:t xml:space="preserve">     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пят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пя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установлении границ территории осуществления территориального общественного самоуправления «Становищ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 назначении старосты дер. Любовское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 проекте решения «Об утверждении Порядка рассмотрения уведомлений, а также действий по подготовке и проведению массовых мероприятий на территор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О проекте решения «Об утверждении комиссии по присвоению звания «Почетный гражданин Приморского муниципального округа Архангель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О проекте решения «О присвоении звания «Почетный гражданин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</w:t>
        <w:tab/>
        <w:t>О досрочном прекращении полномочий председателя Контрольно-счетной палаты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анова Елена Юрьевна – председатель Контрольно-счетной палаты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 назначении председателя Контрольно-счетной палаты Приморского муниципального округа Архангель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Архангель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ладчик: Авилов  Александр  Николаевич – председатель  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4-11T14:41:00Z</cp:lastPrinted>
  <dcterms:modified xsi:type="dcterms:W3CDTF">2025-04-11T11:41:00Z</dcterms:modified>
  <cp:revision>130</cp:revision>
  <dc:subject/>
  <dc:title>Муниципальное образование «Приморский муниципальный район»</dc:title>
</cp:coreProperties>
</file>