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084185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просп. Ломоносова, 30, г. Архангельск, 163002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/>
              <w:t>тел. (8182) 68-22-17, тел./факс (8182) 68-20-19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e-mail: amo@primadm.ru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u w:val="single"/>
                <w:lang w:val="en-US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/>
                </w:rPr>
                <w:t>http://www.primadm.ru</w:t>
              </w:r>
            </w:hyperlink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__________2025 №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Председателю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 xml:space="preserve">Собрания депутатов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sz w:val="28"/>
              </w:rPr>
            </w:pPr>
            <w:r>
              <w:rPr>
                <w:rFonts w:eastAsia="Arial"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ind w:left="0" w:hanging="0"/>
              <w:jc w:val="center"/>
              <w:outlineLvl w:val="2"/>
              <w:rPr>
                <w:bCs/>
                <w:sz w:val="28"/>
              </w:rPr>
            </w:pPr>
            <w:r>
              <w:rPr>
                <w:rFonts w:eastAsia="Arial"/>
                <w:sz w:val="28"/>
              </w:rPr>
              <w:t>А.Н. Авилов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ind w:left="0" w:hanging="0"/>
              <w:outlineLvl w:val="2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kern w:val="2"/>
          <w:sz w:val="28"/>
          <w:szCs w:val="28"/>
          <w:lang w:eastAsia="ru-RU"/>
        </w:rPr>
        <w:t>В соответствии с Порядком внесения, рассмотрения, принятия</w:t>
        <w:br/>
        <w:t xml:space="preserve">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</w:t>
        <w:br/>
        <w:t xml:space="preserve">от 26 октября 2023  № 33, администрация муниципального образования вносит </w:t>
        <w:br/>
        <w:t xml:space="preserve">на очередную сессию Собрания  депутатов Приморского муниципального округа </w:t>
        <w:br/>
        <w:t xml:space="preserve">Архангельской области проект решения Собрания депутатов  </w:t>
      </w:r>
      <w:r>
        <w:rPr>
          <w:sz w:val="28"/>
          <w:szCs w:val="28"/>
          <w:lang w:bidi="zxx"/>
        </w:rPr>
        <w:t>«О назначении</w:t>
        <w:br/>
        <w:t xml:space="preserve">старосты дер. Любовское Приморского муниципального округа Архангельской </w:t>
        <w:br/>
        <w:t>области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 xml:space="preserve">4) перечень решений и иных нормативных актов, отмены,  изменений или </w:t>
        <w:br/>
        <w:t>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 по развитию местного самоуправления, начальник правового управления - Жигарева Екатерина Васильевна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Зажигина Яна Вахтанговна</cp:lastModifiedBy>
  <cp:lastPrinted>2024-05-23T11:30:00Z</cp:lastPrinted>
  <dcterms:modified xsi:type="dcterms:W3CDTF">2025-03-20T10:57:00Z</dcterms:modified>
  <cp:revision>18</cp:revision>
  <dc:subject/>
  <dc:title>РОССИЙСКАЯ ФЕДЕРАЦИЯ</dc:title>
</cp:coreProperties>
</file>