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 к проекту решения, не носящего нормативно-правового характера, «О досрочном прекращении полномочий  председателя Контрольно-счетной палаты  Приморского муниципального округ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проекта решения «О досрочном прекращении полномочий председателя Контрольно-счетной палаты Приморского муниципального округа Архангельской области обусловлено личным заявлением об отставке в связи с семейными обстоятельства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ывая вышеизложенное, предлагаю принять проект решения в одном чтен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алаты                                                                                                   Е.Ю.П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5:49:00Z</dcterms:created>
  <dc:creator>rlp215</dc:creator>
  <dc:description/>
  <cp:keywords/>
  <dc:language>en-US</dc:language>
  <cp:lastModifiedBy>Панова Елена Юрьевна</cp:lastModifiedBy>
  <cp:lastPrinted>2025-03-31T11:42:00Z</cp:lastPrinted>
  <dcterms:modified xsi:type="dcterms:W3CDTF">2025-03-31T08:42:00Z</dcterms:modified>
  <cp:revision>24</cp:revision>
  <dc:subject/>
  <dc:title/>
</cp:coreProperties>
</file>