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7pt;margin-top:-34.9pt;width:49.4pt;height:62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09338915" r:id="rId2"/>
        </w:object>
      </w:r>
    </w:p>
    <w:p>
      <w:pPr>
        <w:pStyle w:val="Normal"/>
        <w:spacing w:lineRule="exac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b/>
                <w:cap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e-mail: amo@primadm.ru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  <w:lang w:eastAsia="ar-SA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u w:val="single"/>
              </w:rPr>
            </w:pPr>
            <w:r>
              <w:rPr>
                <w:sz w:val="24"/>
                <w:szCs w:val="28"/>
              </w:rPr>
              <w:t>26.03.2025 № 01-62/328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8"/>
                <w:szCs w:val="22"/>
                <w:u w:val="single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2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Председателю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 xml:space="preserve">Собрания депутатов 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6"/>
                <w:szCs w:val="26"/>
                <w:lang w:eastAsia="ar-SA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kern w:val="2"/>
                <w:sz w:val="26"/>
                <w:szCs w:val="26"/>
                <w:lang w:eastAsia="ar-SA"/>
              </w:rPr>
              <w:t>А.Н. Авилову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ind w:firstLine="4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ставом Приморского муниципального округа Архангельской области, Порядком внесения, рассмотрения, принятия </w:t>
        <w:br/>
        <w:t xml:space="preserve">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26 октября 2023 года № 33, администрация муниципального образования вносит на очередную сессию Собрания депутатов Приморского муниципального округа Архангельской области проект решения </w:t>
        <w:br/>
        <w:t>«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kern w:val="2"/>
          <w:sz w:val="26"/>
          <w:szCs w:val="26"/>
          <w:lang w:eastAsia="ar-SA" w:bidi="zxx"/>
        </w:rPr>
        <w:t xml:space="preserve"> и предо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eastAsia="ar-SA" w:bidi="zxx"/>
        </w:rPr>
        <w:t>1)</w:t>
        <w:tab/>
        <w:t>проект решения;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eastAsia="ar-SA" w:bidi="zxx"/>
        </w:rPr>
        <w:t>2)</w:t>
        <w:tab/>
        <w:t>пояснительная записка;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eastAsia="ar-SA" w:bidi="zxx"/>
        </w:rPr>
        <w:t>3)</w:t>
        <w:tab/>
        <w:t>финансово-экономическое обоснование;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eastAsia="ar-SA" w:bidi="zxx"/>
        </w:rPr>
        <w:t>4)</w:t>
        <w:tab/>
        <w:t xml:space="preserve">перечень решений и иных нормативных актов, отмены, изменений </w:t>
        <w:br/>
        <w:t>или дополнения которых потребует принятие данного решения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kern w:val="2"/>
          <w:sz w:val="26"/>
          <w:szCs w:val="26"/>
          <w:lang w:eastAsia="ar-SA"/>
        </w:rPr>
        <w:t>Официальным представителем по данному вопросу назначается заместитель главы местной администрации по развитию местного самоуправления, начальник правового управления администрации Приморского муниципального округа Архангельской области – Жигарева Екатерина Васильевн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ab/>
        <w:t xml:space="preserve"> В.А. Руд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3:00Z</dcterms:created>
  <dc:creator>Nikiphorova</dc:creator>
  <dc:description/>
  <cp:keywords/>
  <dc:language>en-US</dc:language>
  <cp:lastModifiedBy>Веревкина Елена Александровна</cp:lastModifiedBy>
  <cp:lastPrinted>2025-03-19T09:08:00Z</cp:lastPrinted>
  <dcterms:modified xsi:type="dcterms:W3CDTF">2025-03-27T13:42:00Z</dcterms:modified>
  <cp:revision>7</cp:revision>
  <dc:subject/>
  <dc:title/>
</cp:coreProperties>
</file>