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/>
      </w:pPr>
      <w:r>
        <w:rPr>
          <w:szCs w:val="28"/>
        </w:rPr>
        <w:t>Пояснительная записк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Приморского </w:t>
        <w:br/>
        <w:t xml:space="preserve">муниципального округа Архангельской области «О внесении изменений </w:t>
        <w:br/>
        <w:t xml:space="preserve">в решение Собрания депутатов Приморского муниципального округа Архангельской области от 12 декабря 2024 года № 232 «О бюджете Приморского муниципального округа Архангельской области на 2025 год </w:t>
        <w:br/>
        <w:t>и плановый период 2026 и 2027 годов»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ходы мест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целом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ы</w:t>
        <w:br/>
        <w:t>на 38 562 787,66 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в том числе за счет увеличения безвозмездных поступлений на 38 562 787,66 рублей.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Расходы местного бюджета </w:t>
      </w:r>
      <w:r>
        <w:rPr>
          <w:b/>
          <w:sz w:val="28"/>
          <w:szCs w:val="28"/>
        </w:rPr>
        <w:t xml:space="preserve">на 2025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величены</w:t>
        <w:br/>
      </w:r>
      <w:r>
        <w:rPr>
          <w:b/>
          <w:color w:val="000000"/>
          <w:sz w:val="28"/>
          <w:szCs w:val="28"/>
        </w:rPr>
        <w:t>на 38 562 787,66 рублей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умме 29 767 000,00 рублей на ремонт автомобильной дороги общего пользования местного значения, обеспечивающей подъезд к государственному бюджетному учреждению здравоохранения Архангельской области «Архангельская клиническая психиатрическая больница», за счет средств областного бюджета;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1 800 000,00 рублей на организацию перевозок пассажиров и багажа водным транспортом общего пользования по муниципальному маршруту дер. Хорьково - дер. Кузьмино, за счет средств резервного фонда Правительства Архангельской области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4</w:t>
      </w:r>
      <w:r>
        <w:rPr>
          <w:b/>
          <w:color w:val="000000"/>
          <w:sz w:val="28"/>
          <w:szCs w:val="28"/>
        </w:rPr>
        <w:t> </w:t>
      </w:r>
      <w:r>
        <w:rPr>
          <w:sz w:val="28"/>
          <w:szCs w:val="28"/>
        </w:rPr>
        <w:t>297</w:t>
      </w:r>
      <w:r>
        <w:rPr>
          <w:b/>
          <w:color w:val="000000"/>
          <w:sz w:val="28"/>
          <w:szCs w:val="28"/>
        </w:rPr>
        <w:t> </w:t>
      </w:r>
      <w:r>
        <w:rPr>
          <w:sz w:val="28"/>
          <w:szCs w:val="28"/>
        </w:rPr>
        <w:t>430,00 рублей на реализацию образовательных программ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249 425,44 рублей на обеспечение условий для развития кадрового потенциала муниципальных образовательных организаций в Архангельской области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2</w:t>
      </w:r>
      <w:r>
        <w:rPr>
          <w:b/>
          <w:color w:val="000000"/>
          <w:sz w:val="28"/>
          <w:szCs w:val="28"/>
        </w:rPr>
        <w:t> </w:t>
      </w:r>
      <w:r>
        <w:rPr>
          <w:sz w:val="28"/>
          <w:szCs w:val="28"/>
        </w:rPr>
        <w:t>220 000,00 рублей на реализацию мероприятий в рамках договора участия в комплексном социально-экономическом развитии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228 932,22 рублей на реализацию мероприятий в сфере коммунального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яснения по определению объема расходов местного бюджета</w:t>
        <w:br/>
        <w:t>на 2025 год и плановый период 2026 и 2027 годов изложены в настоящем пункте, пунктах 3,4 пояснительной записки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</w:t>
        <w:tab/>
        <w:t xml:space="preserve">Произведена корректировка ассигнований между разделами, подразделами, целевыми статьями и видами расходов без изменения общей суммы расходов местного бюджета в 2025 году и в плановом периоде 2026 </w:t>
        <w:br/>
        <w:t>и 2027 годов по ходатайствам главных распорядителей средств местного бюджет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iCs/>
          <w:sz w:val="28"/>
          <w:szCs w:val="28"/>
        </w:rPr>
        <w:t>Прогнозируемый общий объем доходов местного бюджета по группам, подгруппам, статьям классификации доходов бюджетов на 2025 год</w:t>
      </w:r>
      <w:r>
        <w:rPr>
          <w:sz w:val="28"/>
          <w:szCs w:val="28"/>
        </w:rPr>
        <w:t xml:space="preserve"> </w:t>
        <w:br/>
        <w:t xml:space="preserve">и плановый период 2026 и 2027 годов представлен в приложении № 1 </w:t>
        <w:br/>
        <w:t>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Расшифровка к доходам бюджета на 2025 год по возврату остатков субсидий, субвенций и иных межбюджетных трансфертов, имеющих целевое назначение прошлых лет</w:t>
      </w:r>
      <w:r>
        <w:rPr>
          <w:sz w:val="28"/>
          <w:szCs w:val="28"/>
        </w:rPr>
        <w:t xml:space="preserve"> приведена в приложении № 2 к пояснительной записке.</w:t>
      </w:r>
    </w:p>
    <w:p>
      <w:pPr>
        <w:pStyle w:val="Normal"/>
        <w:tabs>
          <w:tab w:val="left" w:pos="709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на 2025 год и плановый период 2026 и 2027 годов по разделам и подразделам классификации расходов бюджетов представлено в приложении № 3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на 2025 год и плановый период 2025 и 2026 годов по изменениям приведена в приложении № 4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5 год и на плановый период 2026 и 2027 годов</w:t>
      </w:r>
      <w:r>
        <w:rPr>
          <w:bCs/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по изменениям, представлено в приложении № 5 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  <w:tab/>
        <w:tab/>
        <w:tab/>
        <w:tab/>
        <w:tab/>
        <w:t>В.А. Рудкина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left="0" w:right="0" w:firstLine="7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left="0" w:right="0" w:firstLine="69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left="0" w:right="0" w:firstLine="691"/>
      <w:jc w:val="both"/>
    </w:pPr>
    <w:rPr/>
  </w:style>
  <w:style w:type="paragraph" w:styleId="FontStyle1514">
    <w:name w:val="Font Style15 + 14 пт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4"/>
      <w:ind w:firstLine="658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6"/>
      <w:ind w:firstLine="65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22:00Z</dcterms:created>
  <dc:creator>Чебурина Светлана Валерьевна</dc:creator>
  <dc:description/>
  <cp:keywords/>
  <dc:language>en-US</dc:language>
  <cp:lastModifiedBy>Чебурина Светлана Валерьевна</cp:lastModifiedBy>
  <cp:lastPrinted>2025-04-11T11:08:00Z</cp:lastPrinted>
  <dcterms:modified xsi:type="dcterms:W3CDTF">2025-04-11T08:34:00Z</dcterms:modified>
  <cp:revision>8</cp:revision>
  <dc:subject/>
  <dc:title>Пояснительная записка</dc:title>
</cp:coreProperties>
</file>