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проекта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шения Собрания депутатов «</w:t>
      </w:r>
      <w:r>
        <w:rPr>
          <w:b/>
          <w:bCs/>
          <w:sz w:val="28"/>
          <w:szCs w:val="28"/>
        </w:rPr>
        <w:t>Об утверждении Порядка рассмотрения уведомлений, а также действий по подготовке и проведению массовых мероприятий на территории Приморского муниципального округа Архангельской области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нятие решения Собрания депутатов Приморского муниципального округа Архангельской области «Об утверждении Порядка рассмотрения уведомлений, а также действий по подготовке и проведению массовых мероприятий на территории Приморского муниципального округа Архангельской области» </w:t>
      </w:r>
      <w:r>
        <w:rPr>
          <w:sz w:val="28"/>
        </w:rPr>
        <w:t>не повлечет дополнительных расходов местного бюджета или изменений финансово-бюджетных обязательств Приморского муниципального округа Архангель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В.А. Рудк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иных нормативных актов, отмены, изменения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ли дополнения которых потребует принятие решения Собрания депутатов «</w:t>
      </w:r>
      <w:r>
        <w:rPr>
          <w:b/>
          <w:bCs/>
          <w:sz w:val="28"/>
          <w:szCs w:val="28"/>
        </w:rPr>
        <w:t>Об утверждении Порядка рассмотрения уведомлений,</w:t>
        <w:br/>
        <w:t>а также действий по подготовке и проведению массовых мероприятий</w:t>
        <w:br/>
        <w:t>на территории Приморского муниципального округа</w:t>
        <w:br/>
        <w:t>Архангельской области»</w:t>
      </w:r>
    </w:p>
    <w:p>
      <w:pPr>
        <w:pStyle w:val="Consplus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pacing w:before="0" w:after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Принятие решения Собрания депутатов Приморского муниципального округа Архангельской области «Об утверждении Порядка рассмотрения уведомлений, а также действий по подготовке и проведению массовых мероприятий на территории Приморского муниципального округа Архангельской области» не потребует отмены, изменения или дополнения решений и иных нормативных актов, принятых органами местного самоуправления Приморского муниципального округа Архангельской области. </w:t>
      </w:r>
    </w:p>
    <w:p>
      <w:pPr>
        <w:pStyle w:val="Consplu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В.А. Рудкина</w:t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5:13:00Z</dcterms:created>
  <dc:creator>Zotova</dc:creator>
  <dc:description/>
  <cp:keywords/>
  <dc:language>en-US</dc:language>
  <cp:lastModifiedBy>Жигарева Екатерина Васильевна</cp:lastModifiedBy>
  <cp:lastPrinted>2021-01-14T15:04:00Z</cp:lastPrinted>
  <dcterms:modified xsi:type="dcterms:W3CDTF">2025-04-03T08:23:00Z</dcterms:modified>
  <cp:revision>3</cp:revision>
  <dc:subject/>
  <dc:title>Муниципальное образование «Приморский муниципальный район»</dc:title>
</cp:coreProperties>
</file>