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Приморского муниципального округа Архангельской област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6"/>
        </w:rPr>
      </w:pPr>
      <w:r>
        <w:rPr>
          <w:rFonts w:cs="Times New Roman;Times New Roman"/>
          <w:b/>
          <w:sz w:val="28"/>
          <w:szCs w:val="26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решения Собрания депутатов Приморского муниципального округа Архангельской области «О присвоении звания «Почетный гражданин Приморского муниципального округа Архангельской области» не повлечет дополнительные расходы из местного бюджета. Все расходы будут произведены в рамках выделенных бюджетных ассигнований на 2025 год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В.А. Рудкина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чень решений и иных нормативных актов, отмены, изменения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ли дополнения которых потребует принятие решен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присвоении звания «Почетный гражданин Приморского муниципального округа Архангельской области» </w:t>
        <w:br/>
        <w:t xml:space="preserve">не потребует отмены, внесения изменений и дополнений в решения Собрания депутатов Приморского муниципального округа Архангельской области» и иные нормативные ак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 проекту решения Собрания депутат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исвоении звания «Почетный гражданин Приморского муниципального округа Архангель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Внесение на рассмотрение сессии Собрания депутатов </w:t>
        <w:br/>
        <w:t>Приморского муниципального округа проекта решения «О присвоении звания «Почетный гражданин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4 и 6 особого Порядка присвоения звания «Почетный гражданин Приморского муниципального округа Архангельской области» участникам Великой Отечественной войны 1941-1945 годов </w:t>
        <w:br/>
        <w:t xml:space="preserve">в 2025 году, утвержденного решением Собрания депутатов </w:t>
        <w:br/>
        <w:t xml:space="preserve">Приморского муниципального округа Архангельской области </w:t>
        <w:br/>
        <w:t xml:space="preserve">от 20 марта 2025 года № 269, глава Приморского муниципального округа вносит проект решения на рассмотрение Собрания депутатов </w:t>
        <w:br/>
        <w:t xml:space="preserve">Приморского муниципального округа в срок до 1 апреля 2025 года. </w:t>
        <w:br/>
        <w:t xml:space="preserve">Принятие решения о присвоении звания «Почетный гражданин </w:t>
        <w:br/>
        <w:t xml:space="preserve">Приморского муниципального округа Архангельской области относится </w:t>
        <w:br/>
        <w:t>к полномочиям Собрания депутатов Приморского муниципального округа Архангельской обла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удостоенное звания «Почетный гражданин» имеет право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 публичное пользование этим званием;</w:t>
      </w:r>
    </w:p>
    <w:p>
      <w:pPr>
        <w:pStyle w:val="ConsPlus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на получение ежегодного муниципального пособия в сумме </w:t>
        <w:br/>
        <w:t>10 000 (десять тысяч рублей) 00 копеек ко дню рожд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 ежегодную бесплатную подписку газеты «У Белого моря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В.А. Руд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98"/>
      <w:ind w:firstLine="658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5:00Z</dcterms:created>
  <dc:creator>Zotova</dc:creator>
  <dc:description/>
  <cp:keywords/>
  <dc:language>en-US</dc:language>
  <cp:lastModifiedBy>Веревкина Елена Александровна</cp:lastModifiedBy>
  <cp:lastPrinted>2025-03-26T14:33:00Z</cp:lastPrinted>
  <dcterms:modified xsi:type="dcterms:W3CDTF">2025-03-26T11:37:00Z</dcterms:modified>
  <cp:revision>12</cp:revision>
  <dc:subject/>
  <dc:title>Муниципальное образование «Приморский муниципальный район»</dc:title>
</cp:coreProperties>
</file>