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СОГЛАСОВАНИЯ ПРОЕКТА ДОКУМЕНТА И РАССЫЛ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а решения Собрания депутатов Приморского муниципального округа Архангельской области «О присвоении звания «Почетный гражданин </w:t>
        <w:br/>
        <w:t>Приморского муниципального округа Архангельской област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83"/>
        <w:gridCol w:w="1877"/>
        <w:gridCol w:w="1731"/>
        <w:gridCol w:w="1649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местной администрации (структурное подразделение органа местной администрации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О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готовки докумен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поступлении документа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й службы и кадр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якова Д.С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00"/>
        <w:gridCol w:w="2305"/>
        <w:gridCol w:w="30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 лиц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и органов местной администраци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гласова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а руководителя с отметкой о наличии замеч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стной администрации по развитию местного самоуправлен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равового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гарева Е.В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о развитию местного самоуправ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ревкина Е.А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яющий обязанности заместителя главы местной администрации по социальной политике, начальника управ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олодежной, социальной политике и спор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ина Д.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 исполнителя на рассыл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12"/>
        <w:gridCol w:w="16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местной администрации, структурного подразделения органа местной администрации, учреждения, организации, должностного лиц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й службы и кадров (Теплякова Д.С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кз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  <w:textAlignment w:val="auto"/>
    </w:pPr>
    <w:rPr>
      <w:rFonts w:ascii="Arial" w:hAnsi="Arial" w:eastAsia="Arial Unicode MS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00:00Z</dcterms:created>
  <dc:creator>User</dc:creator>
  <dc:description/>
  <cp:keywords/>
  <dc:language>en-US</dc:language>
  <cp:lastModifiedBy>Веревкина Елена Александровна</cp:lastModifiedBy>
  <cp:lastPrinted>2025-03-26T11:49:00Z</cp:lastPrinted>
  <dcterms:modified xsi:type="dcterms:W3CDTF">2025-03-26T08:57:00Z</dcterms:modified>
  <cp:revision>8</cp:revision>
  <dc:subject/>
  <dc:title>ЛИСТ СОГЛАСОВАНИЯ ПРОЕКТА ДОКУМЕНТА И РАССЫЛКИ</dc:title>
</cp:coreProperties>
</file>