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87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МУНИЦИПАЛЬНОГО ОКРУГА</w:t>
              <w:br/>
              <w:t>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. (8182) 68-19-31, тел./факс (8182) 68-19-91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e-mail: ksp@primadm.ru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val="en-US" w:eastAsia="ar-SA"/>
              </w:rPr>
            </w:pPr>
            <w:hyperlink r:id="rId3"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sz w:val="20"/>
                  <w:szCs w:val="2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sz w:val="20"/>
                <w:szCs w:val="20"/>
                <w:u w:val="single"/>
                <w:lang w:val="en-US" w:eastAsia="ar-SA"/>
              </w:rPr>
            </w:pPr>
            <w:r>
              <w:rPr>
                <w:sz w:val="20"/>
                <w:szCs w:val="20"/>
                <w:u w:val="single"/>
                <w:lang w:val="en-US"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______________ </w:t>
            </w:r>
            <w:r>
              <w:rPr>
                <w:sz w:val="28"/>
                <w:szCs w:val="28"/>
                <w:u w:val="single"/>
                <w:lang w:eastAsia="ar-SA"/>
              </w:rPr>
              <w:t>2025  №01-17/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у А.Н.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 соответствии с Федеральным законом от 7.02.2011г.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  <w:sz w:val="28"/>
          <w:szCs w:val="28"/>
        </w:rPr>
        <w:t>Уставом Приморского муниципального округа,</w:t>
      </w:r>
      <w:r>
        <w:rPr>
          <w:rFonts w:eastAsia="Lucida Sans Unicode"/>
          <w:kern w:val="2"/>
          <w:sz w:val="28"/>
          <w:szCs w:val="28"/>
        </w:rPr>
        <w:t xml:space="preserve"> Положением о Контрольно-счетной палате Приморского муниципального округа Архангельской области. утвержденного решением Собрания депутатов Приморского муниципального округа от 14 декабря 2023 года №56, статьей 10 Порядка внесения, рассмотрения и вступления в силу нормативных правовых актов (решений) Собрания депутатов Приморского муниципального округа, утвержденного решением Собрания депутатов Приморского муниципального округа от 26 октября 2023 года № 33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ношу</w:t>
      </w:r>
      <w:r>
        <w:rPr>
          <w:sz w:val="28"/>
          <w:szCs w:val="28"/>
        </w:rPr>
        <w:t xml:space="preserve"> на очередную сессию Собрания депутатов Приморского муниципального округа проект решения «О досрочном прекращении полномочий председателя Контрольно-счетной палаты Приморского муниципального округа Архангельской област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Доклад по данному вопросу оставляю за собой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трольно-счетной палаты                                                                    Е.Ю.Пан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Панова Елена Юрьевна</cp:lastModifiedBy>
  <cp:lastPrinted>2025-03-31T11:37:00Z</cp:lastPrinted>
  <dcterms:modified xsi:type="dcterms:W3CDTF">2025-03-31T08:38:00Z</dcterms:modified>
  <cp:revision>56</cp:revision>
  <dc:subject/>
  <dc:title>ЗАКЛЮЧЕНИЕ</dc:title>
</cp:coreProperties>
</file>