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 назначении старосты </w:t>
        <w:br/>
        <w:t>дер. Любовское Приморского муниципального округа</w:t>
        <w:br/>
        <w:t>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ение на рассмотрение сессии Собрания депутатов Приморского муниципального округа проекта решения Собрания депутатов </w:t>
        <w:br/>
        <w:t>«О назначении старосты дер. Любовское Приморского муниципального округа Архангельской области» обусловлено следующим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соответствии со статьей 27.1 Федерального закона от 6 октября 2003 года № 131-ФЗ «Об общих принципах организации местного самоуправления в Российской Федерации», статьей 6.2 областного закона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Приморского муниципального округа Архангельской области от 23 ноября 2023 г. №40 «Об утверждении Положения о старосте сельского населенного пункта Приморского муниципального округа Архангельской области»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0 февраля 2025 года в адрес администрации Приморского муниципального округа Архангельской области поступило заявление Смирнова Александра Владимировича, с просьбой назначить ее старостой дер.Любовское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Распоряжением главы Приморского  муниципального округа Архангельской области от 21 февраля 2025 года №5рг «О назначении схода граждан по вопросу выдвижения кандидатур на должность старост сельских населенных пунктов» назначен сход граждан дер.Любовское 22 марта </w:t>
        <w:br/>
        <w:t>в 14:00. Данное распоряжение было размещено 21 февраля 2025 года</w:t>
        <w:br/>
        <w:t>в сетевом издании "Официальный интернет - портал "Вестник Приморского округа"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По итогам проведения схода граждан составлен протокол. Кандидатура Смирнова Александра Владимировича единогласно выдвинута </w:t>
        <w:br/>
        <w:t xml:space="preserve">на утверждение старосты дер.Любовское. Документы в срок направлены </w:t>
        <w:br/>
        <w:t>в Собрание депутатов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ие  Решения Собрания депутатов  «О назначении старосты </w:t>
        <w:br/>
        <w:t>дер. Любовское Приморского муниципального округа Архангельской области» наделит Смирнова Александра Владимировича полномочиями представлять в качестве старосты дер. Любовское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sz w:val="28"/>
          <w:szCs w:val="28"/>
        </w:rPr>
        <w:tab/>
        <w:t xml:space="preserve">К основным полномочиям старосты относится взаимодействие </w:t>
        <w:br/>
        <w:t>с органами местного самоуправления Приморского муниципального округа, органами территориального обществен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eastAsia="zxx" w:bidi="zxx"/>
        </w:rPr>
        <w:t>Главы муниципального образования</w:t>
      </w:r>
      <w:r>
        <w:rPr>
          <w:rFonts w:cs="Tahoma"/>
          <w:sz w:val="28"/>
          <w:szCs w:val="28"/>
          <w:lang w:eastAsia="zxx" w:bidi="zxx"/>
        </w:rPr>
        <w:tab/>
        <w:tab/>
        <w:tab/>
        <w:t xml:space="preserve">                 В.А.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06:00Z</dcterms:created>
  <dc:creator>LErmakova</dc:creator>
  <dc:description/>
  <cp:keywords/>
  <dc:language>en-US</dc:language>
  <cp:lastModifiedBy>Зажигина Яна Вахтанговна</cp:lastModifiedBy>
  <cp:lastPrinted>2023-11-03T09:09:00Z</cp:lastPrinted>
  <dcterms:modified xsi:type="dcterms:W3CDTF">2025-03-19T08:47:00Z</dcterms:modified>
  <cp:revision>78</cp:revision>
  <dc:subject/>
  <dc:title/>
</cp:coreProperties>
</file>