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7pt;margin-top:-34.9pt;width:49.4pt;height:62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22707229" r:id="rId2"/>
        </w:object>
      </w:r>
    </w:p>
    <w:p>
      <w:pPr>
        <w:pStyle w:val="Normal"/>
        <w:spacing w:lineRule="exact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>
          <w:trHeight w:val="2972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  <w:sz w:val="24"/>
                <w:szCs w:val="24"/>
                <w:lang w:eastAsia="ar-SA"/>
              </w:rPr>
              <w:t>глава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b/>
                <w:cap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lang w:val="en-US" w:eastAsia="ar-SA"/>
              </w:rPr>
              <w:t>e</w:t>
            </w:r>
            <w:r>
              <w:rPr>
                <w:lang w:eastAsia="ar-SA"/>
              </w:rPr>
              <w:t>-</w:t>
            </w:r>
            <w:r>
              <w:rPr>
                <w:lang w:val="en-US" w:eastAsia="ar-SA"/>
              </w:rPr>
              <w:t>mail</w:t>
            </w:r>
            <w:r>
              <w:rPr>
                <w:lang w:eastAsia="ar-SA"/>
              </w:rPr>
              <w:t xml:space="preserve">: </w:t>
            </w:r>
            <w:r>
              <w:rPr>
                <w:lang w:val="en-US" w:eastAsia="ar-SA"/>
              </w:rPr>
              <w:t>amo</w:t>
            </w:r>
            <w:r>
              <w:rPr>
                <w:lang w:eastAsia="ar-SA"/>
              </w:rPr>
              <w:t>@</w:t>
            </w:r>
            <w:r>
              <w:rPr>
                <w:lang w:val="en-US" w:eastAsia="ar-SA"/>
              </w:rPr>
              <w:t>primadm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>ru</w:t>
            </w:r>
            <w:r>
              <w:rPr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  <w:lang w:eastAsia="ar-SA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.03.2025 № 01-62/349</w:t>
            </w:r>
          </w:p>
          <w:p>
            <w:pPr>
              <w:pStyle w:val="Normal"/>
              <w:jc w:val="center"/>
              <w:rPr>
                <w:sz w:val="2"/>
                <w:szCs w:val="2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  <w:t>Председателю</w:t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/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  <w:t xml:space="preserve">Собрания депутатов </w:t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suppressAutoHyphens w:val="true"/>
              <w:overflowPunct w:val="tru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А.Н. Авилову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ставом Приморского муниципального округа Архангельской области, Порядком внесения, рассмотрения, принятия </w:t>
        <w:br/>
        <w:t xml:space="preserve">и вступления в силу нормативных правовых актов Собрания депутатов </w:t>
        <w:br/>
        <w:t xml:space="preserve">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, администрация муниципального образования вносит на очередную сессию Собрания депутатов Приморского муниципального округа Архангельской области проект решения </w:t>
        <w:br/>
        <w:t>«О присвоении звания «Почетный гражданин Приморского муниципального округа Архангельской области» и предо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</w:t>
        <w:tab/>
        <w:t>проект ре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</w:t>
        <w:tab/>
        <w:t>пояснительная запис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</w:t>
        <w:tab/>
        <w:t>финансово-экономическое обоснова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</w:t>
        <w:tab/>
        <w:t xml:space="preserve">перечень решений и иных нормативных актов, отмены, изменений </w:t>
        <w:br/>
        <w:t>или дополнения которых потребует принятие данного ре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ходатайство администрации Примор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</w:t>
        <w:tab/>
        <w:t>подробная биография претенд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</w:t>
        <w:tab/>
        <w:t xml:space="preserve">копия удостоверения, подтверждающего статус участника </w:t>
        <w:br/>
        <w:t>Великой Отечественной войн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</w:t>
        <w:tab/>
        <w:t xml:space="preserve">документ, подтверждающий проживание на территории </w:t>
        <w:br/>
        <w:t>Приморского муниципаль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</w:t>
        <w:tab/>
        <w:t>документ, подтверждающий регистрацию в системе индивидуального (персонифицированного) у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</w:t>
        <w:tab/>
        <w:t>документ, подтверждающий отсутствие судим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</w:t>
        <w:tab/>
        <w:t>согласие на обработку персональ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м представителем по данному вопросу назначается заместитель главы местной администрации по развитию местного самоуправления, начальник правового управления администрации Приморского муниципального округа Архангельской области – Жигарева Екатерина Васильевна</w:t>
      </w:r>
      <w:r>
        <w:rPr>
          <w:sz w:val="26"/>
          <w:szCs w:val="26"/>
          <w:lang w:eastAsia="ar-SA"/>
        </w:rPr>
        <w:t>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Cs/>
          <w:sz w:val="26"/>
          <w:szCs w:val="26"/>
          <w:highlight w:val="yellow"/>
          <w:lang w:bidi="zxx"/>
        </w:rPr>
      </w:pPr>
      <w:r>
        <w:rPr>
          <w:bCs/>
          <w:sz w:val="26"/>
          <w:szCs w:val="26"/>
          <w:highlight w:val="yellow"/>
          <w:lang w:bidi="zxx"/>
        </w:rPr>
      </w:r>
    </w:p>
    <w:p>
      <w:pPr>
        <w:pStyle w:val="Normal"/>
        <w:jc w:val="both"/>
        <w:rPr>
          <w:bCs/>
          <w:sz w:val="26"/>
          <w:szCs w:val="26"/>
          <w:highlight w:val="yellow"/>
          <w:lang w:bidi="zxx"/>
        </w:rPr>
      </w:pPr>
      <w:r>
        <w:rPr>
          <w:bCs/>
          <w:sz w:val="26"/>
          <w:szCs w:val="26"/>
          <w:highlight w:val="yellow"/>
          <w:lang w:bidi="zxx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ab/>
        <w:tab/>
        <w:tab/>
        <w:tab/>
        <w:t xml:space="preserve"> В.А. Руд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19:00Z</dcterms:created>
  <dc:creator>Nikiphorova</dc:creator>
  <dc:description/>
  <cp:keywords/>
  <dc:language>en-US</dc:language>
  <cp:lastModifiedBy>Веревкина Елена Александровна</cp:lastModifiedBy>
  <cp:lastPrinted>2025-03-31T11:40:00Z</cp:lastPrinted>
  <dcterms:modified xsi:type="dcterms:W3CDTF">2025-04-02T12:51:00Z</dcterms:modified>
  <cp:revision>16</cp:revision>
  <dc:subject/>
  <dc:title/>
</cp:coreProperties>
</file>