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брание депутатов перв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етыр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 марта 2025 г.                                                                              №_____ 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Lucida Sans Unicode" w:cs="Tahoma;Times New Roman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;Times New Roman" w:ascii="Times New Roman;Times New Roman" w:hAnsi="Times New Roman;Times New Roman"/>
          <w:b/>
          <w:kern w:val="2"/>
          <w:sz w:val="28"/>
          <w:szCs w:val="28"/>
          <w:lang w:eastAsia="zxx" w:bidi="zxx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Lucida Sans Unicode" w:cs="Tahoma;Times New Roman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;Times New Roman" w:ascii="Times New Roman;Times New Roman" w:hAnsi="Times New Roman;Times New Roman"/>
          <w:b/>
          <w:kern w:val="2"/>
          <w:sz w:val="28"/>
          <w:szCs w:val="28"/>
          <w:lang w:eastAsia="zxx" w:bidi="zxx"/>
        </w:rPr>
        <w:t xml:space="preserve">о муниципальном земельном контроле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eastAsia="Calibri;Century Gothic"/>
        </w:rPr>
      </w:pPr>
      <w:r>
        <w:rPr>
          <w:rFonts w:eastAsia="Calibri;Century Gothic"/>
        </w:rPr>
        <w:t xml:space="preserve">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Lucida Sans Unicode" w:cs="Times New Roman;Times New Roman" w:ascii="Times New Roman;Times New Roman" w:hAnsi="Times New Roman;Times New Roman"/>
          <w:kern w:val="2"/>
          <w:sz w:val="28"/>
          <w:szCs w:val="28"/>
          <w:lang w:eastAsia="zh-CN"/>
        </w:rPr>
        <w:t xml:space="preserve">В соответствии с пунктом 26 части 1 статьи 16 Федерального закона </w:t>
        <w:br/>
        <w:t>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Lucida Sans Unicode" w:cs="Times New Roman;Times New Roman"/>
          <w:b/>
          <w:b/>
          <w:kern w:val="2"/>
          <w:sz w:val="28"/>
          <w:szCs w:val="28"/>
          <w:lang w:eastAsia="zh-CN"/>
        </w:rPr>
      </w:pPr>
      <w:r>
        <w:rPr>
          <w:rFonts w:eastAsia="Lucida Sans Unicode" w:cs="Times New Roman;Times New Roman" w:ascii="Times New Roman;Times New Roman" w:hAnsi="Times New Roman;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:</w:t>
      </w:r>
    </w:p>
    <w:p>
      <w:pPr>
        <w:pStyle w:val="ConsPlusNormal"/>
        <w:ind w:firstLine="4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2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2"/>
          <w:lang w:eastAsia="en-US"/>
        </w:rPr>
      </w:r>
    </w:p>
    <w:p>
      <w:pPr>
        <w:pStyle w:val="ConsPlusNormal"/>
        <w:ind w:firstLine="440"/>
        <w:jc w:val="both"/>
        <w:rPr>
          <w:rFonts w:ascii="Times New Roman;Times New Roman" w:hAnsi="Times New Roman;Times New Roman" w:eastAsia="Times New Roman;Times New Roman" w:cs="Times New Roman;Times New Roman"/>
          <w:szCs w:val="22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ое Положение о муниципальном земельном контр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14 декабря 2023 года № 67 «Об утвержд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ложения </w:t>
        <w:br/>
        <w:t>о муниципальном земельном контрол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 15 февраля 2024 года февраля № 105 «О внесении изменений </w:t>
        <w:br/>
        <w:t>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7 июня 2024 года № 150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стоящее решение подлежит официальному опубликованию           </w:t>
        <w:br/>
        <w:t>и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 20 марта 2025 г.  №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1"/>
          <w:szCs w:val="21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1"/>
          <w:szCs w:val="21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 муниципальном земельном контроле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Настоящее Положение, разработанное 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26 части 1 статьи 16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земельного контроля (далее – муниципальный контроль) на территори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Предметом муниципального контроля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блюдение юридическими лицами, индивидуальными предпринимателями, гражданами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в лице Комитета по управлению муниципальным имуществом и земельным отношениям администрации Приморского муниципального округа Архангельской области (далее – КУМИ и ЗО) (далее – контрольный орга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заместитель главы местной администрации по градостроительной деятельности, председатель КУМИ и ЗО (далее – руководитель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заместитель председателя КУМИ и ЗО (далее – заместитель руководителя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чальник отдела муниципального земельного контроля КУМИ и З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ный специалист отдела муниципального земельного контроля КУМИ и З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лжностным лицом администрации Приморского муниципального округа Архангельской области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Объектами муниципального контроля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деятельность, действия (бездействие) контролируемых лиц в сфере использования и охраны земель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соблюдение юридическими лицами, индивидуальными предпринимателями, гражданами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. Учет объектов муниципального контроля осуществляется посредством сбора, обработки, анализа и учета информации, имеющейся в администрации Приморского муниципального округа Архангельской области, территориальных управлений, входящих в состав Приморского муниципального округа Архангельской области, информации об объектах муниципального контроля, представляемой контрольному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. Учет объектов муниципального контроля обеспечивается контрольным органом путем использования федеральной государственной информационной системы «Федеральный реестр государственных и муниципальных услуг (функций)» в подсистеме «Единый реестр видов контро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. Досудебный порядок подачи жалоб при осуществлении и муниципального контроля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 w:bidi="zxx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 w:bidi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храняемым законом ценностям пр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Муниципальный земе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1) средни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2) умеренны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3) низкий рис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 w:bidi="zxx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 1к настоящему Положению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 w:bidi="zxx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 w:bidi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профилактический визи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2. Информ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официальном сайте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нтрольный орган обеспечивает размещение на официальном сайте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информационно-телекоммуникационной сети «Интернет» сведений, предусмотренных частью 3 статьи 46 Федерального закона № 248-ФЗ «О государственном контроле (надзоре) и муниципальном контрол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3. Обобщение правоприменительной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7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клад о правоприменительной практике утверждается приказом контрольного органа и размещается на официальном сайте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информационно-телекоммуникационной сети «Интернет» до </w:t>
        <w:br/>
        <w:t>1 апреля года, следующего за отчетным г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4. Объявление предостережений о недопустимо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8. Предостережение о недопустимости нарушения обязательных требований объявляется и направляется контролируемому лицу в порядке, предусмотренном стать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9.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. Возражение на предостережение должно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дата, номер и наименование органа, объявившего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1.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С 1 января 2026 год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2. Возражения на предостережения рассматриваются контрольным орг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5. Консульт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3. Инспекторы контрольного органа осуществляют консультиров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действий должностных лиц контрольного органа, иных участников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4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23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6. Профилактические 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5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филактические визиты проводятся по инициативе контрольного органа (обязательные профилактические визиты) или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6. Для объектов муниципального контроля, отнесенных к категориям низкого, среднего и умеренн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7. Обязательные профилактические визиты или профилактические визиты  по инициативе контролируемого лица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заместителя руководителя контрольного орг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28. О принятом решении о проведении профилактического визита уведомляется контролируем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29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 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30. 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1. При осуществлении муниципального контроля проводятся следующие виды контрольных мероприятий, предусматривающих взаимодействие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рейдовый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2. При осуществлении муниципального контроля проводятся следующие виды контрольных мероприятий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наблюдение за соблюдением обязательных требований (мониторинг безопас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выезд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3. Для объектов муниципального контроля, отнесенных к категориям среднего, умеренного и низкого риска, плановые контрольные мероприятия не проводя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4. Контрольные мероприятия, а также контрольные мероприятия без взаимодействия с контролируемыми лицами проводятся по реше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5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2. Контроль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6. В ходе рейдового осмотра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инструменталь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7. В ходе документар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истребовани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8. В ходе выезд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инструменталь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4.3. Требования к отдельным контрольным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9. Сроки проведения выездных проверок не могут превышать сроков, установленных частью 7 статьи 73 Федерального закона «О государственном контроле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0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тивный ар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1. При проведении рейдового осмотра, выездной проверки или выездного обследования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, замер с использованием дальномера и рулетки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обмере земельных участков, указывается в акте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2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Оценка результативности и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контрольного органа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3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4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лючевые показатели муниципального земельного контроля на территории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приложением № 2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дикативные показатели по муниципальному земельному контролю на территории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соответствии с приложением № 3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КРИТЕР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тнесения объектов муниципального земельного контроля на территории </w:t>
      </w: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lang w:eastAsia="ru-RU"/>
        </w:rPr>
        <w:t>Приморского муниципального округа Архангельской области к категориям риска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итерии отнесения объектов муниципального земельного контроля к категориям риска причинения вреда (ущерба) охраняемым законом ценностям</w:t>
            </w:r>
          </w:p>
        </w:tc>
      </w:tr>
      <w:tr>
        <w:trPr>
          <w:trHeight w:val="2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редний рис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. 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. Земельные участки, расположенные в границах или примыкающие к границе береговой полосы водных объектов общего пользования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Умеренный рис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.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а исключением земель, предназначенных для размещения автомобильных дорог, железнодорожных путей, трубопроводного транспорта, линий электропередач и граничащие с землями и (или) земельными участками, относящимися к категории земель сельскохозяйственного назна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. 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Низкий рис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земельные участки, не отнесенные к категориям среднего и умеренного риска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КЛЮЧ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униципального земельного контроля на территории </w:t>
      </w: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оцент устраненных нарушений из числа выявленных нарушений земельного законодательст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Процент обоснованных жалоб на действия (бездействие) органа муниципального контроля и (или) его должностных лиц при проведении контрольных (надзорных) мероприятий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роцент отмененных результатов контрольных (надзорных) мероприят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 %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№ 3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НДИКАТИВН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униципального земельного контроля на территории </w:t>
      </w: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Количество внеплановых контрольных мероприятий, провед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 Количество внеплановых контрольных мероприятий, проведенных на основании выявления соответствия объекта муниципального земельного контроля параметрам, утвержденным индикаторам риска нарушения обязательных требований, или отклонения от таких параметров,  за отчетный пери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Количество  контрольных мероприятий, предусматривающих взаимодействие с контролируемым лицом, проведенных за отчетный пери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Количество предписаний выда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Сумма административных штрафов, назначенных по результатам контрольных (надзорных) мероприят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 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. Общее количество жалоб, поданных контролируемыми лицам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1. Количество жалоб, в отношении которых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был нарушен срок рассмотрения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2. Количество жалоб, поданных контролируемыми лицами, по итогам рассмотрения которых принято решение о полной или частичной отмене решения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либо о признании действий (бездействия) должностных лиц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езаконным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3. Количество административных исковых заявлений об оспаривании решений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ействий (бездействия) его должностных лиц, направленных контролируемыми лицами в судебном порядке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4. Количество административных исковых заявлений об оспаривании решений 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действий (бездействия) его должностных лиц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5. Количество контрольных (надзорных) мероприятий, проведенных с грубым нарушением требований к организации и осуществлению муниципального контроля, результаты которых были признаны недействительными и (или) отменены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6. Количество контрольных мероприятий без взаимодействия с контролируемым лицом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7. Количество выданных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8. Количество поданных возражений в отношении предостережений о недопустимости нарушения обязательных требован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9. Количество полностью или частично отозванных предостережений о недопустимости нарушения обязательных требован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. Количество профилактических визитов по инициативе контролируемого лица, провед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1. Количество штатных единиц [наименование органа муниципального контроля], в должностные обязанности которых входит обеспечение осуществления муниципального контроля, по состоянию на конец отчетного пери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;Century Gothic" w:hAnsi="Calibri;Century Gothic" w:cs="Calibri;Century Gothic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8:00Z</dcterms:created>
  <dc:creator>Silina</dc:creator>
  <dc:description/>
  <cp:keywords/>
  <dc:language>en-US</dc:language>
  <cp:lastModifiedBy>Шомин Виталий Константинович</cp:lastModifiedBy>
  <cp:lastPrinted>2023-11-17T09:19:00Z</cp:lastPrinted>
  <dcterms:modified xsi:type="dcterms:W3CDTF">2025-03-07T08:31:00Z</dcterms:modified>
  <cp:revision>24</cp:revision>
  <dc:subject/>
  <dc:title>ПРОЕКТ</dc:title>
</cp:coreProperties>
</file>