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18 508 745,96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увеличения неналоговых доходов на 1 529 658,33 рублей, увеличения безвозмездных поступлений на 16 979 087,63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налоговые доходы увеличены за счет: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оходов от компенсации затрат государства на 1 368 874,98 рублей на основании ходатайства главного администратора доходов (управления по инфраструктурному развитию и муниципальному хозяйству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штрафов на 160 783,35 рублей на основании ходатайств главных администраторов доходов (управления по инфраструктурному развитию и муниципальному хозяйству и Контрольно-счетной палаты Приморского муниципального округа Архангельской области)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финансирования дефицита местного бюджета на 2025 год </w:t>
      </w:r>
      <w:r>
        <w:rPr>
          <w:b/>
          <w:sz w:val="28"/>
          <w:szCs w:val="28"/>
        </w:rPr>
        <w:t>увеличены на 14 276 179,55 рублей</w:t>
      </w:r>
      <w:r>
        <w:rPr>
          <w:sz w:val="28"/>
          <w:szCs w:val="28"/>
        </w:rPr>
        <w:t>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</w:r>
      <w:r>
        <w:rPr>
          <w:b/>
          <w:color w:val="000000"/>
          <w:sz w:val="28"/>
          <w:szCs w:val="28"/>
        </w:rPr>
        <w:t>на 32 784 925,51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50 000,00 рублей на реализацию мероприятий в сфере коммунального хозяйств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70 000,00 рублей на реализацию мероприятий в сфере обеспечения пожарной безопасности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18 175,60 рублей на реализацию мероприятий в сфере обращения с отходами производства и потребления, в том числе с твердыми коммунальными отходами (обустройство площадки накопления ТКО в дер. Троепузово)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8 000,00 рублей на выполнение кадастровых работ в отношении земельных участков под объектами электросетевого хозяйства на территории Приморского муниципального округа Архангельской области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72 470,11 рублей на реализацию отдельных мероприятий в рамках обеспечения комплексного развития сельских территорий (авторский надзор по строительству системы наружного освещения в пос. Катунино)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40 000,00 рублей на выполнение кадастровых работ в отношении земельных участков под объектами водоснабжения на территории Приморского муниципального округа Архангельской области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78 184,54 рублей на реализацию отдельных мероприятий в жилищном хозяйстве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 612 550,00 рублей на реализацию мероприятий по предотвращению распространения сорного растения борщевика Сосновского на территории Приморского муниципального округа Архангельской области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 462 889,32 рублей на уличное освещение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в сумме 669 308,70 рублей на реализацию мероприятий в сфере благоустройств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в сумме 190 470,00 рублей на реализацию образовательных программ за счет средств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56 179,78 рублей на государственную поддержку отрасли культуры (государственная поддержка лучших работников сельских учреждений культуры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в сумме 112 359,55 рублей на государственную поддержку отрасли культуры (государственная поддержка лучших сельских учреждений культуры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1 520 078,3 рублей на реализацию мероприятий по обеспечению жильем молодых семе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умме 15 000 000,00 рублей на создание модельных муниципальных библиотек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809 175,70 рублей на обеспечение функционирования учреждений образования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85 666,66 рублей на обеспечение функционирования учреждений культуры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4 837 444,03 рублей на ремонт кровли в филиале МБУ "Обьединение культуры Приморского округа" Лявленском доме культуры, за счет средств ме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 xml:space="preserve"> в сумме 1 600 000,00 рублей на резервирование средств для </w:t>
      </w:r>
      <w:r>
        <w:rPr>
          <w:color w:val="000000"/>
          <w:sz w:val="28"/>
          <w:szCs w:val="28"/>
        </w:rPr>
        <w:t xml:space="preserve"> погашения кредиторской задолженности и на исполнение судебных актов, предусматривающих обращение взыскания на средства бюджета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41 779,55 рублей на проведение дополнительных социально- значимых мероприятий, посвященных 80-й годовщине Победы, за счет средств местного бюджета, по договорам социально-экономического партнерства, в том числе оставшихся на начало г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 130 193,67 рублей на содержание казенных учреждений и обеспечение функций органов местного самоуправления, за счет средств ме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5 год и плановый период 2026 и 2027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5 году и в плановом периоде 2026 </w:t>
        <w:br/>
        <w:t>и 2027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5 год</w:t>
      </w:r>
      <w:r>
        <w:rPr>
          <w:sz w:val="28"/>
          <w:szCs w:val="28"/>
        </w:rPr>
        <w:t xml:space="preserve"> </w:t>
        <w:br/>
        <w:t xml:space="preserve">и плановый период 2026 и 2027 годов представлен в приложении № 1 </w:t>
        <w:br/>
        <w:t>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5 год по возврату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5 год и плановый период 2026 и 2027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5 год и плановый период 2025 и 2026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5-03-06T14:52:00Z</cp:lastPrinted>
  <dcterms:modified xsi:type="dcterms:W3CDTF">2025-03-06T11:57:00Z</dcterms:modified>
  <cp:revision>581</cp:revision>
  <dc:subject/>
  <dc:title>Пояснительная записка</dc:title>
</cp:coreProperties>
</file>