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Финансово-экономическое обоснование проекта реш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Об утверждении особого порядка присвоения звания «Почетный гражданин Приморского муниципального округа Архангельской области» участникам Великой Отечественной войны</w:t>
      </w:r>
    </w:p>
    <w:p>
      <w:pPr>
        <w:pStyle w:val="Normal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941-1945 годов  в 2025 году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ГКУ «Отделение социальной защиты населения по г. Архангельску и Приморскому району» на территории Приморского муниципального округа проживает один гражданин, соответствующий критериям, установленным </w:t>
      </w:r>
      <w:r>
        <w:rPr>
          <w:sz w:val="28"/>
          <w:szCs w:val="28"/>
        </w:rPr>
        <w:t>подпунктом 1 пункта 1 статьи 2 Федерального закона от 12 января 1995 года  N 5-ФЗ "О ветеранах"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нятие решения Собрания депутатов </w:t>
      </w:r>
      <w:r>
        <w:rPr>
          <w:sz w:val="28"/>
          <w:szCs w:val="28"/>
          <w:lang w:eastAsia="ru-RU"/>
        </w:rPr>
        <w:t xml:space="preserve">«Об утверждении особого порядка присвоения звания «Почетный гражданин Приморского муниципального округа Архангельской области» участникам Великой Отечественной войны 1941-1945 годов в 2025 году» планируется на 15 очередной сессии и  </w:t>
      </w:r>
      <w:r>
        <w:rPr>
          <w:sz w:val="28"/>
          <w:szCs w:val="28"/>
        </w:rPr>
        <w:t>повлечет дополнительные расходы из местного бюджета в 2025 году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лучение ежегодного муниципального пособия в сумме 10 000 (десять тысяч рублей) 00 копеек ко дню рождения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ежегодную бесплатную подписку газеты «У Белого моря» в сумме  760 руб. (семьсот шестьдесят рублей)  00 коп. (95 руб. в месяц, на 8 месяцев).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10 760 (десять тысяч семьсот шестьдесят  рублей) 00 копее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утат Собрания депутатов                                                              А.Н. Авилов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реш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Об утверждении особого порядка присвоения звания «Почетный гражданин Приморского муниципального округа Архангельской области» участникам Великой Отечественной войны</w:t>
      </w:r>
    </w:p>
    <w:p>
      <w:pPr>
        <w:pStyle w:val="Normal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941-1945 годов  в 2025 году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Принятие решения Собрания депутатов </w:t>
      </w:r>
      <w:r>
        <w:rPr>
          <w:b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Об утверждении особого порядка присвоения звания «Почетный гражданин Приморского муниципального округа Архангельской области» участникам Великой Отечественной войны 1941-1945 годов  в 2025 году»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е потребует отмены, внесения  изменений и дополнений в решения Собрания депутатов Приморского муниципального округа Архангельской области» и иные нормативные акты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утат Собрания депутатов                          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 xml:space="preserve">к проекту решения </w:t>
      </w:r>
      <w:r>
        <w:rPr>
          <w:b/>
          <w:sz w:val="28"/>
          <w:szCs w:val="28"/>
          <w:lang w:eastAsia="ru-RU"/>
        </w:rPr>
        <w:t>«Об утверждении особого порядка присвоения звания «Почетный гражданин Приморского муниципального округа Архангельской области» участникам Великой Отечественной войны</w:t>
      </w:r>
    </w:p>
    <w:p>
      <w:pPr>
        <w:pStyle w:val="Normal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941-1945 годов  в 2025 году»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от 21 декабря 2023 года № 83 утверждено Положение о звании «Почетный гражданин Приморского муниципального округа Архангельской области». Указанным положением установлен порядок присвоения звания «Почетный гражданин Приморского муниципального округа Архангельской области». Порядок включает в себя отдельные   этапы подготовки документов для принятия указанного решения, подготовка документов занимает продолжительное врем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Учитывая знаменательную дату в истории нашей страны ,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80</w:t>
      </w:r>
      <w:r>
        <w:rPr>
          <w:color w:val="333333"/>
          <w:sz w:val="28"/>
          <w:szCs w:val="28"/>
          <w:shd w:fill="FFFFFF" w:val="clear"/>
        </w:rPr>
        <w:t xml:space="preserve"> лет со Дня  </w:t>
      </w:r>
      <w:r>
        <w:rPr>
          <w:bCs/>
          <w:color w:val="333333"/>
          <w:sz w:val="28"/>
          <w:szCs w:val="28"/>
          <w:shd w:fill="FFFFFF" w:val="clear"/>
        </w:rPr>
        <w:t>Победы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в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Великой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Отечественной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 xml:space="preserve">войне, неоценимый вклад защитников Отечества в развитие Российской Федерации,  </w:t>
      </w:r>
      <w:r>
        <w:rPr>
          <w:sz w:val="28"/>
          <w:szCs w:val="28"/>
          <w:lang w:eastAsia="ru-RU"/>
        </w:rPr>
        <w:t xml:space="preserve"> предлагается утвердить особый ( упрощенный) порядок присвоения звания «Почетный гражданин Приморского муниципального округа Архангельской области» участникам Великой Отечественной войны 1941-1945 годов  в 2025 году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орядок устанавливает перечень документов, необходимых для принятия решения Собранием депутатов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>На лиц, удостоенных звания «Почетный гражданин» в особом порядке, предлагается   распространить все права и льготы, установленные решением Собрания депутатов № 83</w:t>
      </w:r>
      <w:r>
        <w:rPr>
          <w:sz w:val="28"/>
          <w:szCs w:val="28"/>
        </w:rPr>
        <w:t xml:space="preserve"> от 21 декабря 2023 год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утат Собрания депутатов                                                             А.Н. Ав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98"/>
      <w:ind w:firstLine="658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5:00Z</dcterms:created>
  <dc:creator>Zotova</dc:creator>
  <dc:description/>
  <cp:keywords/>
  <dc:language>en-US</dc:language>
  <cp:lastModifiedBy>Силина Оксана Владимировна</cp:lastModifiedBy>
  <cp:lastPrinted>2025-03-06T11:12:00Z</cp:lastPrinted>
  <dcterms:modified xsi:type="dcterms:W3CDTF">2025-03-06T08:15:00Z</dcterms:modified>
  <cp:revision>23</cp:revision>
  <dc:subject/>
  <dc:title>Муниципальное образование «Приморский муниципальный район»</dc:title>
</cp:coreProperties>
</file>