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widowControl/>
        <w:ind w:left="576" w:right="0" w:hanging="576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</w:t>
      </w:r>
    </w:p>
    <w:p>
      <w:pPr>
        <w:pStyle w:val="Heading2"/>
        <w:widowControl/>
        <w:ind w:left="576" w:right="0" w:hanging="5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тырнадцатая очередн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марта 2025 г.</w:t>
        <w:tab/>
        <w:tab/>
        <w:tab/>
        <w:tab/>
        <w:tab/>
        <w:tab/>
        <w:tab/>
        <w:tab/>
        <w:tab/>
        <w:t xml:space="preserve">              № ___</w:t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О внесении изменений в Порядок расчета платы за пользование муниципальным имуществом Приморского муниципального округа Архангельской обла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одпунктом 2 пункта 1 статьи 6 Положения о порядке управления и распоряжения имуществом, находящимся в муниципальной собственности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 от 23 ноября 2023 года № 42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 депутатов Р Е Ш А Е Т: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орядок расчета платы за пользование муниципальным имуществом 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</w:rPr>
        <w:t>, утвержденного решением Собрания депутатов Приморского муниципального округа Архангельской области от 21 марта 2024 года № 124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)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ункте 2.4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абзац четвертый дополнить словами «</w:t>
      </w:r>
      <w:r>
        <w:rPr>
          <w:rFonts w:cs="Times New Roman" w:ascii="Times New Roman" w:hAnsi="Times New Roman"/>
          <w:sz w:val="28"/>
          <w:szCs w:val="28"/>
        </w:rPr>
        <w:t>Базовая ставка арендной платы рассчитывается с учетом  индекса потребительских цен (годовой), на основании данных прогноза социально-экономического развития Архангельской област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;»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лова «КСЗн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 коэффициент социальной значимости - 0,5» заменить словами «КСЗн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 коэффициент социальной значимости - 0,1»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ab/>
        <w:t>2) в пункте 2.7 слова «КСЗн -  коэффициент социальной значимости - 0,5» заменить словами «КСЗн -  коэффициент социальной значимости - 0,1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Настоящее решение подлежит официальному опубликованию и вступает в силу со дня его официального опубликования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ор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6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napToGrid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napToGrid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napToGrid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napToGrid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napToGrid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Calibri" w:cs="Times New Roman"/>
      <w:kern w:val="0"/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17:00Z</dcterms:created>
  <dc:creator/>
  <dc:description/>
  <cp:keywords/>
  <dc:language>en-US</dc:language>
  <cp:lastModifiedBy>Жигарева Екатерина Васильевна</cp:lastModifiedBy>
  <cp:lastPrinted>2024-03-05T11:23:00Z</cp:lastPrinted>
  <dcterms:modified xsi:type="dcterms:W3CDTF">2025-03-07T04:53:00Z</dcterms:modified>
  <cp:revision>64</cp:revision>
  <dc:subject/>
  <dc:title/>
</cp:coreProperties>
</file>