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-экономическое обоснование проекта 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/>
          <w:sz w:val="28"/>
          <w:szCs w:val="28"/>
        </w:rPr>
        <w:t>решения Собрания депутатов «Об утверждении Положения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муниципальном земельном контроле» 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ятие решения Собрания депутатов «Об утверждении Положения</w:t>
        <w:br/>
        <w:t>о муниципальном земельном контроле» не повлечет дополнительных расходов местного бюджета или изменения финансово-экономических обязательств органов местного самоуправления Приморского муниципального округа Архангельской области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муниципального образования </w:t>
        <w:tab/>
        <w:tab/>
        <w:tab/>
        <w:t xml:space="preserve">                  К.А. Поляш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й и иных нормативных актов, отмены, изменения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ли дополнения которых потребует принятие решения Собрания депутатов «Об утверждении Положения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муниципальном земельном контроле» 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ятие решения Собрания депутатов «Об утверждении Положения о муниципальном земельном контроле» не потребует отмены, изменения или дополнения решений и иных нормативных актов, принятых органами местного самоуправления Приморского муниципального округа Архангельской области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полняющий полномочия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ы муниципального образования </w:t>
        <w:tab/>
        <w:tab/>
        <w:tab/>
        <w:t xml:space="preserve">                  К.А. Поляшов</w:t>
      </w:r>
    </w:p>
    <w:sectPr>
      <w:type w:val="nextPage"/>
      <w:pgSz w:w="11906" w:h="16838"/>
      <w:pgMar w:left="1701" w:right="850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2T09:53:00Z</dcterms:created>
  <dc:creator>Zotova</dc:creator>
  <dc:description/>
  <cp:keywords/>
  <dc:language>en-US</dc:language>
  <cp:lastModifiedBy>Жигарева Екатерина Васильевна</cp:lastModifiedBy>
  <cp:lastPrinted>2023-11-01T10:08:00Z</cp:lastPrinted>
  <dcterms:modified xsi:type="dcterms:W3CDTF">2025-03-05T08:39:00Z</dcterms:modified>
  <cp:revision>7</cp:revision>
  <dc:subject/>
  <dc:title>Муниципальное образование «Приморский муниципальный район»</dc:title>
</cp:coreProperties>
</file>