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етырнадцатая </w:t>
      </w:r>
      <w:r>
        <w:rPr>
          <w:rFonts w:cs="Times New Roman" w:ascii="Times New Roman" w:hAnsi="Times New Roman"/>
          <w:b/>
          <w:bCs/>
          <w:sz w:val="28"/>
          <w:szCs w:val="28"/>
        </w:rPr>
        <w:t>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0 марта 2025 г.                                                                                               № ___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>Об утверждении Положения о муниципальном контроле</w:t>
        <w:br/>
        <w:t>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5 </w:t>
      </w:r>
      <w:r>
        <w:rPr>
          <w:rStyle w:val="11"/>
          <w:rFonts w:cs="Times New Roman" w:ascii="Times New Roman" w:hAnsi="Times New Roman"/>
          <w:sz w:val="28"/>
          <w:szCs w:val="28"/>
        </w:rPr>
        <w:t>части 1 статьи 16 Федерального закона</w:t>
        <w:br/>
        <w:t>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</w:t>
      </w:r>
      <w:r>
        <w:rPr>
          <w:rStyle w:val="11"/>
          <w:rFonts w:cs="Times New Roman" w:ascii="Times New Roman" w:hAnsi="Times New Roman"/>
          <w:sz w:val="28"/>
          <w:szCs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контроле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zxx" w:bidi="zxx"/>
        </w:rPr>
        <w:t>от 14 декабря 2023 года № 65 «Об утверждении Положения о муниципальном контроле 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3.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В.А. Рудк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 марта 2025 г.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, разработанное в соответств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пунктом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 1 статьи 16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Федеральным законом от 31 июля 2020 года № 248-ФЗ «О государственном контроле (надзоре) и муниципальном контроле в Российской Федерации», устанавливает порядок организации и осуществления муниципальн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метом муниципального контроля на автомобильном транспорте, городском наземном электрическом транспорте и в дорожном хозяйстве является соблюдение обязательных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в лице управления по инфраструктурному развитию и муниципальному хозяйству администрации Приморского муниципального округа (далее – контрольный орга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чальник управления по инфраструктурному развитию и муниципальному хозяйству администрации Приморского муниципального округа (далее – руководитель контрольного органа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ь начальника управления по инфраструктурному развитию и муниципальному хозяйству, начальник отдела коммунального хозяйства и энергетики (далее – заместитель руководителя контрольного орган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лжностное лицо контрольного органа, в должностные обязанности которого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– инспектор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дорожного хозяйства и транспорта управления по инфраструктурному развитию и муниципальному хозяйству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 администрации Приморского муниципального округа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рамка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1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онтроле (надзоре) и муниципальном контроле»: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по перевозке пассажиров и грузов автомобильным транспортом и городским наземным электрическим транспортом, в том числе деятельность по организованной перевозке группы детей автобусами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ь по использованию полос отвода и (или) придорожных полос автомобильных дорог общего пользов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3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ая дорога общего пользования местного значения и искусственные дорожные сооружения на 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ыкания к автомобильным дорогам местного значения, в том числе примыкания объектов дорожного серви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ы дорожного сервиса, расположенные в границах полос отвода и (или) придорожных полос автомобильных дорог общего пользования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дорожные полосы и полосы отвода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Учет объектов муниципального контроля обеспечивается контрольным 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, информации, предоставляемой контрольному  органу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, фамилия, имя, отчество (при наличии)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аименование и иные идентификационные признаки линейного объекта и иного объекта подлежащего муниципальному контрол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автомобильной дороги общего пользования местного значения и кадастровый номер земельного участка (при наличии) под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есто расположения автомобильной дороги общего пользования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Управление рисками причинения вреда (ущерба) охраняемым законом ценностям при осуществлении</w:t>
        <w:br/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сокий рис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редни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изкий ри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нсультир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филактический виз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 Объявление предостережений о недопуст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руководителя, индивидуального предпринимателя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, номер и наименование органа, объявившего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26 го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Возражения на предостережения рассматриваются контрольным  орг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 органом в течение 30 календарных дней со дня его поступ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 Консульт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Инспекторы контрольного органа осуществляют консультиров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ходе проведения профилактических визитов, контрольных 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21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 Профилактические 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Обязательные профилактические визиты проводятся со следующей периодичность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. О принятом решении о проведении профилактического визита уведомляется контролируемое лиц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>
          <w:rFonts w:eastAsia="Lucida Sans Unicode" w:cs="Arial" w:ascii="Arial" w:hAnsi="Arial"/>
          <w:kern w:val="2"/>
          <w:sz w:val="20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При осуществлении муниципального контроля проводятся следующие виды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инспекционный визи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рейдовый осмо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инспекционный визи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ейдовый осмо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 Плановые контрольные (надзорные) мероприятия проводятся со следующей периодичность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2. Контрольные дейст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В ходе инспекционного визита могут совершаться следующие контрольные 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 В ходе рейдового осмотра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бор проб (образц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испыт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эксперти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В ходе документар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эксперти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В ходе выезд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бор проб (образц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испыт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эксперт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Требования к отдельным контро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Индивидуальный предприниматель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ар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7. При проведении  рейдового осмотра,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фотосъемки, аудио- и видеозаписи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8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. Проведение контрольных  действий в форме отбора проб (образцов) инструментального обследования, испытания и (или) экспертизы, должностные лица контрольного органа используют правила и методы исследования (испытаний) и измерений, установленные для технического регламента Таможенного союза «Безопасность автомобильных дорог» (ТР ТС 014/2011) согласно пункту 11 статьи 7 Федерального закона «О техническом регулирован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ценка результативности и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 соответствии с приложением № 2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ивные показатели муниципального контроля на автомобильном транспорте, городском наземном электрическом транспорте и в дорожном хозяйстве в соответствии с приложением № 3 к настоящему Положению.</w:t>
      </w:r>
      <w:r>
        <w:br w:type="page"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есения объектов муниципального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категориям риска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7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я на автомобильном транспорте, городском наземном электрическом транспорте и в дорожном хозяйстве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со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едн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из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Устранение нарушений обязательных требований законодатель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территории Примор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связанных 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 Содержанием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го пользования местного значени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2. Нарушением правил использования полос отвода и (или) придорожных полос автомобильных дорог общего 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ного знач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Исполнение контролируемыми лицами предостережений о недопустимости нарушения обязательных требова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Информирование лиц, в отношении которых выявлены признаки нарушений обязательных требований, о необходимости и порядке устранения таких нару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%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ДИКАТИВН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 мероприятий без взаимодействия с контролируемыми лицам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контрольных  мероприятий (с оформленными актами контроль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личество контрольных мероприятий без взаимодействия с контролируемыми лицами, в том числе по отдельным видам та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личество решений, принятых по результатам контрольных 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ыданных предписаний об устранении выявленных нарушений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личество исполненных решений, принятых по результатам контрольных 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редписаний об устранении выявленных нарушений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едписаний об устранении выявленных нарушений обязательных требований, исполнение которых приостановле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личество объектов муниципального контроля на автомобильном транспорте, городском наземном электрическом транспорте и в дорожном хозяйстве, состоящих на учете в контрольном (надзорном) органе, по состоянию на первое и последнее числ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личество штатных единиц контрольного органа, в должностные обязанности которых входит обеспечение осуществления муниципального контроля на автомобильном транспорте, городском наземном электрическом транспорте и в дорожном хозяйстве, по состоянию на первое и последнее числ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1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3DEE408567F405FEED24747FF94B02978A610B5A908F7085CA2395388DF7AFD1C5C0A70B23398B2AF8CF1D95B609B7339922B10D07B86LCoDG" TargetMode="External"/><Relationship Id="rId3" Type="http://schemas.openxmlformats.org/officeDocument/2006/relationships/hyperlink" Target="consultantplus://offline/ref=A5966FE60030F1BB846D37912B6988E04F5E7F7A7F193829FDC0B00DA1C98E66EE2A40C5A88DE2C743CB19CD5044FC0CC921B53F29CD6E2E28S7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26:00Z</dcterms:created>
  <dc:creator>Silina</dc:creator>
  <dc:description/>
  <cp:keywords/>
  <dc:language>en-US</dc:language>
  <cp:lastModifiedBy>test</cp:lastModifiedBy>
  <cp:lastPrinted>2025-03-11T09:21:00Z</cp:lastPrinted>
  <dcterms:modified xsi:type="dcterms:W3CDTF">2025-03-11T06:26:00Z</dcterms:modified>
  <cp:revision>2</cp:revision>
  <dc:subject/>
  <dc:title>ПРОЕКТ</dc:title>
</cp:coreProperties>
</file>