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608" w:leader="none"/>
          <w:tab w:val="right" w:pos="963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                            Собрание депутатов </w:t>
      </w:r>
    </w:p>
    <w:p>
      <w:pPr>
        <w:pStyle w:val="Normal"/>
        <w:tabs>
          <w:tab w:val="clear" w:pos="706"/>
          <w:tab w:val="left" w:pos="1608" w:leader="none"/>
          <w:tab w:val="right" w:pos="9637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 xml:space="preserve">Приморского муниципального              </w:t>
      </w:r>
    </w:p>
    <w:p>
      <w:pPr>
        <w:pStyle w:val="Normal"/>
        <w:tabs>
          <w:tab w:val="clear" w:pos="706"/>
          <w:tab w:val="left" w:pos="5680" w:leader="none"/>
          <w:tab w:val="right" w:pos="9637" w:leader="none"/>
        </w:tabs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>округа</w:t>
        <w:tab/>
        <w:tab/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 основании п. 8 ст. 35 Устава  Приморского муниципального округа, статьи 42 Регламента Собрания депутатов Приморского муниципального округа,  письма    главы    муниципального        образования     от 14.02.2025 г.  № 01-62/159 вношу на рассмотрение четырнадцатой очередной сессии Собрания депутатов Приморского муниципального округа проект решения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  <w:lang w:val="ru-RU"/>
        </w:rPr>
        <w:t>Об отчете главы  Приморского муниципального округа Архангельской области о результатах своей деятельности и о результатах деятельности администрации, в том числе о решении вопросов, поставленных Собранием депутатов, за 2024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ab/>
        <w:t>Докладчиком (по согласованию) выступит глава Приморского муниципального округа  Рудкина В.А.</w:t>
      </w:r>
    </w:p>
    <w:p>
      <w:pPr>
        <w:pStyle w:val="Normal"/>
        <w:ind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иложени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ект решения Собрания депутатов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отчет главы Приморского муниципального округ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 Собрания депута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морского   муниципального    округа         </w:t>
        <w:tab/>
        <w:tab/>
        <w:t xml:space="preserve">                         А.Н. Авил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Силина Оксана Владимировна</cp:lastModifiedBy>
  <cp:lastPrinted>2022-01-26T16:12:00Z</cp:lastPrinted>
  <dcterms:modified xsi:type="dcterms:W3CDTF">2025-02-25T11:55:00Z</dcterms:modified>
  <cp:revision>23</cp:revision>
  <dc:subject/>
  <dc:title/>
</cp:coreProperties>
</file>