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рядок расчета платы за пользование муниципальным имуществом Примор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ект решения  «О внесении изменений в Порядок расчета платы за пользование муниципальным имуществом Приморского муниципального округа Архангельской области» (далее - Порядок), разработан в целях оказания поддержки организациям, осуществляющим эксплуатацию и обслуживание объектов жилищного фонда, предоставление коммунальных услуг населению в связи со сложившейся ситуацией по невыплате субсидий на возмещение недополученных доходов, возникающих в результате государственного регулирования тарифов на тепловую энергию и холодное водоснабжение и водоотведение, а также обеспечения безаварийной и бесперебойной эксплуатации объектов жилищно-коммунального хозяйства, находящихся в муниципальной собственности Приморского муниципального округа Архангель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kern w:val="2"/>
          <w:sz w:val="28"/>
          <w:szCs w:val="28"/>
          <w:lang w:eastAsia="ru-RU"/>
        </w:rPr>
        <w:t>Размер арендной платы за пользование недвижимым имуществом определяется на основани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базовой ставки арендной платы, утверждаемой постановлением администрации Приморского муниципального округа Архангельской области на текущий год за недвижимое имущество за 1 квадратный метр в месяц,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роектом решения предлагается определить, что  базовая ставка арендной платы рассчитывается с учетом  индекса потребительских цен (годовой), на основании данных прогноза социально-экономического развития Архангель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tab/>
        <w:tab/>
        <w:tab/>
        <w:t xml:space="preserve">                               К.А. Поляшо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hanging="0"/>
      <w:jc w:val="center"/>
      <w:textAlignment w:val="baseline"/>
      <w:outlineLvl w:val="3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Style13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FF"/>
      <w:u w:val="single"/>
    </w:rPr>
  </w:style>
  <w:style w:type="character" w:styleId="HeadDoc">
    <w:name w:val="HeadDoc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Doc1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eastAsia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2:00Z</dcterms:created>
  <dc:creator/>
  <dc:description/>
  <cp:keywords/>
  <dc:language>en-US</dc:language>
  <cp:lastModifiedBy>Жигарева Екатерина Васильевна</cp:lastModifiedBy>
  <cp:lastPrinted>2025-03-06T16:54:00Z</cp:lastPrinted>
  <dcterms:modified xsi:type="dcterms:W3CDTF">2025-03-10T05:24:00Z</dcterms:modified>
  <cp:revision>69</cp:revision>
  <dc:subject/>
  <dc:title/>
</cp:coreProperties>
</file>