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b w:val="false"/>
          <w:b w:val="false"/>
        </w:rPr>
      </w:pPr>
      <w:r>
        <w:rPr>
          <w:b w:val="false"/>
        </w:rPr>
        <w:t>ПРОЕКТ</w:t>
      </w:r>
    </w:p>
    <w:p>
      <w:pPr>
        <w:pStyle w:val="Heading2"/>
        <w:rPr/>
      </w:pPr>
      <w:r>
        <w:rPr/>
        <w:t>Приморский муниципальный округ Архангельской области</w:t>
      </w:r>
    </w:p>
    <w:p>
      <w:pPr>
        <w:pStyle w:val="Heading2"/>
        <w:rPr/>
      </w:pPr>
      <w:r>
        <w:rPr/>
        <w:t>Собрание депутатов первого созыва</w:t>
      </w:r>
    </w:p>
    <w:p>
      <w:pPr>
        <w:pStyle w:val="Heading2"/>
        <w:rPr/>
      </w:pPr>
      <w:r>
        <w:rPr>
          <w:szCs w:val="28"/>
        </w:rPr>
        <w:t>Четырнадцатая очередная  сесси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 марта 2025  г.</w:t>
        <w:tab/>
        <w:tab/>
        <w:tab/>
        <w:tab/>
        <w:tab/>
        <w:tab/>
        <w:tab/>
        <w:tab/>
        <w:t xml:space="preserve">      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 повестке дня четырнадцатой очередной сесс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брания депутатов </w:t>
      </w:r>
      <w:r>
        <w:rPr>
          <w:b/>
          <w:bCs/>
          <w:sz w:val="28"/>
        </w:rPr>
        <w:t>Приморского муниципального округа Архангельской области первого  созы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Собрание депутатов  Р Е Ш А Е Т 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 следующую повестку дня четырнадцатой очередной сессии Собрания депутатов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Приморского муниципального округа Архангельской области первого созыва</w:t>
      </w:r>
      <w:r>
        <w:rPr>
          <w:bCs/>
          <w:sz w:val="28"/>
          <w:szCs w:val="28"/>
        </w:rPr>
        <w:t>: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1. О проекте решения «Об отчете главы  Приморского муниципального округа Архангельской области о результатах своей деятельности и о результатах деятельности администрации, в том числе о решении вопросов, поставленных Собранием депутатов, за 2024 год»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Докладчик: Рудкина Валентина Алексеевна – глава Приморского муниципального округа Архангельской области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2. О проекте решения «О внесении изменений в Прогнозный план приватизации муниципального имущества на 2025 - 2027 годы»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Докладчик: Макаровский Олег Анатольевич – заместитель главы местной администрации по градостроительной деятельности, председатель Комитета по управлению муниципальным имуществом и земельным отношениям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3.О проекте решения «О внесении изменений в Порядок расчета платы за пользованием муниципальным имуществом Приморского муниципального округа Архангельской области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Макаровский Олег Анатольевич – заместитель главы местной администрации по градостроительной деятельности, председатель Комитета по управлению муниципальным имуществом и земельным отношениям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4. О проекте решения «Об установлении границ территории осуществления территориального общественного самоуправления «Повракульские пчелки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Кузнецов Александр Александрович - заместитель главы местной администрации по социальной политике, начальник управления по молодежной, социальной политике и спорту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5. О проекте решения «Об утверждении Положения о муниципальном контроле в сфере благоустройства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Жигарева Екатерина Васильевна - заместитель главы местной администрации по развитию местного самоуправления, начальник правового управления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6. О проекте решения «Об утверждении Положения о муниципальном жилищном контроле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Жигарева Екатерина Васильевна - заместитель главы местной администрации по развитию местного самоуправления, начальник правового управления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7. О проекте решения «Об утверждении Положения о муниципальном земельном контроле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Жигарева Екатерина Васильевна - заместитель главы местной администрации по развитию местного самоуправления, начальник правового управления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8. О проекте решения «Об утверждении Положения о муниципальном контроле на автомобильном транспорте, городском наземном электрическом транспорте и в дорожном хозяйстве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Жигарева Екатерина Васильевна - заместитель главы местной администрации по развитию местного самоуправления, начальник правового управления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9. О проекте решения «</w:t>
      </w:r>
      <w:r>
        <w:rPr>
          <w:bCs/>
          <w:sz w:val="28"/>
          <w:szCs w:val="28"/>
          <w:lang w:eastAsia="ar-SA"/>
        </w:rPr>
        <w:t>О внесении изменений в решение Собрания депутатов Приморского муниципального округа Архангельской области от 12 декабря 2024 года № 232 «О бюджете Приморского муниципального округа Архангельской области на 2025 год и плановый период 2026 и 2027 годов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Столярова Юлия Вячеславовна - заместитель главы местной администрации по финансам, начальник финансового управления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10. О проекте решения «Об утверждении особого порядка присвоения звания «Почетный гражданин Приморского муниципального округа Архангельской области» участникам Великой Отечественной войны 1941-1945 годов  в 2025 году»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Авилов Александр Николаевич – председатель Собрания депутатов Приморского муниципального округа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/>
      </w:pPr>
      <w:r>
        <w:rPr>
          <w:sz w:val="28"/>
          <w:szCs w:val="28"/>
        </w:rPr>
        <w:t>Приморского муниципального округа</w:t>
      </w:r>
      <w:r>
        <w:rPr>
          <w:sz w:val="28"/>
        </w:rPr>
        <w:tab/>
        <w:tab/>
        <w:tab/>
        <w:t xml:space="preserve">          </w:t>
        <w:tab/>
        <w:tab/>
        <w:t>А.Н. Авилов</w:t>
      </w:r>
    </w:p>
    <w:sectPr>
      <w:type w:val="nextPage"/>
      <w:pgSz w:w="11906" w:h="16838"/>
      <w:pgMar w:left="1701" w:right="850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8:55:00Z</dcterms:created>
  <dc:creator>Zotova</dc:creator>
  <dc:description/>
  <cp:keywords/>
  <dc:language>en-US</dc:language>
  <cp:lastModifiedBy>Силина Оксана Владимировна</cp:lastModifiedBy>
  <cp:lastPrinted>2025-02-04T13:49:00Z</cp:lastPrinted>
  <dcterms:modified xsi:type="dcterms:W3CDTF">2025-03-10T07:42:00Z</dcterms:modified>
  <cp:revision>127</cp:revision>
  <dc:subject/>
  <dc:title>Муниципальное образование «Приморский муниципальный район»</dc:title>
</cp:coreProperties>
</file>