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орский муниципальный округ Архангельской област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брание депутатов первого созыва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ырнадцатая очередная сесс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0 марта 2025 г.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ab/>
        <w:t xml:space="preserve">    </w:t>
        <w:tab/>
        <w:tab/>
        <w:tab/>
        <w:tab/>
        <w:tab/>
        <w:t xml:space="preserve">                   № ___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eastAsia="zxx" w:bidi="zxx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б утверждении Положения</w:t>
        <w:br/>
        <w:t>о муниципальном контроле в сфере благоустрой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5 части 1 статьи 16 Федерального закона </w:t>
        <w:br/>
        <w:t>от 6 октября 2003 года № 131-ФЗ «Об общих принципах организации местного самоуправления в Российской Федерации», пунктом 4 части 2 статьи 3 Федерального закона от 31 июля 2020 года № 248-ФЗ «О государственном контроле (надзоре) и муниципальном контроле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Собрание депутатов Р Е Ш А Е Т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1. Утвердить прилагаемое Положение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о муниципальном контроле в сфере благоустройства.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 w:bidi="zxx"/>
        </w:rPr>
        <w:t>2. Признать утратившими силу решения Собрания депутатов Приморского муниципального округа Архангельской области: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 w:bidi="zxx"/>
        </w:rPr>
        <w:t>от 14 декабря 2023 года № 63 «Об утверждении Положения о муниципальном контроле в сфере благоустройства»;</w:t>
      </w:r>
    </w:p>
    <w:p>
      <w:pPr>
        <w:pStyle w:val="ConsPlusNormal"/>
        <w:ind w:firstLine="4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15 февраля 2024 года № 105 «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»;</w:t>
      </w:r>
    </w:p>
    <w:p>
      <w:pPr>
        <w:pStyle w:val="ConsPlusNormal"/>
        <w:ind w:firstLine="4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27 июня 2024 года № 150 «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ab/>
        <w:t>3. 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стоящее решение подлежит официальному опубликованию           и вступает в силу со дня его официального опубликования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/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Председатель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Собрания депутат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муниципального образования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__________ В.А. Рудкина</w:t>
            </w:r>
          </w:p>
        </w:tc>
      </w:tr>
    </w:tbl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решением Собрания депутатов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иморского муниципального округа Архангельской области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от 20 марта 2025 г.  № ___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ОЛОЖЕНИ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муниципальном контроле в сфере благоустройства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. Общие положения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 Настоящее Положение, разработанное в соответствии с пунктом 25 части 1 статьи 16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31 июля 2020 года № 248-ФЗ «О государственном контроле (надзоре) и муниципальном контроле» (далее – Федеральный закон «О государственном контроле (надзоре) и муниципальном контроле в Российской Федерации»), устанавливает порядок организации и осуществления муниципального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контроля в сфере благоустройства на территории Приморского муниципального округа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рхангельской области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далее – муниципальный контроль)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ый контроль осуществляется на территориях особых экономических зон, территории Арктической зоны Российской Федерации с учетом особенностей организации и осуществления государственного контроля (надзора) и муниципального контроля, установленных федеральными законами, предусматривающими специальное правовое регулирование в отношении этих территорий, и нормативными правовыми актами Правительств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2. Предметом муниципального контроля является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bookmarkStart w:id="0" w:name="_Hlk85618811"/>
      <w:bookmarkEnd w:id="0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соблюдение юридическими лицами, индивидуальными предпринимателями и гражданами (далее - контролируемые лица) правил благоустройства территории Приморского муниципального округа Архангельской области, в том числе требований к обеспечению доступности для инвалидов объектов социальной, инженерной и транспортной инфраструктур и предоставляемых услуг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1" w:name="_Hlk85618811"/>
      <w:bookmarkEnd w:id="1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соблюдение (реализация) требований, содержащихся в разрешительных документах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исполнение решений, принимаемых по результатам контрольных (надзорных) мероприятий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Муниципальный контроль осуществляется администрацией Приморского муниципального округа Архангельской области (далее – местная администрация) в лице органов местной администрации (далее контрольный орган):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еломорского территориального управления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Лисестровского территориального управления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емского территориального управления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алажского территориального отдела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правления по инфраструктурному развитию и муниципальному хозяйству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. Должностными лицами органов местной администрации, уполномоченными осуществлять муниципальный контроль (далее – инспекторы) являются: 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руководитель контрольного органа: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начальники территориальных органов местной администрации; 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чальник управления по инфраструктурному развитию и муниципальному хозяйству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заместитель руководителя контрольного органа: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местители начальников территориальных органов местной администрации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меститель начальника управления по инфраструктурному развитию и муниципальному хозяйству, начальник отдела коммунального хозяйства и энергетик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должностные лица контрольного органа, в должностные обязанности которых входит осуществление полномочий по виду муниципального контроля, в том числе проведение профилактических мероприятий и контрольных мероприятий (далее - инспектор)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нсультанты территориальных органов местной администрац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лавные специалисты территориальных органов местной администрац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едущие специалисты территориальных органов местной администрации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нсультант Соловецкого территориального отдела управления по инфраструктурному развитию и муниципальному хозяйству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лавный специалист Соловецкого территориального отдела управления по инфраструктурному развитию и муниципальному хозяйству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лжностными лицами местной администрации, уполномоченными на принятие решения о проведении контрольных мероприятий, являются руководители территориальных органов местной администраци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Руководитель контрольного органа, заместитель руководителя контрольного органа, инспектор осуществляют все полномочия по осуществлению муниципального контроля, установленные федеральными законами и настоящим Положением, независимо от своего должностного положения, за исключением случаев, предусмотренных настоящим Положением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проведении профилактических мероприятий и контрольных мероприятий полномочия по осуществлению муниципального контроля осуществляют только те должностные лица контрольного органа, которые уполномочены на проведение соответствующего мероприятия решением контрольного органа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 Объектами муниципального контроля являю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i/>
          <w:i/>
          <w:color w:val="FF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еятельность граждан и организаций, в рамках которой должны соблюдаться обязательные требования, в том числе предъявляемые к гражданам и организациям, осуществляющим деятельность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здания, помещения, сооружения, производственные объекты, земельные участки, на которых они расположены, другие объекты, которыми граждане и организации владеют и (или) пользуются, и к которым предъявляются обязательные требования, и иные объекты и элементы, в отношении которых Правилами благоустройства территории Приморского муниципального округа Архангельской области установлены обязательные требова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 Учет объектов муниципального контроля обеспечивается контрольным  органом путем сбора, обработки, анализа и учета информации об объектах муниципального контроля, имеющихся в администрации Приморского муниципального округа и ее территориальных органах, информации, предоставляемой контрольному  органу  в соответствии с нормативными правовыми актами, информации, получаемой в рамках межведомственного взаимодействия, а также общедоступной информ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чет объектов муниципального контроля обеспечивается контрольным органом путем ведения перечня объектов муниципального контрол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 Перечень объектов муниципального контроля, указанных в подпункте 1 пункта 6 настоящего Положения, содержит следующую информацию: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олное наименование организации, фамилия, имя и отчество (при наличии) гражданина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идентификационный номер налогоплательщика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адрес места нахождения и осуществления деятельности организации, гражданина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реквизиты решения об отнесении объекта муниципального контроля к категории риска причинения вреда (ущерба) охраняемым законом ценностям и указание на категорию риска причинения вреда (ущерба) охраняемым законом ценностям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. Перечень объектов муниципального контроля, указанных в подпункте 2 пункта 6 настоящего Положения, содержит следующую информацию: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наименование и иные идентификационные признаки здания, помещения, сооружения и другого производственного объекта, подлежащего муниципальному контролю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реквизиты решения об отнесении объекта муниципального контроля к категории риска причинения вреда (ущерба) охраняемым законом ценностям и указание на категорию риска причинения вреда (ущерба) охраняемым законом ценностям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0. Досудебный порядок подачи жалоб при осуществлении муниципального контроля не применяетс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1. До 31 декабря 2025 года подготовка контрольным органом в ходе осуществления муниципа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осуществляются на бумажном носителе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. Управление рисками причинения вреда (ущерба)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охраняемым законом ценностям при осуществлени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муниципального контроля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2. Муниципальный контроль осуществляется на основе управления рисками причинения вреда (ущерба) охраняемым законом ценностям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3. Контрольный орган относит объекты муниципального контроля к одной из следующих категорий риска причинения вреда (ущерба) охраняемым законом ценностям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высокий риск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средний риск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низкий риск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4. Критерии отнесения объектов муниципального контроля к категориям риска причинения вреда (ущерба) охраняемым законом ценностям приведены в приложении № 1 к настоящему Положению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. Профилактика рисков причинения вреда (ущерба)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охраняемым законом ценностям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1. Виды профилактических мероприятий, проводимых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ри осуществлении муниципального контроля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15. 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информирование;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объявление предостережения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консультирование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4) профилактический визит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2. Информирование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6. Контрольный орган осуществляет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формирование осуществляется посредством размещения соответствующих сведений на официальном сайте Приморского муниципального округа Архангельской области в информационно-телекоммуникационной сети «Интернет», через личные кабинеты контролируемых лиц в государственных информационных системах (при их наличии), а также в иных формах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нтрольный орган обеспечивает размещение на официальном сайте Приморского муниципального округа Архангельской области в информационно-телекоммуникационной сети «Интернет» сведений, предусмотренных частью 3 статьи 46 Федерального закона № 248-ФЗ «О государственном контроле (надзоре) и муниципальном контроле»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3. Объявление предостережений о недопустимост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нарушения обязательных требований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7. Предостережение о недопустимости нарушения обязательных требований объявляется и направляется контролируемому лицу в порядке, предусмотренном статей 49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достережение объявляется руководителем контрольного орган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ъявляемые предостережения регистрируются в журнале учета предостережений с присвоением регистрационного номер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8. В случае объявления контрольным органом контролируемому лицу предостережения о недопустимости нарушения обязательных требований (далее также – предостережение) контролируемое лицо вправе в течение 30 календарных дней со дня его получения подать в отношении этого предостережения возражение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зражение на предостережение должно содержать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олное наименование организации – контролируемого лица, фамилия, имя и отчество (при наличии) индивидуального предпринимателя, гражданина – контролируемого лиц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идентификационный номер налогоплательщика – контролируемого лиц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адрес места нахождения и осуществления деятельности организации, индивидуального предпринимателя, гражданина – контролируемого лиц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дата, номер и наименование контрольного органа, объявившего предостережени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позиция контролируемого лица о несогласии с тем, что его действия (бездействие) могут привести или приводят к нарушению обязательных требований, и (или) о несогласии с предложенными в предостережении мерами по обеспечению соблюдения обязательных требова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) обоснование позиции контролируемого лица. К возражению могут быть приложены документы, подтверждающие обоснование позиции контролируемого лиц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9. Возражение на предостережение, поданное до 31 декабря 2025 года, может быть подписано и подано в письменной форме на бумажном носителе лично или почтовым отправлением в контрольный орган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 1 января 2026 года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зражение организации на предостережение подается в электронном виде и должно быть подписано простой электронной подписью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зражение индивидуального предпринимателя на предостережение подается в электронном виде и должно быть подписан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зражение гражданина, не осуществляющего предпринимательской деятельности, на предостережение подается на бумажном носителе либо в электронном виде и должно быть подписано соответственно собственноручно либ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зражения на предостережения, поданные с нарушением условий, предусмотренных настоящим Положением, но соответствующие требованиям к обращениям граждан и организаций, установленным Федеральным законом от 2 мая 2006 года № 59-ФЗ «О порядке рассмотрения обращений граждан Российской Федерации», рассматриваются в порядке, предусмотренном данным Федеральным законом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0. Возражения на предостережения рассматриваются контрольным органом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 результатам рассмотрения возражений на предостережения контрольный орган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правляет контролируемому лицу ответ об отклонении его возражения на предостережение – если контрольный орган придет к выводу о необоснованности позиции контролируемого лица. В ответе должно содержаться обоснование отклонения возражения контролируемого лица на предостережени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правляет контролируемому лицу ответ об отзыве предостережения полностью или частично – если контрольный орган придет к выводу об обоснованности позиции контролируемого лица. Если предостережение отзывается частично, в ответе должно быть указано, в части каких действий (бездействия) контролируемого лица и (или) предложенных мер по обеспечению соблюдения обязательных требований отзывается предостережение, а в остальной части должно содержаться обоснование отклонения возражения контролируемого лица на предостережение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принятия представленных в возражении контролируемого лица доводов контрольный орган аннулирует направленное ранее предостережение с соответствующей отметкой в журнале учета объявленных предостережений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вет контролируемому лицу по результатам рассмотрения возражения на предостережение должен быть направлен контрольным органом в течение 30 календарных дней со дня его поступления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4. Консультирование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1. Инспекторы контрольного органа осуществляют консультирование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о телефону – в часы работы контрольного органа по вопросам сообщения контролируемым лицам контактных данных контрольного органа, графика его работы, досудебного порядка подачи и рассмотрения жалоб контролируемых лиц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посредством видео-конференц-связи – при наличии технической возможности в дни, часы и по вопросам, определенным руководителем контрольного органа. Вопросы, по которым проводится консультирование посредством видео-конференц-связи, и время его осуществления анонсируются в информационно-телекоммуникационной сети «Интернет» не позднее чем за 5 рабочих дней до дня проведения консультирования посредством видео-конференц-связи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на личном приеме – в соответствии с графиком личного приема граждан в соответствии со статьей 13 Федерального закона от 2 мая 2006 года № 59-ФЗ «О порядке рассмотрения обращений граждан Российской Федерации», по вопросам, указанным в подпункте 1 настоящего пункта, и по вопросам проведения в отношении контролируемого лица профилактических мероприятий, контрольных мероприят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в ходе проведения профилактических визитов, контрольных мероприятий –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при направлении контролируемыми лицами в письменной форме или в форме электронного документа запросов о предоставлении письменных ответов – в порядке, установленном Федеральным законом от 2 мая 2006 года № 59-ФЗ «О порядке рассмотрении обращений граждан Российской Федерации», по любым вопросам, связанным с соблюдением обязательных требований, установленных законодательством Российской Федерации, осуществлением муниципального контроля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и осуществлении консультирования должностное лицо контрольного органа обязано соблюдать конфиденциальность информации, доступ к которой ограничен в соответствии с законодательством Российской Федерации. 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 контрольного органа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2. По итогам консультирования информация в письменной форме предоставляется контролируемым лицам и их представителям только в случаях и по вопросам, предусмотренным подпунктом 5 пункта 18 настоящего Положения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поступления пяти или более однотипных обращений контролируемых лиц и их представителей, имеющих значение для неопределенного круга контролируемых лиц, контрольный орган подготавливает письменное разъяснение, которое подписывается руководителем контрольного органа и размещается на официальном сайте Приморского муниципального округа Архангельской области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нтрольный орган ведет журнал учета консультирований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5. Профилактические визиты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3. Профилактические визиты проводятся в порядке, установленном Федеральным законом «О государственном контроле (надзоре) и муниципальном контроле в Российской Федерации»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филактические визиты проводятся по инициативе контрольного (надзорного) органа (обязательные профилактические визиты) или по инициативе контролируемого лиц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4. Обязательные профилактические визиты проводятся со следующей периодичностью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обязательный профилактический визит в год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для объектов муниципального контроля, отнесенных к категории среднего риска, – один обязательный профилактический визит в два года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для объектов муниципального контроля, отнесенных к категории низкого риска, обязательные профилактические визиты, предусмотренные частью 2 статьи 25 Федерального закона «О государственном контроле (надзоре) и муниципальном контроле в Российской Федерации», не проводятся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5. Обязательные профилактические визиты и профилактические визиты по инициативе контролируемого лица проводятся по решению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руководителя контрольного орган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заместителя руководителя контрольного орган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6. О принятом решении о проведении профилактического визита уведомляется контролируемое лицо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рок проведения обязательного профилактического визита не может превышать десять рабочих дней и может быть продлен на срок, необходимый для проведения экспертизы, испытаний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рок проведения профилактического визита по инициативе контролируемого лица составляет один день и может быть продлен на срок, необходимый для проведения испытаний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невозможности проведения профилактического визита и (или) уклонения контролируемого лица от его проведения инспектором составляется соответственно акт о невозможности проведения обязательного профилактического визита или акт о невозможности проведения профилактического визита по инициативе контролируемого лиц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 окончании проведения обязательного профилактического визита составляется акт о проведении обязательного профилактического визит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 окончании проведения профилактического визита по инициативе контролируемого лица составляется акт о проведении профилактического визита по инициативе контролируемого лиц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7. Акт о невозможности проведения обязательного профилактического визита или акт о невозможности проведения профилактического визита по инициативе контролируемого лица составляется в течение трех рабочих дней со дня, запланированного к проведению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язательного профилактического визита или профилактического визита по инициативе контролируемого лиц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кт о проведении обязательного профилактического визита или акт о проведении профилактического визита по инициативе контролируемого лица составляется в течение 5 рабочих дней со дня проведения соответствующего профилактического визит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. Контрольные мероприятия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4.1. Общие положения о контрольных мероприятиях,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роводимых при осуществлении муниципального контроля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8. При осуществлении муниципального контроля проводятся следующие виды контрольных мероприятий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контрольные мероприятия, предусматривающие взаимодействие с контролируемыми лицами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) инспекционный визит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) выездная проверка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контрольные мероприятия без взаимодействия с контролируемыми лицами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) наблюдение за соблюдением обязательных требований (мониторинг безопасности)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) выездное обследование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9. При осуществлении муниципального контроля проводятся следующие виды плановых контрольных мероприятий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инспекционный визит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выездная проверк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0. Плановые контрольные (надзорные) мероприятия проводятся со следующей периодичностью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инспекционный визит в год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для объектов муниципального контроля, отнесенных к категориям среднего и низкого риска, плановые контрольные (надзорные) мероприятия не проводятся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1. Контрольные мероприятия, а также контрольные мероприятия без взаимодействия с контролируемыми лицами проводятся по решению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руководителя контрольного орган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заместителя руководителя контрольного орган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2. По результатам проведения контрольного мероприятия без взаимодействия с контролируемым лицом акт составляется в случае выявления нарушений обязательных требований либо в случаях получения сведений об объектах муниципального контроля в целях их отнесения к категориям риска причинения вреда (ущерба) охраняемым законом ценностям или определения индикаторов риска нарушения обязательных требований.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4.2. Контрольные действия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3. В ходе инспекционного визита могут совершаться следующие контрольные действия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осмотр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опрос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получение письменных объясне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инструментальное обследовани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либо объекта муниципального контроля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4. В ходе выездной проверки могут совершаться следующие контрольные (надзорные) действия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осмотр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досмотр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опрос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получение письменных объясне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истребование документов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) отбор проб (образцов)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) инструментальное обследовани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) испытани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) экспертиз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0) эксперимент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5. В ходе выездного обследования на общедоступных (открытых для посещения неограниченным кругом лиц) производственных объектах могут совершаться следующие контрольные действия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осмотр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отбор проб (образцов)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инструментальное обследование (с применением видеозаписи)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испытани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экспертиз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2370" w:leader="none"/>
        </w:tabs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4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.3. Требования к отдельным контрольным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мероприятиям и контрольным действиям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6. Сроки проведения выездных проверок не могут превышать сроков, установленных частью 7 статьи 73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7. Индивидуальный предприниматель, гражданин, являющийся контролируемым лицом, вправе представить в контрольный орган информацию о невозможности присутствия при проведении контрольного мероприятия в следующих случаях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ременная нетрудоспособность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хождение в служебной командировке или отпуске в ином населенном пункт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министративный арест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збрание меры пресечения в виде подписки о невыезде и надлежащем поведении или запрета определенных действий, препятствующих присутствию при проведении контрольного мероприятия, а также в виде заключения под стражу или домашнего арест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мерть близких родственников, подтвержденная документально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этих случаях контрольный орган принимает решение об отмене прежнего решения о проведении контрольного мероприятия и о проведении контрольного мероприятия в иной срок с учетом необходимости устранения обстоятельств, послуживших поводом для указанного в настоящем пункте обращения индивидуального предпринимателя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8. При проведении контрольных мероприятий, указанных в пункте 28 настоящего Положения, для фиксации доказательств нарушений обязательных требований должностными лицами контрольного органа могут использоваться фотосъемка, аудио- и видеозапись и иные способы фиксации доказательств (при их наличии). Фотосъемка, аудио- и видеозапись, и иные способы фиксации доказательств (при их наличии) не допускаются в отношении носителей сведений, отнесенных к государственной тайне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использовании фотосъемки, аудио- и видеозаписи, и иных способов фиксации доказательств (при их наличии) должна обеспечиваться фиксация даты, времени и места их использования. При использовании фотосъемки и видеозаписи осуществляется ориентирующая, обзорная, узловая и детальная фотосъемка и видеозапись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отографии, аудио- и видеозаписи, используемые для фиксации доказательств нарушений обязательных требований, должны позволять однозначно идентифицировать объект фиксации, отражающий нарушение обязательных требований. Фотографии, аудио- и видеозаписи, используемые для фиксации доказательств нарушений обязательных требований, приобщаются к акту контрольного мероприятия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формация о типах и марках технических средств, использованных при фотосъемке, аудио- и видеозаписи, и иных способов фиксации доказательств (при их наличии), указывается в акте контрольного мероприятия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9. Досмотр осуществляется инспектором в присутствии контролируемого лица или его представителя и (или) с применением видеозаписи. Досмотр в отсутствие контролируемого лица или его представителя может осуществляться в случаях наличия сведений о причинении вреда (ущерба) или об угрозе причинения вреда (ущерба) жизни или здоровью граждан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смотр и досмотр осуществляются с использованием мобильного приложения «Инспектор» в случаях, предусмотренных Федеральным законом «О государственном контроле (надзоре) и муниципальном контроле в Российской Федерации», а также в случае согласия контролируемого лица на использование мобильного приложения «Инспектор»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0. При осуществлении экспертизы образцы, направляемые на исследование, отбираются, удостоверяются и представляются на экспертизу контрольным органом, экспертной организацией, которой поручено осуществление экспертизы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невозможности транспортировки образца исследования к месту работы эксперта контрольный орган обеспечивает ему беспрепятственный доступ к образцу и необходимые условия для исследования в следующих случаях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разец исследования является носителем сведений, составляющих государственную тайну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разец исследования является крупногабаритным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1. Если по результатам контрольного мероприятия выданное предписание об устранении нарушений обязательных требований и (или) о проведении мероприятий по устранению последствий выявленных нарушений обязательных требований и (или) восстановлению правового положения, существовавшего до возникновения таких нарушений, исполнено контролируемым лицом надлежащим образом, меры по привлечению контролируемого лица к административной ответственности контрольным органом не принимаются в случае отсутствия в контрольном органе информации о причинении контролируемым лицом вследствие нарушения им обязательных требований вреда (ущерба) охраняемым законом ценностям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 Оценка результативности и эффективности деятельност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контрольного (надзорного) органа по осуществлению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муниципального контроля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42. Оценка результативности и эффективности деятельности контрольного органа по осуществлению муниципального контроля осуществляется н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снове системы показателей результативности и эффективности муниципального контроля по итогам каждого календарного год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3. В систему показателей результативности и эффективности деятельности контрольного органа входят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лючевые показатели муниципального контроля в сфере благоустройства, в соответствии с приложением № 2 к настоящему Положению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дикативные показатели муниципального контроля в сфере благоустройства, в соответствии с приложением № 3 к настоящему Положени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540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ЛОЖЕНИЕ № 1</w:t>
      </w:r>
    </w:p>
    <w:p>
      <w:pPr>
        <w:pStyle w:val="Normal"/>
        <w:widowControl/>
        <w:suppressAutoHyphens w:val="false"/>
        <w:ind w:left="482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 Положению о муниципальном контроле в сфере благоустройства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КРИТЕРИ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отнесения объектов муниципального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контроля в сфере благоустройства к категориям риска причинения вреда (ущерба) охраняемым законом ценностям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5971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/>
              </w:rPr>
              <w:t>Категории риска причинения вреда (ущерба) охраняемым законом ценностям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/>
              </w:rPr>
              <w:t>Критерии отнесения объектов муниципального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/>
              </w:rPr>
              <w:t>контроля в сфере благоустройства к категориям риска причинения вреда (ущерба) охраняемым законом ценностям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.Высокий риск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228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.</w:t>
              <w:tab/>
              <w:t>В течение последних двух лет, предшествующих дате принятия решения об отнесении деятельности контролируемого лица к категории риска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нтролируемое лицо было привлечено к административной ответственности, предусмотренной частью 1 статьи 19.4, статьей 19.4.1, частью 1 статьи 19.5, статьей 19.7 Кодекса об административных правонарушениях Российской Федерации.</w:t>
            </w:r>
          </w:p>
          <w:p>
            <w:pPr>
              <w:pStyle w:val="Normal"/>
              <w:widowControl/>
              <w:suppressAutoHyphens w:val="false"/>
              <w:ind w:firstLine="228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.</w:t>
              <w:tab/>
              <w:t>Предписание, выданное в течение последних двух лет, предшествующих дате принятия решения об отнесении деятельности контролируемого лица к категории риска, контролируемым лицом не было исполнено.</w:t>
            </w:r>
          </w:p>
          <w:p>
            <w:pPr>
              <w:pStyle w:val="Normal"/>
              <w:widowControl/>
              <w:suppressAutoHyphens w:val="false"/>
              <w:ind w:firstLine="228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.</w:t>
              <w:tab/>
              <w:t>В течение последних двух лет, предшествующих дате принятия решения об отнесении деятельности контролируемого лица к категории риска, проведено более пяти внеплановых контрольных мероприятий, по результатам которых были выявлены нарушения контролируемым лицом обязательных требований, предусмотренных действующим законодательством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.Средний риск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228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. В течение последних двух лет, предшествующих дате принятия решения об отнесении деятельности контролируемого лица к категории риска, выявлены нарушения обязательных требований, не связанные с привлечением к административной ответственности.</w:t>
            </w:r>
          </w:p>
          <w:p>
            <w:pPr>
              <w:pStyle w:val="Normal"/>
              <w:widowControl/>
              <w:suppressAutoHyphens w:val="false"/>
              <w:ind w:firstLine="228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. Предписание, выданное в течение последних двух лет, предшествующих дате принятия решения об отнесении деятельности контролируемого лица к категории риска, контролируемым лицом исполнено частично или с нарушением сроков, установленных для его исполнения.</w:t>
            </w:r>
          </w:p>
          <w:p>
            <w:pPr>
              <w:pStyle w:val="Normal"/>
              <w:widowControl/>
              <w:suppressAutoHyphens w:val="false"/>
              <w:ind w:firstLine="228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. В течение последних двух лет, предшествующих дате принятия решения об отнесении деятельности контролируемого лица к категории риска, проведено от трех до пяти включительно внеплановых контрольных мероприятий, по результатам которых были выявлены нарушения контролируемым лицом обязательных требований, предусмотренных действующим законодательством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. Низкий риск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Отсутствие на дату принятия решения об отнесении к категории риска оснований для присвоения категорий высокого или среднего риска</w:t>
            </w:r>
          </w:p>
        </w:tc>
      </w:tr>
    </w:tbl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540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ЛОЖЕНИЕ № 2</w:t>
      </w:r>
    </w:p>
    <w:p>
      <w:pPr>
        <w:pStyle w:val="Normal"/>
        <w:widowControl/>
        <w:suppressAutoHyphens w:val="false"/>
        <w:ind w:left="482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 Положению о муниципальном контроле в сфере благоустройства </w:t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КЛЮЧЕВЫЕ ПОКАЗАТЕЛИ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муниципального контроля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в сфере благоустройства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лючевые показател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Целевые (плановые) значе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1. Доля устраненных нарушений обязательных требований, связанных с осуществлением земляных работ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8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. Доля устраненных нарушений обязательных требований, связанных с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одержанием и ремонтом фасада здания (сооружения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. Доля устраненных нарушений обязательных требований, связанных с уборкой территори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. Доля устраненных нарушений обязательных требований, связанных с размещением некапитальных строений, сооруж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. Доля устраненных нарушений обязательных требований, связанных с нарушением правил содержания инженерных сетей и коммуник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7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6. Доля устраненных нарушений обязательных требований, связанных с невыполнением или ненадлежащим выполнением работ по уборке снега, наледи и (или) удалению сосулек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0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7. Доля устраненных нарушений обязательных требований, связанных с ненадлежащим содержанием рекламных и информационных конструк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9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8. Информированность лиц, в действиях которых выявлены нарушения, связанные с размещением транспортных средств на территориях, занятых травянистыми растениями, о порядке устройства парковок на придомовых территориях, а также о порядке устройства ограждений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0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9. Добровольное устранение признаков нарушений обязательных требований на основании предостережений, выданных контрольным органом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70 %</w:t>
            </w:r>
          </w:p>
        </w:tc>
      </w:tr>
    </w:tbl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540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ЛОЖЕНИЕ № 3</w:t>
      </w:r>
    </w:p>
    <w:p>
      <w:pPr>
        <w:pStyle w:val="Normal"/>
        <w:widowControl/>
        <w:suppressAutoHyphens w:val="false"/>
        <w:ind w:left="482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 Положению о муниципальном контроле в сфере благоустройства </w:t>
      </w:r>
    </w:p>
    <w:p>
      <w:pPr>
        <w:pStyle w:val="Normal"/>
        <w:widowControl/>
        <w:suppressAutoHyphens w:val="false"/>
        <w:ind w:left="540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bookmarkStart w:id="2" w:name="_Hlk85615535"/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ИНДИКАТИВНЫЕ ПОКАЗАТЕЛИ</w:t>
      </w:r>
    </w:p>
    <w:p>
      <w:pPr>
        <w:pStyle w:val="Normal"/>
        <w:widowControl/>
        <w:suppressAutoHyphens w:val="false"/>
        <w:autoSpaceDE w:val="false"/>
        <w:jc w:val="center"/>
        <w:rPr/>
      </w:pPr>
      <w:bookmarkStart w:id="3" w:name="_Hlk85615535"/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муниципального контроля </w:t>
      </w:r>
      <w:bookmarkEnd w:id="3"/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в сфере благоустройства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4" w:name="_Hlk85615524"/>
      <w:bookmarkEnd w:id="4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Количество контрольных мероприятий, в том числе по отдельным видам контрольных мероприятий (за исключением контрольных мероприятий без взаимодействия с контролируемыми лицами)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принятых решений о проведении внеплановых контрольных мероприятий, в том числе по отдельным основаниям для проведения контрольных мероприят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решений органов прокуратуры о согласовании проведения контрольных мероприят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решений органов прокуратуры об отказе в согласовании проведения контрольных мероприят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оконченных контрольных мероприятий (с оформленными актами контрольных мероприятий)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Количество контрольных мероприятий без взаимодействия </w:t>
      </w:r>
      <w:bookmarkStart w:id="5" w:name="_Hlk85623943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 контролируемыми лицами, в том числе по отдельным видам таких мероприятий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End w:id="5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подписанных заданий на проведение контрольных мероприятий без взаимодействия с контролируемыми лицами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оконченных контрольных мероприятий без взаимодействия с контролируемыми лицами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Количество профилактических мероприятий, в том числе по отдельным видам профилактических мероприятий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профилактических мероприятий в соответствии с программой профилактики рисков причинения вреда (ущерба) охраняемым законом ценностям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поданных возражений в отношении предостережений о недопустимости нарушения обязательных требова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полностью или частично отозванных предостережений о недопустимости нарушения обязательных требова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оконченных профилактических мероприятий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 Количество решений, принятых по результатам контрольных мероприятий, в том числе по отдельным видам контрольных мероприятий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выданных предписаний об устранении выявленных нарушений обязательных требова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составленных по результатам рассмотрения копии акта органа муниципального контроля протоколов об административных правонарушениях по делам об административных правонарушениях за нарушение обязательных требова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выданных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Количество исполненных решений, принятых по результатам контрольных мероприятий, в том числе по отдельным видам контрольных мероприятий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исполненных предписаний об устранении выявленных нарушений обязательных требова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оличество предписаний об устранении выявленных нарушений обязательных требований, исполнение которых отсрочено; 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предписаний об устранении выявленных нарушений обязательных требований, исполнение которых приостановлено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контролируемых лиц,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(должностного лица), осуществляющего муниципальный контроль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контролируемых лиц,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арушение обязательных требова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исполненных постановлений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(должностного лица), осуществляющего муниципальный контроль (включая сумму уплаченных (взысканных) административных штрафов)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исполненных постановлений о назначении административных наказаний по делам об административных правонарушениях за нарушение обязательных требований (включая сумму уплаченных (взысканных) административных штрафов)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 Количество недействительных результатов контрольных мероприятий, в том числе по отдельным видам контрольных мероприятий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решений, принятых по результатам контрольных мероприятий, полностью или частично отмененных контрольным органом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решений, принятых по результатам контрольных мероприятий, полностью или частично отмененных в судебном порядке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 Количество жалоб на решения контрольного органа и действия (бездействие) его должностных лиц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жалоб на решения контрольного органа и действия (бездействие) его должностных лиц, поданных контролируемыми лицами в  порядке, предусмотренном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административных исковых заявлений на решения контрольного органа и действия (бездействие) его должностных лиц, поданных в судебном порядке.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 Количество объектов муниципального контроля, состоящих на учете в контрольном (надзорном) органе, по состоянию на первое и последнее число календарного год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. Количество штатных единиц контрольного органа, в должностные обязанности которых входит обеспечение осуществления муниципального контроля в сфере благоустройства, по состоянию на первое и последнее число календарного год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</w:t>
      </w:r>
    </w:p>
    <w:p>
      <w:pPr>
        <w:pStyle w:val="Normal"/>
        <w:widowControl/>
        <w:suppressAutoHyphens w:val="false"/>
        <w:rPr>
          <w:rFonts w:ascii="Courier New" w:hAnsi="Courier New" w:eastAsia="Times New Roman" w:cs="Courier New"/>
          <w:kern w:val="0"/>
          <w:sz w:val="28"/>
          <w:szCs w:val="20"/>
          <w:lang w:eastAsia="ru-RU"/>
        </w:rPr>
      </w:pPr>
      <w:r>
        <w:rPr>
          <w:rFonts w:eastAsia="Times New Roman" w:cs="Courier New" w:ascii="Courier New" w:hAnsi="Courier New"/>
          <w:kern w:val="0"/>
          <w:sz w:val="28"/>
          <w:szCs w:val="20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Courier New" w:hAnsi="Courier New" w:eastAsia="Times New Roman" w:cs="Courier New"/>
          <w:kern w:val="0"/>
          <w:szCs w:val="20"/>
          <w:lang w:eastAsia="ru-RU"/>
        </w:rPr>
      </w:pPr>
      <w:r>
        <w:rPr>
          <w:rFonts w:eastAsia="Times New Roman" w:cs="Courier New" w:ascii="Courier New" w:hAnsi="Courier New"/>
          <w:kern w:val="0"/>
          <w:szCs w:val="20"/>
          <w:lang w:eastAsia="ru-RU"/>
        </w:rPr>
      </w:r>
    </w:p>
    <w:p>
      <w:pPr>
        <w:pStyle w:val="Normal"/>
        <w:widowControl/>
        <w:suppressAutoHyphens w:val="false"/>
        <w:rPr>
          <w:rFonts w:ascii="Courier New" w:hAnsi="Courier New" w:eastAsia="Times New Roman" w:cs="Courier New"/>
          <w:kern w:val="0"/>
          <w:szCs w:val="20"/>
          <w:lang w:eastAsia="ru-RU"/>
        </w:rPr>
      </w:pPr>
      <w:r>
        <w:rPr>
          <w:rFonts w:eastAsia="Times New Roman" w:cs="Courier New" w:ascii="Courier New" w:hAnsi="Courier New"/>
          <w:kern w:val="0"/>
          <w:szCs w:val="20"/>
          <w:lang w:eastAsia="ru-RU"/>
        </w:rPr>
      </w:r>
      <w:bookmarkStart w:id="6" w:name="_Hlk85615524"/>
      <w:bookmarkStart w:id="7" w:name="_Hlk85615524"/>
      <w:bookmarkEnd w:id="7"/>
    </w:p>
    <w:p>
      <w:pPr>
        <w:pStyle w:val="Normal"/>
        <w:widowControl/>
        <w:suppressAutoHyphens w:val="false"/>
        <w:autoSpaceDE w:val="false"/>
        <w:jc w:val="both"/>
        <w:rPr>
          <w:rFonts w:ascii="Courier New" w:hAnsi="Courier New" w:eastAsia="Times New Roman" w:cs="Courier New"/>
          <w:kern w:val="0"/>
          <w:szCs w:val="20"/>
          <w:lang w:eastAsia="ru-RU"/>
        </w:rPr>
      </w:pPr>
      <w:r>
        <w:rPr>
          <w:rFonts w:eastAsia="Times New Roman" w:cs="Courier New" w:ascii="Courier New" w:hAnsi="Courier New"/>
          <w:kern w:val="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9">
    <w:name w:val="Тема примечания Знак"/>
    <w:qFormat/>
    <w:rPr>
      <w:rFonts w:ascii="Arial" w:hAnsi="Arial" w:eastAsia="Lucida Sans Unicode" w:cs="Arial"/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11"/>
    <w:next w:val="Subtitle"/>
    <w:qFormat/>
    <w:pPr/>
    <w:rPr/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Style23">
    <w:name w:val="Текст примечания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Style25">
    <w:name w:val="Тема примечания"/>
    <w:basedOn w:val="Style23"/>
    <w:next w:val="Style23"/>
    <w:qFormat/>
    <w:pPr>
      <w:widowControl w:val="false"/>
      <w:suppressAutoHyphens w:val="true"/>
    </w:pPr>
    <w:rPr>
      <w:rFonts w:ascii="Arial" w:hAnsi="Arial" w:eastAsia="Lucida Sans Unicode" w:cs="Arial"/>
      <w:b/>
      <w:bCs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32:00Z</dcterms:created>
  <dc:creator>Щипакова Ольга Владиславовна</dc:creator>
  <dc:description/>
  <cp:keywords/>
  <dc:language>en-US</dc:language>
  <cp:lastModifiedBy>Жигарева Екатерина Васильевна</cp:lastModifiedBy>
  <cp:lastPrinted>2023-11-22T13:28:00Z</cp:lastPrinted>
  <dcterms:modified xsi:type="dcterms:W3CDTF">2025-03-05T07:19:00Z</dcterms:modified>
  <cp:revision>22</cp:revision>
  <dc:subject/>
  <dc:title>Закон Архангельской области от 30.05.2014 N 130-8-ОЗ(ред. от 03.06.2019)"Об организации транспортного обслуживания населения автомобильным транспортом общего пользования в Архангельской области"(принят Архангельским областным Собранием депутатов 28.05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