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На основани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. 5 Устава  Приморского муниципального округа вношу на рассмотрение  тринадцатой очередной сессии Собрания депутатов Приморского муниципального округа проект решения 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отчете о работе Собрания депутатов Приморского муниципального округа за 2024 год»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клад оставляю за собой.</w:t>
      </w:r>
    </w:p>
    <w:p>
      <w:pPr>
        <w:pStyle w:val="Normal"/>
        <w:ind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                                    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widowControl/>
        <w:suppressAutoHyphens w:val="false"/>
        <w:autoSpaceDE w:val="false"/>
        <w:ind w:firstLine="427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проект решения;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Горбачева Елена Викторовна</cp:lastModifiedBy>
  <cp:lastPrinted>2024-01-19T08:58:00Z</cp:lastPrinted>
  <dcterms:modified xsi:type="dcterms:W3CDTF">2025-01-20T07:41:00Z</dcterms:modified>
  <cp:revision>36</cp:revision>
  <dc:subject/>
  <dc:title/>
</cp:coreProperties>
</file>