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екту решения «О внесении изменения в решение Собрания депутатов 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1 декабря 2023 года № 87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  <w:br/>
        <w:t>«О внесении изменения в решение Собрания депутатов Приморского муниципального округа Архангельской области от 21 декабря 2023 года № 87» (далее – проект решения) следующ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формление допуска к государственной тайне депутатов представительных органов, осуществляющих свою деятельность на постоянной основе осуществляется в соответствии со статьей 21 Закона РФ от 21 июля 1993 года N 5485-1 "О государственной тайн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урегулирования оплаты труда лиц, замещающих муниципальные должности определены областным законом от 24 июня 2009 года № 37-4-ОЗ «О гарантиях осуществления полномочий лиц, замещающих отдельные муниципальные должности муниципальных образований Архангель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председателя Собрания депутатов урегулирована пунктом 5 статьи 29 Устава Приморского муниципального округа и решением Собрания депутатов Приморского муниципального округа Архангельской области от 21 декабря 2023 года № 87</w:t>
      </w:r>
      <w:r>
        <w:rPr/>
        <w:t xml:space="preserve"> «</w:t>
      </w:r>
      <w:r>
        <w:rPr>
          <w:sz w:val="28"/>
          <w:szCs w:val="28"/>
        </w:rPr>
        <w:t xml:space="preserve">О гарантиях осуществления полномочий лиц, замещающих отдельные муниципальные должности Приморского муниципального округа Архангель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от 27 июня 2024 года № 182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ю Собрания депутатов установлена ежемесячная процентная надбавка к ежемесячному денежному вознаграждению за работу со сведениями, составляющими государственную тайну, в размере пять процентов ежемесячного денежного вознаграждения в соответствии с  третьей формой допуска без проверо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мер указанной ежемесячной процентной надбавки устанавливается нормативным правовым актом представительного органа муниципального образования Архангельской области в пределах и на условиях, предусмотренных постановлением Правительства Российской Федерации, устанавливающим ежемесячные процентные надбавки к должностному окладу (тарифной ставке) граждан, допущенных к государственной тайне </w:t>
        <w:br/>
        <w:t>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тельство Российской Федерации установило указанные ежемесячные процентные надбавки в Правилах выплаты ежемесячных процентных надбавок к должностному окладу (тарифной ставке) граждан, допущенных к государственной тайне на постоянной основе, и сотрудников структурных подразделений по защите государственной тайны, утвержденных постановлением Правительства Российской Федерации от 18 сентября 2006 года № 573 (далее – Правила № 57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е № 5485-1 соответственно трем степеням секретности сведений, составляющих государственную тайну, установлено три формы допуска к государственной тайне должностных лиц и граждан Российской Федерации: к сведениям особой важности, совершенно секретным или секрет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равилам № 573 размер ежемесячной процентной надбавки </w:t>
        <w:br/>
        <w:t xml:space="preserve">к должностному окладу (тарифной ставке) за работу со сведениями, имеющими степень секретности «особой важности», составляет </w:t>
        <w:br/>
        <w:t xml:space="preserve">50 – 75 процентов, имеющими степень секретности «совершенно секретно», – 30 – 50 процентов, имеющими степень секретности «секретно» при оформлении допуска с проведением проверочных мероприятий, – </w:t>
        <w:br/>
        <w:t xml:space="preserve">10 – 15 процентов, без проведения проверочных мероприятий, – </w:t>
        <w:br/>
        <w:t>5 – 10 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седателю Собрания депутатов размер ежемесячной процентной надбавки к ежемесячному денежному вознаграждению за работу со сведениями, составляющими государственную тайну может быть увеличен до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 установить председателю Собрания депутатов ежемесячную процентную надбавку к ежемесячному денежному вознаграждению в размере десять процентов ежемесячного денежного вознагра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рассмотреть проект решения в одном чт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                                         А.А.Голенищ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1:00Z</dcterms:created>
  <dc:creator>Анисимова</dc:creator>
  <dc:description/>
  <cp:keywords/>
  <dc:language>en-US</dc:language>
  <cp:lastModifiedBy>Силина Оксана Владимировна</cp:lastModifiedBy>
  <cp:lastPrinted>2024-12-23T10:46:00Z</cp:lastPrinted>
  <dcterms:modified xsi:type="dcterms:W3CDTF">2025-02-04T08:18:00Z</dcterms:modified>
  <cp:revision>49</cp:revision>
  <dc:subject/>
  <dc:title/>
</cp:coreProperties>
</file>