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Финансово-экономическое обосновани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екта решения Собрания депутатов «</w:t>
      </w:r>
      <w:r>
        <w:rPr>
          <w:b/>
          <w:sz w:val="28"/>
          <w:szCs w:val="28"/>
        </w:rPr>
        <w:t xml:space="preserve">О внесении изменения </w:t>
        <w:br/>
        <w:t>в решение Собрания депутатов Приморского муниципального округа Архангельской области от 21 декабря 2023 года № 8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нятие решения Собрания депутатов Приморского муниципального округа Архангельской области «О внесении изменения в решение Собрания депутатов Приморского муниципального округа Архангельской области от 21 декабря 2023 года № 87», предполагает увеличение расходов местного бюджета, начиная с 1 февраля 2025 года. Дополнительный объем бюджетных ассигнований на его реализацию оценивается: на 2025 год </w:t>
        <w:br/>
        <w:t xml:space="preserve">в сумме 131 557  руб., на 2026 год в сумме 149 123  руб., на 2027 год </w:t>
        <w:br/>
        <w:t xml:space="preserve">в сумме 155 088 руб. Необходимый объем дополнительных бюджетных ассигнований на очередной финансовый год и плановый период будет учтен при подготовке проекта изменений в бюджет Приморского муниципального округа Архангельской области на 2025 год и плановый период </w:t>
        <w:br/>
        <w:t>2026 и 2027 годов в процессе исполнения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                                         А.А.Голенищ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шений и иных нормативных актов, </w:t>
        <w:br/>
        <w:t xml:space="preserve">отмены, изменения или дополнения которых потребует принятие решения </w:t>
      </w:r>
      <w:r>
        <w:rPr>
          <w:b/>
          <w:bCs/>
          <w:sz w:val="28"/>
          <w:szCs w:val="28"/>
        </w:rPr>
        <w:t>Собрания депутатов «О внесении изменения в решение Собрания депутатов Приморского муниципального округа Архангельской области от 21 декабря 2023 года № 87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Приморского муниципального округа Архангельской области «О внесении изменения в решение Собрания депутатов Приморского муниципального округа Архангельской области от 21 декабря 2023 года № 87» 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                                         А.А.Голенищ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37:00Z</dcterms:created>
  <dc:creator>MPriahina</dc:creator>
  <dc:description/>
  <cp:keywords/>
  <dc:language>en-US</dc:language>
  <cp:lastModifiedBy>Силина Оксана Владимировна</cp:lastModifiedBy>
  <cp:lastPrinted>2018-04-02T08:57:00Z</cp:lastPrinted>
  <dcterms:modified xsi:type="dcterms:W3CDTF">2025-02-04T09:26:00Z</dcterms:modified>
  <cp:revision>30</cp:revision>
  <dc:subject/>
  <dc:title/>
</cp:coreProperties>
</file>