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</w:t>
        <w:tab/>
        <w:tab/>
        <w:tab/>
        <w:tab/>
        <w:tab/>
        <w:t>Приморского муниципального округ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 основании  п. 3  ст. 5  Устава  Приморского  муниципального  округа, статьи 10 Порядка  внесения, рассмотрения, принятия и вступления в силу нормативных правовых актов Собрания депутатов Приморского муниципального округа вношу на рассмотрение тринадцатой очередной сессии проект решения «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б отчете о деятельности комиссии по жилищно-коммунальному хозяйству, строительству, транспорту и сельскому хозяйству Собрания депутатов Приморского муниципального округа за 2024 г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42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Собрания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443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 Собрания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председатель комиссии по жилищно-коммунальному хозяйству, строительству, транспорту и сельскому хозяйств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И. Корель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ринадцатая очередная 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 февраля 2025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Heading6"/>
        <w:spacing w:lineRule="auto" w:line="240" w:before="24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б отчете о деятельности комиссии по жилищно-коммунальному хозяйству, строительству, транспорту и сельскому хозяйству</w:t>
      </w:r>
    </w:p>
    <w:p>
      <w:pPr>
        <w:pStyle w:val="Heading6"/>
        <w:spacing w:lineRule="auto" w:line="240" w:before="24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Собрания депутатов Приморского муниципального округа за 2024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 xml:space="preserve">Заслушав  отчет председателя постоянной комиссии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по жилищно-коммунальному хозяйству, строительству, транспорту и сельскому хозяйству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Собрания  депутатов  Приморского муниципального округа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о деятельности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комисси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за 2024 год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  <w:t>Собрание депутатов  Р Е Ш А Е 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Принять к сведению отчет</w:t>
      </w:r>
      <w:r>
        <w:rPr/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 деятельности комиссии по жилищно-коммунальному хозяйству, строительству, транспорту и сельскому хозяйству Собрания депутатов Приморского муниципального округа за 2024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о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 xml:space="preserve">        к решению Собрания депутатов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морского муниципального округа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20 февраля 2025 г. № ___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тч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деятельности комиссии по жилищно-коммунальному хозяйству, строительству, транспорту и сельскому хозяйству Собрания депутатов Приморского муниципального округа за 2024 го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ая комиссия по жилищно-коммунальному хозяйству, строительству, транспорту и сельскому хозяйству Собрания депутатов Приморского муниципального округа (далее - комиссия)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2024 году осуществляла свою деятельность в составе 11 депутатов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своей деятельности комиссия руководствовалась Уставом Приморского муниципального округа,  Регламентом Собрания депутатов и другими  правовыми ак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2024 году комиссия работала по утвержденному план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 отчетный период проведено 16 заседаний (из них 8 совместно с другими постоянными депутатскими комиссия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Заседания комиссий и сессий членами комиссии посещались регулярно, без пропусков по неуважительной причи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порядке контроля в соответствии с утвержденным планом работы комиссией были заслушаны сообщения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1. О состоянии и перспективах развития сельского хозяйства в Приморском муниципальном округе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2. О реализации на территории Приморского муниципального округа мероприятий государственной программы «Комплексное развитие сельских территорий» в части улучшения жилищных условий и содействия занятости сельского населения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3. О задолженности населения   по оплате за жилищно-коммунальные услуги и  предпринимаемых мерах по  ее снижению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4. О реализации адресной программы Архангельской области «Переселение граждан из аварийного жилищного фонда на 2019-2025 годы» на территории Примор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2024 году комиссия рассмотрела и подготовила заключения на следующие проекты реше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б утверждении Положения об организации и проведении общественных обсуждений по вопросам градостроительной деятельности на территории Приморского муниципального округа Архангельской обла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б утверждении пороговых значений и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Приморского муниципального округа Архангельской обла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О реализации инициативных проект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б установлении границ территории осуществления территориального общественного самоуправления «Прилукчане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б утверждении Правил благоустройства Приморского муниципального округа Архангельской области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 в 2024 году активно работали с обращениями граждан, вели прием по утвержденному графику. Жителей Приморского района волновали следующие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ная доступность отдаленных террито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автомобильных доро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о дворовых террито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ремонт дом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чис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ежей за содержание жилого помещения и общедомовые нуж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управляющих комп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еление из аварийного жиль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ещение у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водоснаб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стройство площадок ТБО и т.д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большинство обращений ответы были даны сразу на личном приеме. 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олее полной проработки некоторых вопросов и подготовки ответов на обращения граждан депутатами Крыниной Л.Н, Голенищевым А.А., Бадёрым В.А., Лебедевой Е.П. и Корельским И.И. были направлены депутатские обращения главе и должностным лицам администрации Приморского округа, а также  руководителям государственных органов и учреждений. Все ответы получены и доведены до избирателей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 Куроптева М.А., Корельский И.И., Макаров Р.А., Лебедева Е.П. в отчетном году входили в состав конкурсной комиссии  для проведения открытого конкурса по отбору управляющих организаций для управления многоквартирным домом. Депутаты Крынина Л.Н. и Корельский И.И. приняли участие в работе муниципальной комиссии по рассмотрению инициативных проектов в рамках регионального проекта «Комфортное Поморь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Члены комиссии принимали активное участие в мероприятиях по благоустройству территорий округа, таких как субботники, посадка саженцев деревьев и кустарников, уборка территорий вокруг памятников и обелисков слав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В целом задачи, поставленные на 2024 год, выполнены, работу комиссии можно оценить как удовлетворительну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443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 Собрания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председатель комиссии по жилищно-коммунальному хозяйству, строительству, транспорту и сельскому хозяйств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И. Корель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10:00Z</dcterms:created>
  <dc:creator>Депутат</dc:creator>
  <dc:description/>
  <cp:keywords/>
  <dc:language>en-US</dc:language>
  <cp:lastModifiedBy>Силина Оксана Владимировна</cp:lastModifiedBy>
  <cp:lastPrinted>2025-01-16T16:12:00Z</cp:lastPrinted>
  <dcterms:modified xsi:type="dcterms:W3CDTF">2025-01-21T11:54:00Z</dcterms:modified>
  <cp:revision>43</cp:revision>
  <dc:subject/>
  <dc:title/>
</cp:coreProperties>
</file>