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На основании ст. 5 Устава Приморского муниципального округа, решения Собрания депутатов Приморского муниципального округа № 146 от 25.04.2024 г. вношу на рассмотрение тринадцатой очередной сессии Собрания депутатов Приморского муниципального округа проект решения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Об отчете начальника межмуниципального отдела Министерства  внутренних дел России «Новодвинский»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о деятельности подразделений отдела  полиции </w:t>
      </w:r>
      <w:r>
        <w:rPr>
          <w:bCs/>
          <w:sz w:val="28"/>
          <w:szCs w:val="28"/>
          <w:lang w:val="ru-RU"/>
        </w:rPr>
        <w:t xml:space="preserve">«Приморский» </w:t>
      </w:r>
      <w:r>
        <w:rPr>
          <w:bCs/>
          <w:sz w:val="28"/>
          <w:szCs w:val="28"/>
        </w:rPr>
        <w:t>за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Докладчиками (по согласованию) выступят врио начальника межмуниципального отдела Министерства внутренних дел России «Новодвинский» Костылев Андрей Сергеевич   и   начальник отдела полиции «Приморский» МО МВД России «Новодвинский» Захаров Андрей Олегович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 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                                                 А.Н. Ави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оект решения 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55:00Z</dcterms:created>
  <dc:creator>iuergina</dc:creator>
  <dc:description/>
  <cp:keywords/>
  <dc:language>en-US</dc:language>
  <cp:lastModifiedBy>Горбачева Елена Викторовна</cp:lastModifiedBy>
  <cp:lastPrinted>2022-01-25T11:42:00Z</cp:lastPrinted>
  <dcterms:modified xsi:type="dcterms:W3CDTF">2025-01-20T08:21:00Z</dcterms:modified>
  <cp:revision>3</cp:revision>
  <dc:subject/>
  <dc:title/>
</cp:coreProperties>
</file>