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3  ст. 5  Устава Приморского  муниципального  округа    вношу  на  рассмотрение тринадцатой  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>решения   «</w:t>
      </w:r>
      <w:r>
        <w:rPr>
          <w:bCs/>
          <w:sz w:val="28"/>
        </w:rPr>
        <w:t>О внесении изменения и дополнения   в  Регламент  Собрания депутатов  Приморского муниципального округа Архангель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ояснительная записка к проекту решения  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 внесении изменения и дополнения   в  Регламент  Собрания депутатов  Приморского муниципального округа Архангель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ые   изменения и дополнения в Регламент Собрания депутатов Приморского муниципального округа обусловлены рекомендациями круглого стола при АОСД  на тему «О практике взаимодействия представительных органов муниципальных образований Архангельской области и членов Молодежного парламента первого созыва при АОС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ительным органам муниципальных образований рекомендовано  инициировать включение в регламенты  Собраний депутатов норм, устанавливающих порядок и периодичность информирования членом Молодежного парламента представительного органа о своей деятельности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 установить, что член Молодежного парламента  ежегодно докладывает о своей деятельности за предшествующий календарный год на заседании постоянных депутатских комиссий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позволит упорядочить взаимодействие  члена Молодежного парламента  с депутатами Собрания депутат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А.Н. Авилов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 внесении  изменения и дополнения   в  Регламент  Собрания депутатов 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Принятие решения </w:t>
      </w:r>
      <w:r>
        <w:rPr>
          <w:bCs/>
          <w:sz w:val="28"/>
        </w:rPr>
        <w:t>«О внесении  изменения и дополнения   в  Регламент  Собрания депутатов  Приморского муниципального округа Архангельской области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не повлечет дополнительных расходов из местного бюджета на 2025 год или изменения финансово-экономических обязательств органов местного самоуправления  Приморского муниципального  округа.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 </w:t>
        <w:tab/>
        <w:tab/>
        <w:tab/>
        <w:t xml:space="preserve">                  А.Н. Авил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отмены, 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 дополнения, которых потребует принятие реш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 внесении изменения и  дополнения   в  Регламент  Собрания депутатов  Приморского муниципального округа Архангельской области»</w:t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Принятие решения  </w:t>
      </w:r>
      <w:r>
        <w:rPr>
          <w:bCs/>
          <w:sz w:val="28"/>
        </w:rPr>
        <w:t>«О внесении дополнения и дополнения   в  Регламент  Собрания депутатов  Приморского муниципального округа Архангельской области»</w:t>
      </w:r>
      <w:r>
        <w:rPr>
          <w:sz w:val="28"/>
          <w:szCs w:val="28"/>
        </w:rPr>
        <w:t xml:space="preserve">   не потреб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, дополнений и отмены  иных</w:t>
      </w:r>
      <w:r>
        <w:rPr>
          <w:bCs/>
          <w:sz w:val="28"/>
        </w:rPr>
        <w:t xml:space="preserve"> нормативных актов органов местного самоуправления Приморского муниципального округ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 А.Н. 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14-01-30T14:34:00Z</cp:lastPrinted>
  <dcterms:modified xsi:type="dcterms:W3CDTF">2025-01-10T08:16:00Z</dcterms:modified>
  <cp:revision>69</cp:revision>
  <dc:subject/>
  <dc:title/>
</cp:coreProperties>
</file>