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я Собрания депутатов «О внесении изменений в 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по отбору кандидатур на должность главы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Приморского муниципального округа Архангельской области «О внесении изменений в Положение о порядке проведения конкурса по отбору кандидатур на должность главы Приморского муниципального округа Архангельской области» 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А. Рудки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дополнения которых потребует принятие решения Собрания депутатов «О внесении изменений в Положение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по отбору кандидатур на должность главы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Приморского муниципального округа Архангельской области «О внесении изменений в Положение о порядке проведения конкурса по отбору кандидатур на должность главы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42:00Z</dcterms:created>
  <dc:creator>Zotova</dc:creator>
  <dc:description/>
  <cp:keywords/>
  <dc:language>en-US</dc:language>
  <cp:lastModifiedBy>Веревкина Елена Александровна</cp:lastModifiedBy>
  <cp:lastPrinted>2015-04-06T10:34:00Z</cp:lastPrinted>
  <dcterms:modified xsi:type="dcterms:W3CDTF">2024-12-09T08:47:00Z</dcterms:modified>
  <cp:revision>6</cp:revision>
  <dc:subject/>
  <dc:title>Муниципальное образование «Приморский муниципальный район»</dc:title>
</cp:coreProperties>
</file>