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Приморского </w:t>
        <w:br/>
        <w:t xml:space="preserve">муниципального округа Архангельской области «О внесении изменений </w:t>
        <w:br/>
        <w:t xml:space="preserve">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</w:t>
        <w:br/>
        <w:t>и плановый период 2026 и 2027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269 816 163,48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безвозмездных поступлени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финансирования дефицита местного бюджета на 2025 год </w:t>
      </w:r>
      <w:r>
        <w:rPr>
          <w:b/>
          <w:sz w:val="28"/>
          <w:szCs w:val="28"/>
        </w:rPr>
        <w:t>увеличены на 49 510 196,65 рублей</w:t>
      </w:r>
      <w:r>
        <w:rPr>
          <w:sz w:val="28"/>
          <w:szCs w:val="28"/>
        </w:rPr>
        <w:t>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сходы местного бюджета </w:t>
      </w:r>
      <w:r>
        <w:rPr>
          <w:b/>
          <w:sz w:val="28"/>
          <w:szCs w:val="28"/>
        </w:rPr>
        <w:t xml:space="preserve">на 2025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</w:r>
      <w:r>
        <w:rPr>
          <w:b/>
          <w:color w:val="000000"/>
          <w:sz w:val="28"/>
          <w:szCs w:val="28"/>
        </w:rPr>
        <w:t>на 319 326 360,13 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величены расход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 в сумме 67 275 280,90 рублей на р</w:t>
      </w:r>
      <w:r>
        <w:rPr>
          <w:sz w:val="28"/>
          <w:szCs w:val="20"/>
          <w:lang w:eastAsia="ru-RU"/>
        </w:rPr>
        <w:t xml:space="preserve">еализацию мероприятий по модернизации школьных систем образования (капитальный ремонт здания МБОУ «Уемская средняя школа) </w:t>
      </w:r>
      <w:r>
        <w:rPr>
          <w:sz w:val="28"/>
          <w:szCs w:val="28"/>
        </w:rPr>
        <w:t>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56 995 920,00 рублей на обеспечение комплексного развития сельских территорий (капитальный ремонт здания МБОУ «Катунинская СШ», расположенного по адресу: Архангельская область, Приморский район,</w:t>
        <w:br/>
        <w:t xml:space="preserve"> п. Катунино, ул. Катунина, д. 11)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38 933 673,50 рублей на обеспечение комплексного развития сельских территорий (строительство системы наружного освещения с использованием энергосберегающих технологий в пос. Катунино Приморского муниципального округа Архангельской области)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103 313 420,48 рублей на модернизацию (строительство) котельных на твердом биотопливе, источником финансового обеспечения которых является специальный казначейский кредит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в сумме 2 998 673,47 рублей на </w:t>
      </w:r>
      <w:r>
        <w:rPr>
          <w:rFonts w:cs="Calibri"/>
          <w:sz w:val="28"/>
          <w:szCs w:val="28"/>
          <w:lang w:eastAsia="ru-RU"/>
        </w:rPr>
        <w:t>мероприятия по благоустройству сельских территорий в рамках реализации государственной программы Российской Федерации «Комплексное развитие сельских территорий»</w:t>
        <w:br/>
        <w:t xml:space="preserve"> в п. Боброво</w:t>
      </w:r>
      <w:r>
        <w:rPr>
          <w:sz w:val="28"/>
          <w:szCs w:val="28"/>
        </w:rPr>
        <w:t>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в сумме 3 000 000,00 рублей на реализацию </w:t>
      </w:r>
      <w:r>
        <w:rPr>
          <w:rFonts w:cs="Calibri"/>
          <w:sz w:val="28"/>
          <w:szCs w:val="28"/>
          <w:lang w:eastAsia="ru-RU"/>
        </w:rPr>
        <w:t>мероприятий по благоустройству общественных территорий в рамках программы формирования современной городской среды в пос. Уемский, пос. Талаги и дер. Рикасиха,</w:t>
      </w:r>
      <w:r>
        <w:rPr>
          <w:sz w:val="28"/>
          <w:szCs w:val="28"/>
        </w:rPr>
        <w:t xml:space="preserve">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5 897 153,73 рублей на реализацию мероприятий по обеспечению жильем молодых семей в рамках реализации государственной программы Российской Федерации «Обеспечение комплексного развития сельских территорий»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1 553 130,85 рублей на финансовое обеспечение дорожной деятельности, за счет остатков средств дорожного фонда на начало год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9 137 954,17 рублей на ликвидацию несанкционированных свалок на территории Приморского муниципального округа Архангельской области, за счет остатков средств экологических платежей на начало год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513 000,00 рублей на разработку проектной документации объекта: «Капитальный ремонт здания структурного подразделения «Детский сад пос. Талаги» муниципального бюджетного общеобразовательного учреждения «Талажская средняя школа», расположенного по адресу: Архангельская область, Приморский муниципальный округ, пос. Талаги, д. 28»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1 550 000,00 рублей на реализацию мероприятий по выполнению инженерных изысканий и разработке проектно-сметной документации для строительства сетей наружного водоснабжения, канализации, дорожной инфраструктуры земельных участков, предоставляемых многодетным семьям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9 624 082,14 рублей на реализацию мероприятий по модернизации школьных систем образования (капитальный ремонт здания МБОУ «Уемская средняя школа», строительный контроль, дезинсекция обработка подвальных помещений, корректировка проектно-сметной документации), за счет средств местного бюджета.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245 715,88 рублей на реализацию мероприятий в сфере жилищно-коммунального хозяйства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в сумме 45 000,00 рублей на выполнение </w:t>
      </w:r>
      <w:r>
        <w:rPr>
          <w:sz w:val="28"/>
          <w:szCs w:val="20"/>
          <w:lang w:eastAsia="ru-RU"/>
        </w:rPr>
        <w:t>кадастровых работ в отношении земельных участков под строительство и реконструкцию (модернизацию) объектов водоотведения на территории Приморского муниципального округа Архангельской области</w:t>
      </w:r>
      <w:r>
        <w:rPr>
          <w:sz w:val="28"/>
          <w:szCs w:val="28"/>
        </w:rPr>
        <w:t>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 сумме 2 233 788,87 рублей на р</w:t>
      </w:r>
      <w:r>
        <w:rPr>
          <w:sz w:val="28"/>
          <w:szCs w:val="28"/>
          <w:lang w:eastAsia="ru-RU"/>
        </w:rPr>
        <w:t>еализацию отдельных мероприятий в жилищном хозяйстве</w:t>
      </w:r>
      <w:r>
        <w:rPr>
          <w:sz w:val="28"/>
          <w:szCs w:val="28"/>
        </w:rPr>
        <w:t>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512 283,41 рублей на реализацию мероприятий по содержанию муниципального имущества (коммунальные платежи нежилых зданий и сооружений)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 сумме 1 257 172,07 рублей на уличное освещение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 сумме 1 210 677,44 рублей на реализацию мероприятий в сфере благоустройства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142 800,00 рублей на мероприятия по переселению граждан из аварийного жилищного фонда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 в сумме 1 224 700,00 рублей на обеспечение развития и укрепления материально-технической базы домов культуры в населенных пунктах с числом жителей до 50 тысяч человек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 в сумме 53 795,00 рублей на осуществление первичного воинского учета органами местного самоуправления поселений, муниципальных и городских округов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2 244 387,60 рублей на ежемесячное денежное вознаграждение за классное руководство педагогическим работникам муниципальных общеобразовательных организаций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 в сумме 1 062 432,00 рубле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2 351 563,76 рублей на 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, за счет средств 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759 256,74 рублей на обеспечение функционирования учреждений образования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413 585,00 рублей на обеспечение функционирования учреждений культуры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4 398 239,00 рублей на обслуживание муниципального внутреннего долга Приморского муниципального округа Архангельской области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3 913 511,08 рублей на содержание органов местного самоуправления и обеспечения их функций, на обеспечение функционирования казенного учреждения, за счет средств ме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 расходы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 в сумме 208 224,02 рубле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средств федерального и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 в сумме 6 009,78 рублей на поддержку отрасли культуры (реализация мероприятий по модернизации библиотек в части комплектования книжных фондов муниципальных библиотек)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2 080 963,58 рублей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 в сумме 252 355,30 рубле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6 447,24 рублей на обеспечение детей-сирот и детей, оставшихся  без попечения родителей, лиц из числа детей-сирот, оставшихся  без попечения родителей, жилыми помещениями в рамках соглашения между Министерством строительства и жилищно-коммунального хозяйства Российской Федерации и Правительством Архангельской области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в сумме 24 237,04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за счет средств федерального и областного бюджета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12 956 600,00 рублей на реализацию образовательных программ, за счет средств обла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ы местного бюджета </w:t>
      </w:r>
      <w:r>
        <w:rPr>
          <w:b/>
          <w:color w:val="000000"/>
          <w:sz w:val="28"/>
          <w:szCs w:val="28"/>
        </w:rPr>
        <w:t>на 2026 год</w:t>
      </w:r>
      <w:r>
        <w:rPr>
          <w:color w:val="000000"/>
          <w:sz w:val="28"/>
          <w:szCs w:val="28"/>
        </w:rPr>
        <w:t xml:space="preserve"> в целом </w:t>
      </w:r>
      <w:r>
        <w:rPr>
          <w:b/>
          <w:color w:val="000000"/>
          <w:sz w:val="28"/>
          <w:szCs w:val="28"/>
        </w:rPr>
        <w:t>уменьшены</w:t>
        <w:br/>
        <w:t>на 41 772 254,82 рублей</w:t>
      </w:r>
      <w:r>
        <w:rPr>
          <w:color w:val="000000"/>
          <w:sz w:val="28"/>
          <w:szCs w:val="28"/>
        </w:rPr>
        <w:t>, в том числе за счет 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 </w:t>
      </w:r>
      <w:r>
        <w:rPr>
          <w:b/>
          <w:sz w:val="28"/>
          <w:szCs w:val="28"/>
        </w:rPr>
        <w:t xml:space="preserve">на 2026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меньшены</w:t>
        <w:br/>
        <w:t>на 41 772 254,82 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20 648 162,60 рублей на развитие транспортной инфраструктуры на сельских территориях (реконструкция участка автомобильной дороги общего пользования местного значения: въезд в п. Беломорье в Приморском муниципальном районе)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умме 2 882 646,96 рублей на реализацию </w:t>
      </w:r>
      <w:r>
        <w:rPr>
          <w:rFonts w:cs="Calibri"/>
          <w:sz w:val="28"/>
          <w:szCs w:val="28"/>
          <w:lang w:eastAsia="ru-RU"/>
        </w:rPr>
        <w:t>мероприятий по благоустройству общественных территорий в рамках программы формирования современной городской среды,</w:t>
      </w:r>
      <w:r>
        <w:rPr>
          <w:sz w:val="28"/>
          <w:szCs w:val="28"/>
        </w:rPr>
        <w:t xml:space="preserve">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39 660,00 рублей на осуществление первичного воинского учета органами местного самоуправления поселений, муниципальных и городских округов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2 257 668,00 рублей на ежемесячное денежное вознаграждение за классное руководство педагогическим работникам муниципальных общеобразовательных организаций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1 062 432,00 рубле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67 785 770,00 рублей на обеспечение комплексного развития сельских территорий (капитальный ремонт здания МБОУ «Катунинская СШ», расположенного по адресу: Архангельская область, Приморский район,</w:t>
        <w:br/>
        <w:t xml:space="preserve"> п. Катунино, ул. Катунина, д. 11)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188 405,88 рубле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средств федерального и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 в сумме 6 446,57 рублей на поддержку отрасли культуры (реализация мероприятий по модернизации библиотек в части комплектования книжных фондов муниципальных библиотек)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47 992,52 рублей на обеспечение детей-сирот и детей, оставшихся  без попечения родителей, лиц из числа детей-сирот, оставшихся  без попечения родителей, жилыми помещениями в рамках соглашения между Министерством строительства и жилищно-коммунального хозяйства Российской Федерации и Правительством Архангельской области, за счет средств федерального и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в сумме 634 209,41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за счет средств федерального и обла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ы местного бюджета </w:t>
      </w:r>
      <w:r>
        <w:rPr>
          <w:b/>
          <w:color w:val="000000"/>
          <w:sz w:val="28"/>
          <w:szCs w:val="28"/>
        </w:rPr>
        <w:t>на 2027 год</w:t>
      </w:r>
      <w:r>
        <w:rPr>
          <w:color w:val="000000"/>
          <w:sz w:val="28"/>
          <w:szCs w:val="28"/>
        </w:rPr>
        <w:t xml:space="preserve"> в целом </w:t>
      </w:r>
      <w:r>
        <w:rPr>
          <w:b/>
          <w:color w:val="000000"/>
          <w:sz w:val="28"/>
          <w:szCs w:val="28"/>
        </w:rPr>
        <w:t>уменьшены</w:t>
        <w:br/>
        <w:t>на 15 293 773,47 рублей</w:t>
      </w:r>
      <w:r>
        <w:rPr>
          <w:color w:val="000000"/>
          <w:sz w:val="28"/>
          <w:szCs w:val="28"/>
        </w:rPr>
        <w:t>, в том числе за счет 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 </w:t>
      </w:r>
      <w:r>
        <w:rPr>
          <w:b/>
          <w:sz w:val="28"/>
          <w:szCs w:val="28"/>
        </w:rPr>
        <w:t xml:space="preserve">на 2027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меньшены</w:t>
        <w:br/>
        <w:t>на 15 293 773,47 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умме 2 767 735,29 рублей на реализацию </w:t>
      </w:r>
      <w:r>
        <w:rPr>
          <w:rFonts w:cs="Calibri"/>
          <w:sz w:val="28"/>
          <w:szCs w:val="28"/>
          <w:lang w:eastAsia="ru-RU"/>
        </w:rPr>
        <w:t>мероприятий по благоустройству общественных территорий в рамках программы формирования современной городской среды,</w:t>
      </w:r>
      <w:r>
        <w:rPr>
          <w:sz w:val="28"/>
          <w:szCs w:val="28"/>
        </w:rPr>
        <w:t xml:space="preserve">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 в сумме 265 372,08 рублей на поддержку отрасли культуры (реализация мероприятий по модернизации библиотек в части комплектования книжных фондов муниципальных библиотек)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41 503,00 рублей на осуществление первичного воинского учета органами местного самоуправления поселений, муниципальных и городских округов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2 496 715,20 рублей на ежемесячное денежное вознаграждение за классное руководство педагогическим работникам муниципальных общеобразовательных организаций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1 062 432,00 рубле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: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/>
        <w:tab/>
      </w:r>
      <w:r>
        <w:rPr>
          <w:sz w:val="28"/>
          <w:szCs w:val="28"/>
        </w:rPr>
        <w:t>- в сумме 20 648 162,60 рублей на развитие транспортной инфраструктуры на сельских территориях (реконструкция участка автомобильной дороги общего пользования местного значения: въезд в п. Беломорье в Приморском муниципальном районе)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528 003,91 рубле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средств федерального и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 в сумме 117 155,12 рублей на обеспечение детей-сирот и детей, оставшихся  без попечения родителей, лиц из числа детей-сирот, оставшихся  без попечения родителей, жилыми помещениями в рамках соглашения между Министерством строительства и жилищно-коммунального хозяйства Российской Федерации и Правительством Архангельской области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в сумме 634 209,41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за счет средств федерального и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Пояснения по определению объема расходов местного бюджета</w:t>
        <w:br/>
        <w:t>на 2025 год и плановый период 2026 и 2027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местного бюджета в 2025 году и в плановом периоде 2026 </w:t>
        <w:br/>
        <w:t>и 2027 годов по ходатайствам главных распорядителей средств местного бюдже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местного бюджета по группам, подгруппам, статьям классификации доходов бюджетов на 2025 год</w:t>
      </w:r>
      <w:r>
        <w:rPr>
          <w:sz w:val="28"/>
          <w:szCs w:val="28"/>
        </w:rPr>
        <w:t xml:space="preserve"> </w:t>
        <w:br/>
        <w:t xml:space="preserve">и плановый период 2026 и 2027 годов представлен в приложении № 1 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асшифровка к доходам бюджета на 2025 год по возврату остатков субсидий, субвенций и иных межбюджетных трансфертов, имеющих целевое назначение прошлых лет</w:t>
      </w:r>
      <w:r>
        <w:rPr>
          <w:sz w:val="28"/>
          <w:szCs w:val="28"/>
        </w:rPr>
        <w:t xml:space="preserve"> приведена в приложении № 2 к пояснительной записке.</w:t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5 год и плановый период 2026 и 2027 годов по разделам и подразделам классификации расходов бюджетов представлено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5 год и плановый период 2025 и 2026 годов по изменениям приведена в приложении № 4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и 2027 годов</w:t>
      </w:r>
      <w:r>
        <w:rPr>
          <w:bCs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о изменениям, представлено в приложении № 5 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  <w:tab/>
        <w:tab/>
        <w:tab/>
        <w:tab/>
        <w:tab/>
        <w:t>В.А. Рудкина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1:00Z</dcterms:created>
  <dc:creator>Чебурина Светлана Валерьевна</dc:creator>
  <dc:description/>
  <cp:keywords/>
  <dc:language>en-US</dc:language>
  <cp:lastModifiedBy>Илязова Светлана Валентиновна</cp:lastModifiedBy>
  <cp:lastPrinted>2025-02-10T10:57:00Z</cp:lastPrinted>
  <dcterms:modified xsi:type="dcterms:W3CDTF">2025-02-10T08:03:00Z</dcterms:modified>
  <cp:revision>541</cp:revision>
  <dc:subject/>
  <dc:title>Пояснительная записка</dc:title>
</cp:coreProperties>
</file>