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мор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 основании  п.3  ст. 5  Устава Приморского  муниципального  округа    вношу  на  рассмотрение тринадцатой   очередной  сессии  Собрания  депутатов  Приморского  муниципального  округа  проект  </w:t>
      </w:r>
      <w:r>
        <w:rPr>
          <w:bCs/>
          <w:sz w:val="28"/>
          <w:szCs w:val="28"/>
        </w:rPr>
        <w:t>решения   «</w:t>
      </w:r>
      <w:r>
        <w:rPr>
          <w:sz w:val="28"/>
          <w:szCs w:val="28"/>
        </w:rPr>
        <w:t>Об утверждении порядка осуществления Собранием   депутатов  Приморского муниципального округа контроля  за исполнением главой Приморского муниципального округа, местной администрацией и её должностными лицами полномочий по решению вопросов местного зна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оект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Финансово-экономическое обосно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 xml:space="preserve">      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осуществления Собранием   депутатов  Приморского муниципального округа контроля  за ис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ой Приморского муниципального округа, мест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и её должностными лицами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шению вопросов местного знач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 с подпунктом 9 части 10 статьи 35 ФЗ от 06.10.2003 № 131-ФЗ «Об общих принципах организации местного самоуправления в Российской Федерации» в исключительной компетенции представительного органа муниципального образования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более четкого регулирования прав и обязанностей органов местного самоуправления при осуществлении контроля предлагается утвердить данный поря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ядком определены цели, принципы, субъекты контроля за исполнением главой муниципального образования, местной администрацией и её должностными лицами полномочий по решению вопросов местного значения и полномочия   Собрание депутатов  по результатам проведения  контрольных меро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ешение Собрания депутатов от 25 сентября 2014 года № 95, регулирующее   указанные правоотношения, подлежит признанию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проект решения в  одн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Финансово – экономическое обоснование проекта реш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осуществления Собранием   депутатов  Приморского муниципального округа контроля  за исполнением главой Приморского муниципального округа, местной администрацией и её должностными лицами полномочий по решению вопросов местного знач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ие решения «Об утверждении порядка осуществления Собранием   депутатов  Приморского муниципального округа контроля  за исполнением главой Приморского муниципального округа, местной администрацией и её должностными лицами полномочий по решению вопросов местного значения», не повлечет дополнительных расходов из местного бюджета в 2025 году или изменения финансово-экономических обязательств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 и иных нормативных актов, отмены, 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ли  дополнения, которых потребует принятие решения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осуществления Собранием   депутатов  Приморского муниципального округа контроля  за исполнением главой Приморского муниципального округа, местной администрацией и её должностными лицами полномочий по решению вопросов местного знач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«Об утверждении порядка осуществления Собранием   депутатов  Приморского муниципального округа контроля  за исполнением главой Приморского муниципального округа, местной администрацией и её должностными лицами полномочий по решению вопросов местного значения» не   потребует внесения изменений, дополнений и отмены  иных нормативн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  А.Н. Авилов</w:t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58:00Z</dcterms:created>
  <dc:creator>rlp215</dc:creator>
  <dc:description/>
  <cp:keywords/>
  <dc:language>en-US</dc:language>
  <cp:lastModifiedBy>Силина Оксана Владимировна</cp:lastModifiedBy>
  <cp:lastPrinted>2014-09-01T10:14:00Z</cp:lastPrinted>
  <dcterms:modified xsi:type="dcterms:W3CDTF">2025-01-13T09:08:00Z</dcterms:modified>
  <cp:revision>84</cp:revision>
  <dc:subject/>
  <dc:title/>
</cp:coreProperties>
</file>