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</w:t>
        <w:tab/>
        <w:tab/>
        <w:tab/>
        <w:tab/>
        <w:tab/>
        <w:t>Приморского муниципального округ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 основании  п. 3  ст. 5  Устава  Приморского  муниципального  округа, статьи 10 Порядка  внесения, рассмотрения, принятия и вступления в силу нормативных правовых актов Собрания депутатов Приморского муниципального округа вношу на рассмотрение тринадцатой очередной сессии проект решения «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б отчете о деятельности комиссии по нормативным правовым, социальным вопросам, регламенту и этике Собрания депутатов Приморского муниципального округа за 2024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4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Собрания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нормативным правовым, социальным вопрос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регламенту и этик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Ф. Бондар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инадцатая очередная 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 февраля 2025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б отчете о деятельности комиссии по нормативным правовым, социальным вопросам, регламенту и этике Собрания депутатов Приморского муниципального округа за 2024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 xml:space="preserve">Заслушав  отчет председателя постоянной комиссии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по нормативным правовым, социальным вопросам, регламенту и этике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 депутатов  Приморского муниципального округ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о деятель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комисси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за 2024 год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  <w:t>Собрание депутатов  Р Е Ш А Е 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Принять к сведению отчет</w:t>
      </w:r>
      <w:r>
        <w:rPr/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 деятельности комиссии по нормативным правовым, социальным вопросам, регламенту и этике Собрания депутатов Приморского муниципального округа за 2024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      к решению Собрания депутатов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морского муниципального округа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20 февраля 2025 г. № ___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тч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деятельности комиссии по нормативным правовым, социальным вопросам, регламенту и этике Собрания депутатов Приморского муниципального округа за 2024 г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й состав комиссии по нормативным правовым, социальным вопросам, регламенту и этике (далее – комиссия)  представлен 11 депутатами Собрания депута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своей деятельности комиссия руководствовалась Уставом Приморского муниципального округа,  Регламентом Собрания депутатов, планом работы комиссии на 2024 год и другими действующими правовыми а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сновной задачей комиссии является предварительное обсуждение проектов нормативных правовых актов и их подготовка к рассмотрению на заседании Собрания депута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За отчетный период проведено 23 заседания комиссии (из них 8 совместно с другими постоянными комиссиями), на которых даны заключения на 73 проекта решений, впоследствии утвержденных на сессиях Собрания депута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отчетном году заседания комиссии проводились по графику с приглашением представителей местной администрации, членами комиссии посещались регулярно, без пропусков по неуважительной причин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Членами комиссии уделялось большое внимание анализу, мониторингу ранее принятых решений Собрания депутатов. Для приведения решений в соответствии с действующим законодательством, Уставом округа, в целях совершенствования нормативно-правового регулирования отдельных положений муниципальных правовых актов были внесены изменения в 24 решения Собрания депутатов. В том числе в отчетном периоде дважды были внесены изменения и дополнения в Устав округа. Данные изменения зарегистрированы Управлением Министерства юстиции Российской Федерации, официально обнародованы и вступили в законную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Одной из задач комиссии являлось рассмотрение и подготовка заключений на предлагаемые к утверждению на сессиях Собрания депутатов положения и порядки, такие ка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предоставления проектов муниципальных нормативных правовых актов   и муниципальных нормативных правовых актов органов местного самоуправления Приморского муниципального округа в прокуратуру для проверки на предмет законности и проведения антикоррупционной экспертиз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организации и осуществления личного приема граждан депутатами Собрания  депутатов Примор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принятия решений об установлении тарифов на услуги (работы) муниципальных учреждений Приморского муниципального округа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ложение о порядке оформления официальных уведомлений Собрания депутатов   Приморского муниципального округа, направляемых в целях освобождения от работы депутатов Собрания депутатов   Приморского муниципального округа, осуществляющих свои полномочия на непостоянной осно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по организации и проведению отчета должностных лиц  межмуниципального отдела Министерства  внутренних дел России «Новодвинский» перед Собранием депутатов Примор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ложение об Общественных советах при территориальных органах администрации Приморского муниципального округа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ложение об осуществлении контроля за исполнением нормативных правовых актов Собрания депутатов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мимо этого в отчетном периоде рассмотрено 8 проектов решений, касающихся условий и порядка награждения грамотами, благодарностями, знаками отличия и почетными званиями Приморского округ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реформой по переходу Приморского района в округ в силу правопреемства, установленного решением  Собрания депутатов № 13 от 5 октября 2023 года «О правопреемстве органов местного самоуправления Приморского муниципального округа Архангельской области», были внесены изменения в состав ликвидационных комиссий администраций муниципальных образований «Боброво-Лявленское», «Заостровское» и «Катунинское»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на заседаниях комиссии были рассмотрены и рекомендованы депутатам Собрания депутатов к утверждению на сессии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ни должностных лиц администрации и  Контрольно-счетной палаты Приморского муниципального округа, уполномоченных составлять протоколы об административных правонарушениях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 членов Общественного совета Приморского муниципального округа Архангельской области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ндидатура в состав  Молодежного парламента при Архангельском областном Собрании депутатов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росты шести деревень Приморского округа: Бутырская, Большие Карелы, Волохница, Корелы, Лапоминка, Мелехово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исполнения законодательства по противодействию коррупции рассмотрено и в дальнейшем принято на сессиях 7 решений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орядке принятия  Собранием  депутатов Приморского муниципального округа решений о досрочном прекращений полномочий лиц, замещающих муниципальные должности в Приморском  муниципальном округе,  иных мер ответственности,  в случае нарушения данными лицами требований антикоррупционного законодательства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создании  комиссии Собрания  депутатов  Приморского муниципального округа по  коррупционным правонарушениям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Приморского муниципального округа Архангель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целях оценки риска причинения вреда (ущерба) при принятии решения о проведении и выборе вида внепланового контрольного (надзорного) мероприятия утверждены Перечни индикаторов риска нарушения обязательных требований при осуществлении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го жилищного контроля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го контроля на автомобильном транспорте, городском наземном электрическом транспорте и в дорожном хозяйстве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го контроля в сфере благоустройства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го земе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рамках контроля в соответствии с утвержденным планом работы комиссией были заслушаны сообщения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1. О реализации молодежной политики на территории Приморского   округа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2. О развитии туризма и туристской деятельности  на территории Приморского округа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3. О подготовке к празднованию дня  Победы в Великой Отечественной войне 1941-1945г.г.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4. О необходимых мерах по обеспечению безопасности людей на водных объектах в период летнего сезона 2024 года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5. О развитии спортивной инфраструктуры в Приморском муниципальном округе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6. О реализации национального проекта «Культура» в Приморском муниципальном округе»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7. О мерах, направленных  на поддержку кадров в системе образования Примо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 инициативе членов комиссии были проведены «депутатские часы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 подготовке к проведению выборов Президента Российской Федерации, назначенных на 17.03.2021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б организации  деятельности РДДМ «Движение Первых» в Приморском муниципальном округе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Члены комиссии в 2024 году активно работали с обращениями граждан, вели прием по утвержденному графику. Жителей Приморского округа волновали такие вопросы, как льготы пенсионерам, доступность отделений почтовой связи для инвалидов, правильность начисления пенсий, организация досуга и т.д. Для подготовки ответов депутатом Крыниной Л.Н. было направлено депутатское обращение руководителю Почты России, а Григорьевой А.П. - главе Приморского округа. Ответы получены, доведены до избирате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 комиссии Коробейников О.В. в отчетном году принимал участие в работе координационного совета по охране труда при администрации Примо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Бондаренко С.Ф. и Григорьева А.П. дважды приняли участие в заседании Женской палаты депутатов Архангельской области, где обменялись опытом работы, получили информацию по реализации различных социаль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 находились в постоянном взаимодействии с ветеранами, пенсионерами Приморского округа. Это не только празднич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но и коллективные, а также индивидуальные встречи, позволяющие изучить сегодняшнее положение наших пожилых жителей округа в различных сферах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лены комиссии являются активными, неравнодушными депутатами, проявляют инициативу в решении вопросов, связанных с социальной сферой жизнедеятельности жителей Примор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ы за 2024 год показал, что комиссия в отчетном периоде провела значительную работу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 совершенствованию и изменению правовых акт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Конструктивный диалог с местной администрацией помогал принимать оптимальные взвешенные решения на благо развития Приморского округ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целом работу комиссии можно признать удовлетворительн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нормативным правовым, социальным вопрос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регламенту и этик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Ф. Бондар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0:00Z</dcterms:created>
  <dc:creator>Депутат</dc:creator>
  <dc:description/>
  <cp:keywords/>
  <dc:language>en-US</dc:language>
  <cp:lastModifiedBy>Горбачева Елена Викторовна</cp:lastModifiedBy>
  <cp:lastPrinted>2025-01-16T16:16:00Z</cp:lastPrinted>
  <dcterms:modified xsi:type="dcterms:W3CDTF">2025-01-23T07:03:00Z</dcterms:modified>
  <cp:revision>49</cp:revision>
  <dc:subject/>
  <dc:title/>
</cp:coreProperties>
</file>