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  <w:tab/>
        <w:tab/>
        <w:tab/>
        <w:tab/>
        <w:tab/>
        <w:t>Приморского муниципального округ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 основании  п. 3  ст. 5  Устава  Приморского  муниципального  округа, статьи 10 Порядка  внесения, рассмотрения, принятия и вступления в силу нормативных правовых актов Собрания депутатов Приморского муниципального округа вношу на рассмотрение тринадцатой очередной сессии проект решения 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 внесении изменения в решение Собрания депутатов Приморского муниципального округа Архангельской области от 21 декабря 2023 года № 87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4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обрания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.А. Голенище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5-02-05T11:09:00Z</cp:lastPrinted>
  <dcterms:modified xsi:type="dcterms:W3CDTF">2025-02-05T08:09:00Z</dcterms:modified>
  <cp:revision>50</cp:revision>
  <dc:subject/>
  <dc:title/>
</cp:coreProperties>
</file>