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Трин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февраля 2025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866 683 416,98» заменить цифрами «2 136 499 580,46», в подпункте 2 пункта 1 статьи 1 цифры </w:t>
        <w:br/>
        <w:t>«1 911 683 416,98» заменить цифрами «2 231 009 777,11», в подпункте 3 пункта 1 статьи 1 цифры «45 000 000,00» заменить цифрами «94 510 196,6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2 106 432 498,29» заменить цифрами «2 064 660 243,47», цифры «2 098 666 455,86» заменить цифрами «2 083 372 682,3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3.  В подпункте 2 пункта 2 статьи 1 цифры «2 106 432 498,29» заменить цифрами «2 064 660 243,47», цифры «2 098 666 455,86» заменить цифрами «2 083 372 682,39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ункте 1 статьи 3 цифры «1 186 491 157,67» заменить цифрами </w:t>
        <w:br/>
        <w:t xml:space="preserve">«1 456 307 321,15», цифры «1 401 026 072,31» заменить цифрами </w:t>
        <w:br/>
        <w:t xml:space="preserve">«1 359 253 817,49», цифры «1 351 784 224,79» заменить цифрами </w:t>
        <w:br/>
        <w:t xml:space="preserve">«1 336 490 451,32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В пункте 1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а 2025 год в сумме 88 241 192,00 рублей, на 2026 год в сумме 59 511 884,00 рублей, на 2027 год в сумме 89 502 399,6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 xml:space="preserve">на 2025 год в сумме 99 794 322,85 рублей, на 2026 год в сумме 80 160 046,60 рублей, на 2027 год </w:t>
        <w:br/>
        <w:t>в сумме 68 854 237,00 рублей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В подпункте 1 пункта 1 статьи 8 слова «на 2025 год в сумме 5 000 000,00» заменить словами «на 2025 год в сумме 1 593 580,82,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7.</w:t>
        <w:tab/>
        <w:t>В подпункте 2 пункта 1 статьи 8 цифры «15 776 211,36» заменить цифрами «14 685 984,86», цифры «19 869 096,56» заменить цифрами «19 634 922,32», цифры «20 058 472,44» заменить цифрами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«20 721 217,5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 xml:space="preserve">22 394 410,86 рублей, на 2026 год в сумме 28 379 316,57 рублей, на 2027 год </w:t>
        <w:br/>
        <w:t>в сумме 34 130 406,16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33 455 208,37 рублей, на 2026 год в сумме 26 033 316,57 рублей, на 2027 год в сумме 36 476 368,56 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9. В подпункте 1 пункта 1 статьи 12 цифры «129 000 000,00» заменить цифрами «125 100 000,00», в подпункте 2 пункта 1 статьи 12 цифры «129 000 000,00» заменить цифрами «125 100 000,00», в подпункте 3 пункта 1 статьи 12 цифры «129 000 000,00» заменить цифрами «125 1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  <w:tab/>
        <w:t xml:space="preserve">В пункте 7 статьи 12 цифры «23 252 150,00» заменить цифрами </w:t>
        <w:br/>
        <w:t>«27 650 389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4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5 год </w:t>
        <w:br/>
        <w:t>и плановый период 2026-2027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5. </w:t>
      </w:r>
      <w:r>
        <w:rPr>
          <w:rFonts w:eastAsia="Calibri"/>
          <w:sz w:val="28"/>
          <w:szCs w:val="28"/>
          <w:lang w:eastAsia="en-US"/>
        </w:rPr>
        <w:t>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ом 1 статьи 78 и пунктом 2 статьи 78.1 и статьей 78.4  Бюджетного кодекса Российской Федерации, на 2025 год и на плановый период 2026 и 2027 годов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6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6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Fonts w:eastAsia="Calibri"/>
          <w:sz w:val="28"/>
          <w:szCs w:val="28"/>
          <w:lang w:eastAsia="en-US"/>
        </w:rPr>
        <w:t>Приложение № 7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плановый период 2026 - 2027 годов» изложить в редакции согласно Приложению №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Чебурина Светлана Валерьевна</cp:lastModifiedBy>
  <cp:lastPrinted>2024-12-04T14:30:00Z</cp:lastPrinted>
  <dcterms:modified xsi:type="dcterms:W3CDTF">2025-02-07T14:20:00Z</dcterms:modified>
  <cp:revision>295</cp:revision>
  <dc:subject/>
  <dc:title>проект</dc:title>
</cp:coreProperties>
</file>