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0 феврал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три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три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Шишелову Алесю Михайловну, избирательный округ № 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Ясько Марину Валерь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2-04T08:37:00Z</dcterms:modified>
  <cp:revision>43</cp:revision>
  <dc:subject/>
  <dc:title>Муниципальное образование «Приморский муниципальный район»</dc:title>
</cp:coreProperties>
</file>