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613" w:type="dxa"/>
        <w:jc w:val="left"/>
        <w:tblInd w:w="10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</w:tblGrid>
      <w:tr>
        <w:trPr/>
        <w:tc>
          <w:tcPr>
            <w:tcW w:w="4613" w:type="dxa"/>
            <w:tcBorders/>
          </w:tcPr>
          <w:p>
            <w:pPr>
              <w:pStyle w:val="Normal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bCs/>
                <w:sz w:val="26"/>
                <w:szCs w:val="26"/>
                <w:lang w:bidi="zxx"/>
              </w:rPr>
              <w:t>УТВЕРЖДЕН</w:t>
            </w:r>
          </w:p>
          <w:p>
            <w:pPr>
              <w:pStyle w:val="Normal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решением Собрания депутатов</w:t>
            </w:r>
          </w:p>
          <w:p>
            <w:pPr>
              <w:pStyle w:val="Normal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Приморского муниципального округа Архангельской област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/>
                <w:sz w:val="26"/>
                <w:szCs w:val="26"/>
                <w:lang w:bidi="zxx"/>
              </w:rPr>
              <w:t>от 20 февраля 2025 года № _____</w:t>
            </w:r>
          </w:p>
        </w:tc>
      </w:tr>
    </w:tbl>
    <w:p>
      <w:pPr>
        <w:pStyle w:val="Heading6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jc w:val="center"/>
        <w:rPr>
          <w:sz w:val="28"/>
          <w:szCs w:val="28"/>
        </w:rPr>
      </w:pPr>
      <w:r>
        <w:rPr>
          <w:bCs w:val="false"/>
          <w:sz w:val="28"/>
          <w:szCs w:val="28"/>
        </w:rPr>
        <w:t>О  Т  Ч  Е  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сполнении прогнозного плана приват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имущества за </w:t>
      </w:r>
      <w:r>
        <w:rPr>
          <w:b/>
          <w:bCs/>
          <w:sz w:val="28"/>
          <w:szCs w:val="28"/>
        </w:rPr>
        <w:t>2024 год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утвержденного решением Собрания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орского муниципального округа Архангельской области от 26 октября 2023 года № 23 </w:t>
        <w:br/>
        <w:t>«О прогнозном плане приватизации муниципального имущества на 2024 - 202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9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548"/>
        <w:gridCol w:w="1559"/>
        <w:gridCol w:w="2977"/>
        <w:gridCol w:w="1984"/>
        <w:gridCol w:w="1701"/>
        <w:gridCol w:w="1701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иватизации, характерис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пособ приватиз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Адрес объекта приват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ыночная оценка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Цена продажи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и торгов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lang w:eastAsia="ja-JP"/>
              </w:rPr>
              <w:t>Склад продовольственно – вещевой с земельным участком, (кадастровый номер - 29:16:240601:1927, площадь 864 кв.м., земельный участок- кадастровый номер 29:16:240601:4686, площадь 4626 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Аукци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Архангельская область, Приморский район, с.п. Катунинское,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. Катунино, ул.</w:t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Летчика Панкова, зд. 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  <w:t>3 0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Торги не состоялись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сок строительный (Объем 64918 куб. м, расположен на земельном участке с кадастровым номером 29:16:183501:204, с координатами расположения +6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33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14.72, +4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2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44.5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ja-JP"/>
              </w:rPr>
            </w:pPr>
            <w:r>
              <w:rPr>
                <w:rFonts w:cs="Tahoma"/>
              </w:rPr>
              <w:t>Аукци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  <w:t>Архангельская область, Приморский район, вблизи дер. Гневаше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19 475 400,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Торги не состоялись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Котельная с земельным участком (кадастровый номер - 29:16:000000:1817, площадь 502 кв.м., земельный участок- кадастровый номер 29:16:201002:26, площадь 1918 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Аукци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ja-JP"/>
              </w:rPr>
            </w:pPr>
            <w:r>
              <w:rPr>
                <w:lang w:eastAsia="ru-RU"/>
              </w:rPr>
              <w:t>Архангельская область, Приморский район, МО «Заостровское», п. Луговой, д. 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 0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0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Заключение договора купли-продаж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3:28:00Z</dcterms:created>
  <dc:creator>Prilutskij</dc:creator>
  <dc:description/>
  <cp:keywords/>
  <dc:language>en-US</dc:language>
  <cp:lastModifiedBy>Vodolazova</cp:lastModifiedBy>
  <cp:lastPrinted>2025-01-27T14:17:00Z</cp:lastPrinted>
  <dcterms:modified xsi:type="dcterms:W3CDTF">2025-01-27T11:17:00Z</dcterms:modified>
  <cp:revision>42</cp:revision>
  <dc:subject/>
  <dc:title/>
</cp:coreProperties>
</file>