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ложение о порядке проведения конкурса </w:t>
        <w:br/>
        <w:t xml:space="preserve">по отбору кандидатур на должность главы Приморского муниципального округа Архангель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                       «О внесении изменений в Положение о порядке проведения конкурса </w:t>
        <w:br/>
        <w:t xml:space="preserve">по отбору кандидатур на должность главы Приморского муниципального округа Архангельской области» обусловлено необходимостью приведения муниципального правового акта в соответствие с требованиями, установленными действующи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Закона Российской Федерации от 21 июля 1993 года                     № 5485-1 «О государственной тайне»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равил допуска должностных лиц и граждан Российской Федерации к государственной тайне, утвержденными Постановлением Правительства Российской Федерации от 7 февраля 2024 № 132 «Об утверждении Правил допуска должностных лиц и граждан Российской Федерации к государственной тайне», не возлагают обязанности кандидатов предоставлять                             в представительный орган муниципального образования или в комиссию по проведению конкурса по отбору кандидатур на должность главы муниципального образования согласия на прохождение процедуры оформления допуска к сведениям, составляющим государственную тайну, либо иных документов, связанных с прохождением проверок для доступа к государственной тайне. Соответственно, ни представительный орган муниципального образования, ни конкурсная комиссия, не должны проводить проверочные мероприятия в отношении кандидатов по сведениям для допуска к государственной тайне, равно как и направлять указанные сведения в уполномоченные органы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из Положения о порядке проведения конкурса </w:t>
        <w:br/>
        <w:t xml:space="preserve">по отбору кандидатур на должность главы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5 октября 2023 года № 11 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 исключаются нормы, касающиеся предоставления </w:t>
      </w:r>
      <w:hyperlink w:anchor="P3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на прохождение процедуры оформления допуска к сведениям, составляющим государственную тайну, по форме согласно приложению № 3 к вышеуказанному Положению, и  собственноручно заполненной и подписа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по форме, установленной постановлением Правительства Российской Федерации от 06 февраля 2010 года № 63 «Об утверждении Инструкции о порядке допуска должностных лиц и граждан Российской Федерации к государственной тайне»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Прошу рассмотреть проект в одном чтении.</w:t>
      </w:r>
    </w:p>
    <w:p>
      <w:pPr>
        <w:pStyle w:val="Normal"/>
        <w:autoSpaceDE w:val="fals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 В.А. Рудкина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CC63ABEBD130A7D3A33A762531CBFAA16C275B3E37B2256B259050B8A7F08BE8B0AD105B73A850n7s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27:00Z</dcterms:created>
  <dc:creator>Zotova</dc:creator>
  <dc:description/>
  <cp:keywords/>
  <dc:language>en-US</dc:language>
  <cp:lastModifiedBy>Веревкина Елена Александровна</cp:lastModifiedBy>
  <cp:lastPrinted>2016-12-06T15:54:00Z</cp:lastPrinted>
  <dcterms:modified xsi:type="dcterms:W3CDTF">2024-12-09T08:44:00Z</dcterms:modified>
  <cp:revision>6</cp:revision>
  <dc:subject/>
  <dc:title>Муниципальное образование «Приморский муниципальный район»</dc:title>
</cp:coreProperties>
</file>