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о взаимодействии Собрания депутатов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с </w:t>
      </w:r>
      <w:r>
        <w:rPr>
          <w:rStyle w:val="StrongEmphasis"/>
          <w:sz w:val="28"/>
          <w:szCs w:val="28"/>
        </w:rPr>
        <w:t xml:space="preserve">Общественным советом Приморского муниципального округа Архангельской области </w:t>
      </w:r>
    </w:p>
    <w:p>
      <w:pPr>
        <w:pStyle w:val="Style15"/>
        <w:tabs>
          <w:tab w:val="clear" w:pos="708"/>
          <w:tab w:val="left" w:pos="584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г. Архангельск                                                              20 февраля 2025 года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брание депутатов Приморского муниципального округа Архангельской области (далее - Собрание депутатов) в лице председателя Авилова Александра Николаевича, действующего на основании  Положения о Собрании депутатов,  и </w:t>
      </w:r>
      <w:r>
        <w:rPr>
          <w:rStyle w:val="StrongEmphasis"/>
          <w:b w:val="false"/>
          <w:sz w:val="28"/>
          <w:szCs w:val="28"/>
        </w:rPr>
        <w:t xml:space="preserve">Общественный совет Приморского муниципального округа Архангельской области (далее – Общественный совет) </w:t>
      </w:r>
      <w:r>
        <w:rPr>
          <w:sz w:val="28"/>
          <w:szCs w:val="28"/>
        </w:rPr>
        <w:t>в лице председателя совета Тюриковой Людмилы Викторовны, действующей на основании Положения об Общественном совете и Протокола Общественного совета № 1 от 06.03.2024 года, именуемые в дальнейшем «Стороны», имея намерения развивать плодотворное и взаимовыгодное сотрудничество, заключили настоящее соглашение  о нижеследующем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ом настоящего Соглашения являются взаимодействие                   и обмен информацией между Сторонами в пределах их компетенции                       в соответствии с действующим законодательством и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я развитию институтов гражданского общества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я населения к участию в обсуждении наиболее важных вопросов жизнедеятельности Приморского муниципальн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заимодействия между некоммерческими организациями, органами местного самоуправления Примор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исполнения важнейших решений по социально-экономическому развитию Примо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тельства и порядок взаимодействия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Собрание депутатов в рамках реализации настоящего согла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Доводит до сведения Общественного совета примерные планы основных мероприятий Собрания депутатов, график сессий и программу правотворческой работы Собрания депутатов на соответствующи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Направляет предложения о проведении общественной экспертизы наиболее важных проектов решений Собрания депутатов, имеющих нормативный правово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3. Приглашает членов Общественного совета для участия                            в заседаниях Собрания депутатов, профильных комиссий, временных комиссий, рабочих групп Собрания депута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4. Приглашает представителей Общественного совета                               на депутатские слушания, «депутатские часы» и другие мероприятия, связанные с деятельностью Собрания депута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5. Рассматривает в установленном порядке поступившие заключения, предложения и обращения Общественного совет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1.6. Привлекает представителей Общественного совета к участию                   в разработке проектов решений Собрания депутатов, имеющих нормативный правовой характер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2. Общественный совет в рамках реализации настоящего согла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 Доводит до сведения Собрания депутатов планы работы Общественного совета и иную информацию о мероприятиях, проводимых Общественным со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Приглашает на заседания Общественного совета, а также для участия в семинарах, форумах, слушаниях и иных мероприятиях   представителей Собрания депута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3. Направляет в установленном порядке в Собрание депутатов  ежегодный отчет Общественного совета о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4. Проводит общественную экспертизу наиболее важных проектов решений Собрания депутатов, имеющих нормативный правовой характер, по итогам которой направляет мотивированное заключение в Собрание депут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Рассматривает в установленные законодательством сроки предложения, обращения и запросы Собрания депу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заимодействие между Сторонами осуществляется также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бщественных (публичных) слушаний, общественного обсуждения проектов решений  Собрания депутатов, имеющих нормативный правовой характер, и других мероприятий, связанных с нормотворческой деятельност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актуальной для Сторон информацией в электронной форме               и (или) на бумажном носителе; 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заимные консультации по вопросам, входящим в компетенцию Сторон, и обмен методическими рекомендациями, информационно-справочными материалами о результатах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полномоченные члены Общественного совета в целях обсуждения проектов решений Собрания депутатов, имеющих нормативный правовой характер, являющихся объектами общественной экспертизы, а также заключений Общественного совета вправ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утствовать на заседаниях профильных комиссий, временных комиссий, рабочих групп Собрания депутатов при обсуждении проектов решений Собрания депутатов, имеющих нормативный правовой характер, являющихся объектами общественной экспертизы, а также заключений Общественного совета, подготовленных по результатам экспертизы проектов решений Собрания депутатов, имеющих нормативный правовой характ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в порядке, установленном регламентом Собрания депутатов, на заседаниях Собрания депутатов при рассмотрении проектов решений Собрания депутатов, имеющих нормативный правовой характер, являющихся объектами общественной эксперти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ть на заседаниях Собрания депутатов при обсуждении проектов решений Собрания депутатов, имеющих нормативный правовой характер, являющихся объектами общественной эксперти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Для координации совместной деятельности Стороны вправе  принять решение о создании рабочей группы для реализации настоящего соглашения, разрабатывать, согласовывать и утверждать планы мероприятий по реализации настоящего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собые условия Соглаш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 осуществлении взаимодействия Стороны обязуются                         не разглаш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, ставшие им известными в связи с исполнением Соглашения, в том числе сведения, касающиеся частной жизни и здоровья граждан                  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ризнанную Сторонами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глашение не налагает на подписавшие его Стороны каких-либо финансовых обязательств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Соглашение вступает в силу с момента его подписания и действует до окончания срока полномочий Собрания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расторгнуто в любое время в период               его действия по взаимной договоренности Сторон. Соглашение будет считаться расторгнутым, если одна из Сторон письменно уведомила об этом другую Сторону не менее чем за два меся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несение изменений и дополнений в Соглашение осуществляется по взаимному согласию Сторон. Все изменения и дополнения к Соглашению оформляются в виде дополнительного соглашения Сторон, которое является неотъемлемой частью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сполнение Соглашения не препятствует использованию Сторонами других форм взаимодействия, не предусмотренных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Взаимоотношения Сторон, не урегулированные Соглашением, регламентируются законодательством Российской Федерации                                 и законодательством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5.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обрания </w:t>
            </w:r>
            <w:r>
              <w:rPr>
                <w:sz w:val="28"/>
                <w:szCs w:val="28"/>
              </w:rPr>
              <w:t xml:space="preserve">депутатов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го муниципального округа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А.Н. Авилов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едседатель Общественного совета Приморского муниципального округа Архангель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.В.Тюрикова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45:00Z</dcterms:created>
  <dc:creator>Силина Оксана Владимировна</dc:creator>
  <dc:description/>
  <cp:keywords/>
  <dc:language>en-US</dc:language>
  <cp:lastModifiedBy>Силина Оксана Владимировна</cp:lastModifiedBy>
  <cp:lastPrinted>2025-01-21T10:11:00Z</cp:lastPrinted>
  <dcterms:modified xsi:type="dcterms:W3CDTF">2025-01-22T07:54:00Z</dcterms:modified>
  <cp:revision>8</cp:revision>
  <dc:subject/>
  <dc:title/>
</cp:coreProperties>
</file>