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20 февраля 2025 г.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 проведения конкурса </w:t>
        <w:br/>
        <w:t>по отбору кандидатур на должность главы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21 июля 1993 года                     № 5485-1 «О государственной тайне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Правилами допуска должностных лиц и граждан Российской Федерации к государственной тайне, утвержденными постановлением Правительства Российской Федерации от 7 февраля 2024 № 132 «Об утверждении Правил допуска должностных лиц и граждан Российской Федерации к государственной тайн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орядке проведения конкурса </w:t>
        <w:br/>
        <w:t>по отбору кандидатур на должность главы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5 октября 2023 года № 11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) подпункты 8 и 9 пункта 1 статьи 4 исключить;</w:t>
      </w:r>
    </w:p>
    <w:p>
      <w:pPr>
        <w:pStyle w:val="ConsPlusNormal"/>
        <w:ind w:firstLine="708"/>
        <w:jc w:val="both"/>
        <w:rPr/>
      </w:pPr>
      <w:r>
        <w:rPr/>
        <w:t xml:space="preserve">2) ПРИЛОЖЕНИЕ № 3 к Положению исключить. 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0:00Z</dcterms:created>
  <dc:creator>Silina</dc:creator>
  <dc:description/>
  <cp:keywords/>
  <dc:language>en-US</dc:language>
  <cp:lastModifiedBy>Веревкина Елена Александровна</cp:lastModifiedBy>
  <cp:lastPrinted>2025-01-31T11:50:00Z</cp:lastPrinted>
  <dcterms:modified xsi:type="dcterms:W3CDTF">2025-01-31T08:50:00Z</dcterms:modified>
  <cp:revision>5</cp:revision>
  <dc:subject/>
  <dc:title/>
</cp:coreProperties>
</file>