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Одиннадцат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 __________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уристическом налоге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Федеральным законом от 12 июля 2024 года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  <w:r>
        <w:rPr>
          <w:bCs/>
          <w:sz w:val="28"/>
          <w:szCs w:val="28"/>
        </w:rPr>
        <w:t>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сти на территории Приморского муниципального округа Архангельской области туристический нало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Установить следующие ставки туристического налог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2025 году в размере 1 процент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6 году в размере 2 процента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7 году в размере 3 процента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8 году в размере 4 процента от налоговой баз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9 году и в последующие годы в размере 5 процентов от налоговой баз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лучае, если исчисленная в соответствии с пунктом 1 настоящей статьи сумма туристического налога менее суммы минимального налога, рассчитанной как произведение 100 рублей и количества суток проживания, сумма туристического налога определяется в размере минимального налог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элементы налогообложения при исчислении и уплате туристического налога на территории Приморского муниципального округа Архангельской области определяются в соответствии с главой 33.1 Налогового кодекса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   Настоящее решение вступает в силу с 1 января 2025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" w:cs="Tahoma"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Левенец Екатерина Викторовна1</cp:lastModifiedBy>
  <cp:lastPrinted>2024-10-02T10:43:00Z</cp:lastPrinted>
  <dcterms:modified xsi:type="dcterms:W3CDTF">2024-10-04T07:42:00Z</dcterms:modified>
  <cp:revision>28</cp:revision>
  <dc:subject/>
  <dc:title>Муниципальное образование «Приморский муниципальный район»</dc:title>
</cp:coreProperties>
</file>