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Одиннадцатая очередная  сессия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24 октября 2024 г.                                                                                                №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создании аттестационных комиссий в органах местного самоуправления Приморского муниципаль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рхангель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  соответствии    со     статьей   12 областного    закона     от 27.09.2006 № 222-12-ОЗ «О правовом регулировании муниципальной службы в Архангельской области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аттестационные комиссии создаются в каждом органе местного самоуправления Приморского муниципального округа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28:00Z</dcterms:created>
  <dc:creator>rlp215</dc:creator>
  <dc:description/>
  <cp:keywords/>
  <dc:language>en-US</dc:language>
  <cp:lastModifiedBy>Горбачева Елена Викторовна</cp:lastModifiedBy>
  <cp:lastPrinted>2024-10-14T12:21:00Z</cp:lastPrinted>
  <dcterms:modified xsi:type="dcterms:W3CDTF">2024-10-14T09:21:00Z</dcterms:modified>
  <cp:revision>40</cp:revision>
  <dc:subject/>
  <dc:title>МУНИЦИПАЛЬНОЕ ОБРАЗОВАНИЕ "ПРИМОРСКИЙ МУНИЦИПАЛЬНЫЙ РАЙОН"</dc:title>
</cp:coreProperties>
</file>