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» на 2024 год </w:t>
        <w:br/>
        <w:t>и плановый период 2025 и 2026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ы</w:t>
        <w:br/>
        <w:t>на 4 454 745,67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меньшены </w:t>
        <w:br/>
        <w:t xml:space="preserve">на </w:t>
      </w:r>
      <w:r>
        <w:rPr>
          <w:b/>
          <w:color w:val="000000"/>
          <w:sz w:val="28"/>
          <w:szCs w:val="28"/>
        </w:rPr>
        <w:t>4 454 745,67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 470 051,77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4 524 015,23 на реализацию мероприятий по улучшению жилищных условий граждан, проживающих на сельских территориях, за счет средств федерального и областного бюджетов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400 782,21 рублей на софинансирование выплаты выходных пособий муниципальным служащим и другим работникам органов местного самоуправления, уволенным в связи с ликвидацией таких органов вследствие создания муниципальных округов Архангельской области, и среднего месячного заработка за период трудоустройства или единовременной компенсации,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 000 000,00 рублей на осуществление государственных полномочий по выплате денежной компенсации отдельным категориям лиц, замещавшим муниципальные должности, в случае досрочного прекращения их полномочий в связи с созданием муниципальных округов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5 год уменьшены на 7 866 261,34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  <w:br/>
        <w:t xml:space="preserve"> в том числе за счет 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>на 2025 год уменьшены</w:t>
        <w:br/>
        <w:t xml:space="preserve"> на </w:t>
      </w:r>
      <w:r>
        <w:rPr>
          <w:b/>
          <w:color w:val="000000"/>
          <w:sz w:val="28"/>
          <w:szCs w:val="28"/>
        </w:rPr>
        <w:t>7 866 261,34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 511 371,34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1 354 890,0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6 год уменьшены на 7 572 573,10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  <w:br/>
        <w:t xml:space="preserve"> в том числе за счет 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>на 2026 год уменьшены</w:t>
        <w:br/>
        <w:t xml:space="preserve">на </w:t>
      </w:r>
      <w:r>
        <w:rPr>
          <w:b/>
          <w:color w:val="000000"/>
          <w:sz w:val="28"/>
          <w:szCs w:val="28"/>
        </w:rPr>
        <w:t>7 572 573,1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6 740 073,10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832 500,0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4 год и плановый период 2025 и 2026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4 году и в плановом периоде 2025 </w:t>
        <w:br/>
        <w:t>и 2026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4 год</w:t>
      </w:r>
      <w:r>
        <w:rPr>
          <w:sz w:val="28"/>
          <w:szCs w:val="28"/>
        </w:rPr>
        <w:t xml:space="preserve"> </w:t>
        <w:br/>
        <w:t xml:space="preserve">и плановый период 2025 и 2026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4 год от возврата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4 год и плановый период 2025 и 2026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омственная структура расходов на 2024 год и плановый период 2025 и 2026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4-10-14T14:20:00Z</cp:lastPrinted>
  <dcterms:modified xsi:type="dcterms:W3CDTF">2024-10-14T11:22:00Z</dcterms:modified>
  <cp:revision>436</cp:revision>
  <dc:subject/>
  <dc:title>Пояснительная записка</dc:title>
</cp:coreProperties>
</file>