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Одиннадцат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 __________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  <w:br/>
        <w:t xml:space="preserve">Приморского муниципального округа Архангельской области </w:t>
        <w:br/>
        <w:t>от 26 октября 2023 года № 25 «О налоге на имущество физических лиц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Руководствуясь главой 32 Налогового кодекса Российской Федерации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нести в решение Собрания депутатов Приморского муниципального округа Архангельской области от 26 октября 2023 года </w:t>
        <w:br/>
        <w:t>№ 25 «О налоге на имущество физических лиц» (далее – решение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) пункт 2 статьи 2 реш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«2)</w:t>
        <w:tab/>
        <w:t>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условии, что кадастровая стоимость объекта недвижимого имущества не превышает 13 миллионов рублей, с 1 января 2025 года – </w:t>
        <w:br/>
        <w:t>1,5 процента, с 1 января 2026 года – 2 процен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при условии, что кадастровая стоимость объекта недвижимого имущества превышает 13 миллионов рублей, с 1 января 2025 года – </w:t>
        <w:br/>
        <w:t>2 процента;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3 статьи 2 решения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Настоящее решение вступает в силу с 1 января 2025 года, </w:t>
        <w:br/>
        <w:t>но не ранее, чем по истечении одного месяца со дня его официального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" w:cs="Tahoma"/>
      <w:kern w:val="2"/>
      <w:sz w:val="28"/>
      <w:szCs w:val="28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6:00Z</dcterms:created>
  <dc:creator>Zotova</dc:creator>
  <dc:description/>
  <cp:keywords/>
  <dc:language>en-US</dc:language>
  <cp:lastModifiedBy>Винокурова Елена Борисовна</cp:lastModifiedBy>
  <cp:lastPrinted>2024-10-02T11:32:00Z</cp:lastPrinted>
  <dcterms:modified xsi:type="dcterms:W3CDTF">2024-10-04T08:27:00Z</dcterms:modified>
  <cp:revision>18</cp:revision>
  <dc:subject/>
  <dc:title>Муниципальное образование «Приморский муниципальный район»</dc:title>
</cp:coreProperties>
</file>