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휜⃠술</w:t>
      </w:r>
      <w:r>
        <w:rPr/>
        <w:t>à#############Чебурина Светлана Валерьевна###ᙱⒶ#</w:t>
      </w:r>
      <w:r>
        <w:rPr/>
        <w:t>蠀</w:t>
      </w:r>
      <w:r>
        <w:rPr/>
        <w:t>############</w:t>
      </w:r>
      <w:r>
        <w:rPr/>
        <w:t>蚸ˇ</w:t>
      </w:r>
      <w:r>
        <w:rPr/>
        <w:t>##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