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8851506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10.2024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, в соответствии с заключением Контрольно-счетной палаты Приморского муниципального округа Архангельской области от 8 октября 2024 № 01-11/160, замечаниями и предложениями председателя Собрания депутатов Приморского муниципального округа Архангельской области от 16 октября 2024 года № 01-24/122, направляем доработанный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нозном плане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Arial" w:cs="Times New Roman" w:ascii="Times New Roman" w:hAnsi="Times New Roman"/>
          <w:sz w:val="28"/>
          <w:szCs w:val="28"/>
        </w:rPr>
        <w:t>2025 - 2027 годы»</w:t>
      </w:r>
      <w:r>
        <w:rPr>
          <w:rFonts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4-10-16T14:18:00Z</cp:lastPrinted>
  <dcterms:modified xsi:type="dcterms:W3CDTF">2024-10-16T11:18:00Z</dcterms:modified>
  <cp:revision>35</cp:revision>
  <dc:subject/>
  <dc:title/>
</cp:coreProperties>
</file>