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туристическом налоге»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О туристическом налоге» не повлечет дополнительных расходов местного бюджета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Согласно отчетным данным о деятельности коллективных средств размещения (далее – форма № 1-КСР), предоставленным Управлением  Федеральной службы государственной статистики по Архангельской области и Ненецкому автономному округу, на территории Приморского муниципального округа Архангельской области в 2023 году осуществляли деятельность 19 коллективных средств размещения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доходы местного бюджета будут зависеть </w:t>
        <w:br/>
        <w:t>от количества проживающих, числа ночевок и полноты наполняемости номеров. Вместе с тем, исходя из данных формы № 1-КСР за 2021 – 2023 годы, а также определенного статьей 418.7 Налоговым кодексом Российской Федерации минимального налога, дополнительные доходы местного бюджета оцениваются в диапазоне 8,5 – 9,5 млн. рублей ежегод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sz w:val="28"/>
          <w:szCs w:val="28"/>
        </w:rPr>
        <w:t>Глава муниципального образования</w:t>
        <w:tab/>
        <w:tab/>
        <w:t xml:space="preserve">                             В.А. Рудкина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Собрания депутатов Приморского муниципального округа Архангельской области «О туристическом налоге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ринятие решения Собрания депутатов Приморского муниципального округа Архангельской области «О туристическом налоге» не потребует изменения, дополнения или отмены нормативных правовых актов Собрания депутатов и иных нормативных правовых актов органов местного самоуправления Приморского муниципального округа Архангель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 xml:space="preserve">                          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00:00Z</dcterms:created>
  <dc:creator>TIlina</dc:creator>
  <dc:description/>
  <dc:language>en-US</dc:language>
  <cp:lastModifiedBy>Винокурова Елена Борисовна</cp:lastModifiedBy>
  <cp:lastPrinted>2023-10-02T16:29:00Z</cp:lastPrinted>
  <dcterms:modified xsi:type="dcterms:W3CDTF">2024-10-07T11:00:00Z</dcterms:modified>
  <cp:revision>2</cp:revision>
  <dc:subject/>
  <dc:title/>
</cp:coreProperties>
</file>