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D9D9D9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D9D9D9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 ______ 2024 года                                                                                                   № 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Docdata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ромежуточного ликвидационного баланса администрации муниципального образования «Талажское» Приморского муниципального района Архангельской области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</w:t>
        <w:br/>
        <w:t xml:space="preserve">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ЕШАЕ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промежуточный ликвидационный баланс администрации муниципального образования «Талажское» Приморского муниципального района Архангельской области», ИНН 2921127639, ОГРН </w:t>
      </w:r>
      <w:r>
        <w:rPr>
          <w:rFonts w:cs="Times New Roman" w:ascii="Times New Roman" w:hAnsi="Times New Roman"/>
          <w:sz w:val="28"/>
          <w:szCs w:val="28"/>
        </w:rPr>
        <w:t>1162901052346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9:00Z</dcterms:created>
  <dc:creator>1</dc:creator>
  <dc:description/>
  <cp:keywords/>
  <dc:language>en-US</dc:language>
  <cp:lastModifiedBy>Buhgalter</cp:lastModifiedBy>
  <cp:lastPrinted>2024-06-06T12:59:00Z</cp:lastPrinted>
  <dcterms:modified xsi:type="dcterms:W3CDTF">2024-09-27T14:32:00Z</dcterms:modified>
  <cp:revision>8</cp:revision>
  <dc:subject/>
  <dc:title/>
</cp:coreProperties>
</file>