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Arial Unicode MS"/>
          <w:b/>
          <w:bCs/>
          <w:kern w:val="2"/>
          <w:sz w:val="28"/>
          <w:lang w:eastAsia="zxx"/>
        </w:rPr>
        <w:t>Пятнадцатая</w:t>
      </w:r>
      <w:r>
        <w:rPr>
          <w:rFonts w:eastAsia="Andale Sans UI;Arial Unicode MS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апреля 2025 г.</w:t>
        <w:tab/>
        <w:tab/>
        <w:tab/>
        <w:tab/>
        <w:tab/>
        <w:tab/>
        <w:tab/>
        <w:tab/>
        <w:tab/>
        <w:t>№ 27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2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sz w:val="28"/>
          <w:szCs w:val="28"/>
        </w:rPr>
        <w:t xml:space="preserve">12 декабря 2024 </w:t>
      </w:r>
      <w:r>
        <w:rPr>
          <w:bCs/>
          <w:sz w:val="28"/>
          <w:szCs w:val="28"/>
        </w:rPr>
        <w:t xml:space="preserve">года </w:t>
      </w:r>
      <w:r>
        <w:rPr>
          <w:sz w:val="28"/>
          <w:szCs w:val="28"/>
        </w:rPr>
        <w:t>№ 232 «О бюджете Приморского муниципального округа Архангельской области</w:t>
      </w:r>
      <w:r>
        <w:rPr>
          <w:bCs/>
          <w:sz w:val="28"/>
          <w:szCs w:val="28"/>
        </w:rPr>
        <w:t xml:space="preserve"> на 2025 год и плановый период 2026 и 2027 годов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155 008 326,42» заменить цифрами «2 193 571 114,08», в подпункте 2 пункта 1 статьи 1 цифры </w:t>
        <w:br/>
        <w:t>«2 263 794 702,62» заменить цифрами «2 302 357 490,28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2.</w:t>
        <w:tab/>
        <w:t xml:space="preserve">В пункте 1 статьи 3 цифры «1 473 186 408,78» заменить цифрами </w:t>
        <w:br/>
        <w:t xml:space="preserve">«1 509 300 264,22»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одпункте 1 пункта 1 статьи 8 цифры «2 976 890,95» заменить цифрами «2 926 394,24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одпункте 2 пункта 1 статьи 8 цифры «13 268 781,15» заменить цифрами «10 167 700,05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5.</w:t>
        <w:tab/>
        <w:t xml:space="preserve">В пункте 1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>99 794 322,85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сумме 129 561 322,85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6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>20 511 212,39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сумме 11 773 023,55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Приложение № 1 «Источники финансирования дефицита местного бюджета на 2025 год и плановый период 2026 и 2027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2 «Ведомственная структура расходов местного бюджета на 2025 год и на плановый период 2026 и 2027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0. </w:t>
        <w:tab/>
      </w:r>
      <w:r>
        <w:rPr>
          <w:rFonts w:eastAsia="Calibri"/>
          <w:sz w:val="28"/>
          <w:szCs w:val="28"/>
          <w:lang w:eastAsia="en-US"/>
        </w:rPr>
        <w:t>Приложение № 5 «Распределение бюджетных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, предоставляемых в соответствии с пунктом 1 статьи 78 и пунктом 2 статьи 78.1 и статьей 78.4  Бюджетного кодекса Российской Федерации, на 2025 год и на плановый период 2026 и 2027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1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5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Горбачева Елена Викторовна</cp:lastModifiedBy>
  <cp:lastPrinted>2025-03-10T16:55:00Z</cp:lastPrinted>
  <dcterms:modified xsi:type="dcterms:W3CDTF">2025-04-23T11:42:00Z</dcterms:modified>
  <cp:revision>338</cp:revision>
  <dc:subject/>
  <dc:title>проект</dc:title>
</cp:coreProperties>
</file>