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Четырн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марта 2025  г.</w:t>
        <w:tab/>
        <w:tab/>
        <w:tab/>
        <w:tab/>
        <w:tab/>
        <w:tab/>
        <w:tab/>
        <w:tab/>
        <w:t xml:space="preserve">      № 25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четырн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четыр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б отчете главы  Приморского муниципального округа Архангельской области о результатах своей деятельности и о результатах деятельности администрации, в том числе о решении вопросов, поставленных Собранием депутатов, за 2024 год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кладчик: Рудкина Валентина Алексеевна – глава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. О проекте решения «О внесении изменений в Прогнозный план приватизации муниципального имущества на 2025 - 2027 годы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О проекте решения «О внесении изменений в Порядок расчета платы за пользованием муниципальным имуществом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О проекте решения «Об установлении границ территории осуществления территориального общественного самоуправления «Повракульские пчелк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узнецов Александр Александрович - заместитель главы местной администрации по социальной политике, начальник управления по молодежной, социальной политике и спорту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5. О проекте решения «Об утверждении Положения о муниципальном контроле в сфере благоустройства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6. О проекте решения «Об утверждении Положения о муниципальном жилищном контрол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Об утверждении Положения о муниципальном земельном контрол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б утверждении Положения о муниципальном контроле на автомобильном транспорте, городском наземном электрическом транспорте и в дорожном хозяйств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и плановый период 2026 и 2027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0. О проекте решения «Об утверждении особого порядка присвоения звания «Почетный гражданин Приморского муниципального округа Архангельской области» участникам Великой Отечественной войны 1941-1945 годов  в 2025 году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5-02-04T13:49:00Z</cp:lastPrinted>
  <dcterms:modified xsi:type="dcterms:W3CDTF">2025-03-20T06:04:00Z</dcterms:modified>
  <cp:revision>129</cp:revision>
  <dc:subject/>
  <dc:title>Муниципальное образование «Приморский муниципальный район»</dc:title>
</cp:coreProperties>
</file>