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ырнадцатая очередная сесс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 марта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          № 264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б утверждении Положения</w:t>
        <w:br/>
        <w:t>о муниципальном контроле в сфере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части 1  статьи 16    Федерального   закон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 пунктом 4 части 2 статьи 3 Федерального закона от 31 июля 2020 года № 248-ФЗ «О государственном контроле (надзоре) и муниципальном контрол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 Утвердить прилагаемое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2. 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от 14 декабря 2023 года № 63 «Об утверждении Положения о муниципальном контроле в сфере благоустройства»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5 февраля 2024 года № 105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7 июня 2024 года № 150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3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20 марта 2025 г.  № 264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муниципальном контроле в сфере благоустройств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Общие положен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Настоящее Положение, разработанное в соответствии с пунктом 25 части 1 статьи 16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устанавливает порядок организации и осуществления муниципального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онтроля в сфере благоустройства на территории Приморского муниципального округа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рхангельской области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лее – муниципальный контроль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. Предметом муниципального контроля являетс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bookmarkStart w:id="0" w:name="_Hlk85618811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соблюдение юридическими лицами, индивидуальными предпринимателями и гражданами (далее - контролируемые лица) правил благоустройства территории Приморского муниципального округа Архангельской области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" w:name="_Hlk85618811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облюдение (реализация) требований, содержащихся в разрешительных документах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исполнение решений, принимаемых по результатам контрольных (надзорных) мероприятий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Архангельской области (далее – местная администрация) в лице органов местной администрации (далее контрольный орган)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еломорского территориального управл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сестровского территориального управл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емского территориального управл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алажского территориального отдел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я по инфраструктурному развитию и муниципальному хозяйств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Должностными лицами органов местной администрации, уполномоченными осуществлять муниципальный контроль (далее – инспекторы) являются: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ь контрольного органа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чальники территориальных органов местной администрации;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управления по инфраструктурному развитию и муниципальному хозяйству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ь руководителя контрольного органа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местители начальников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меститель начальника управления по инфраструктурному развитию и муниципальному хозяйству, начальник отдела коммунального хозяйства и энергет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)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сультанты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ные специалисты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едущие специалисты территориальных органов местной администраци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сультант Соловецкого территориального отдела управления по инфраструктурному развитию и муниципальному хозяйству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ный специалист Соловецкого территориального отдела управления по инфраструктурному развитию и муниципальному хозяйству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ыми лицами местной администрации, уполномоченными на принятие решения о проведении контрольных мероприятий, являются руководители территориальных органов местной администр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i/>
          <w:i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еятельность граждан и организаций, в рамках которой должны соблюдаться обязательные требования, в том числе предъявляемые к гражданам и организациям, осуществляющим деятельнос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дания, помещения, сооружения, производственные объекты, земельные участки, на которых они расположены, другие объекты, которыми граждане и организации владеют и (или) пользуются, и к которым предъявляются обязательные требования, и иные объекты и элементы, в отношении которых Правилами благоустройства территории Приморского муниципального округа Архангельской области установлены обязательные треб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Учет объектов муниципального контроля обеспечивается контрольным  органом путем сбора, обработки, анализа и учета информации об объектах муниципального контроля, имеющихся в администрации Приморского муниципального округа и ее территориальных органах, информации, предоставляемой контрольному  органу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организации, фамилия, имя и отчество (при наличии) гражданин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организации, гражданин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Перечень объектов муниципального контроля, указанных в подпункте 2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наименование и иные идентификационные признаки здания, помещения, сооружения и другого производственного объекта, подлежащего муниципальному контролю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 Досудебный порядок подачи жалоб при осуществлении муниципального контроля не применяетс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Управление рисками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 при осуществлен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высокий риск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редний риск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изкий риск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формировани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консультирование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4) профилактический визи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2. Информ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, а также в иных формах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обеспечивает размещение на официальном сайте Приморского муниципального округа Архангельской области в информационно-телекоммуникационной сети «Интернет» сведений, предусмотренных частью 3 статьи 46 Федерального закона № 248-ФЗ «О государственном контроле (надзоре) и муниципальном контроле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3. Объявление предостережений о недопустим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7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дата, номер и наименование контрольного органа, объявившего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. 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1 января 2026 года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. Возражения на предостережения рассматриваются контрольным органо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4. Консульт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1. Инспекторы контрольного органа осуществляют консультирование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2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5 пункта 18 настоящего Положен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Приморского муниципального округа Архангельской област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5. Профилактические визиты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3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4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5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6. О принятом решении о проведении профилактического визита уведомляется контролируемое лиц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7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8. При осуществлении муниципального контроля проводятся следующие виды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контрольные мероприятия, предусматривающие взаимодействие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выездная проверк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контрольные мероприятия без взаимодействия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выездное обследование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9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выездная провер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0. Плановые контрольные (надзорные) мероприятия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не проводятс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1. Контрольные мероприятия, а также контрольные мероприятия без взаимодействия с контролируемыми лицами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2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2. Контрольные действ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3. В ходе инспекционного визита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4. В ходе выездной проверки могут совершаться следующие контрольные (надзорные)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тбор проб (образц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испыт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экспертиз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) эксперимент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5. В ходе выездного обследования на общедоступных (открытых для посещения неограниченным кругом лиц) производственных объектах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тбор проб (образц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инструментальное обследование (с применением видеозаписи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спыт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экспертиз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370" w:leader="none"/>
        </w:tabs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4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.3. Требования к отдельным контрольным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6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7. Индивидуальный предприниматель, гражданин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тивный арес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8. При проведении контрольных мероприятий, указанных в пункте 28 настоящего Положения,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 и иные способы фиксации доказательств (при их наличии). Фотосъемка, аудио- и видеозапись, и иные способы фиксации доказательств (при их наличии) не допускаются в отношении носителей сведений, отнесенных к государственной тайн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использовании фотосъемки, аудио- и видеозаписи, и иных способов фиксации доказательств (при их наличии)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и иных способов фиксации доказательств (при их наличии), указывается в акте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9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0. При осуществлении экспертизы образцы, направляемые на исследование, отбираются, удостоверяются и представляются на экспертизу контрольным органом, экспертной организацией, которой поручено осуществление экспертизы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носителем сведений, составляющих государственную тайну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крупногабаритны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1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Оценка результативности и эффективности деятельн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контрольного (надзорного) органа по осуществлению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2. Оценка результативности и эффективности деятельности контрольного органа по осуществлению муниципального контроля осуществляется 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3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лючевые показатели муниципального контроля в сфере благоустройства, в соответствии с приложением № 2 к настоящему Положе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дикативные показатели муниципального контроля в сфере благоустройства, в соответствии с приложением № 3 к настоящему Полож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1</w:t>
      </w:r>
    </w:p>
    <w:p>
      <w:pPr>
        <w:pStyle w:val="Normal"/>
        <w:widowControl/>
        <w:suppressAutoHyphens w:val="false"/>
        <w:ind w:left="48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контроле в сфере благоустройства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РИТЕР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несения объектов муниципального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онтроля в сфере благоустройства к категориям риска причинения вреда (ущерба) охраняемым законом ценностям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5970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Критерии отнесения объектов муниципальног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контроля в сфере благоустройства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Высокий рис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</w:t>
              <w:tab/>
              <w:t>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Средний рис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ответственности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Низкий рис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2</w:t>
      </w:r>
    </w:p>
    <w:p>
      <w:pPr>
        <w:pStyle w:val="Normal"/>
        <w:widowControl/>
        <w:suppressAutoHyphens w:val="false"/>
        <w:ind w:left="48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контроле в сфере благоустройства </w:t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ЛЮЧЕВЫЕ ПОКАЗАТЕЛ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контроля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в сфере благоустройств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1. Доля устраненных нарушений обязательных требований, связанных с осуществлением земляных работ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8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Доля устраненных нарушений обязательных требований, связанных с содержанием и ремонтом фасада здания (сооружения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Доля устраненных нарушений обязательных требований, связанных с уборкой территор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. Доля устраненных нарушений обязательных требований, связанных с размещением некапитальных строений, сооруж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. Доля устраненных нарушений обязательных требований, связанных с нарушением правил содержания инженерных сетей и коммуник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. Доля устраненных нарушений обязательных требований, связанных с невыполнением или ненадлежащим выполнением работ по уборке снега, наледи и (или) удалению сосуле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. Доля устраненных нарушений обязательных требований, связанных с ненадлежащим содержанием рекламных и информационных конструк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9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8. Информированность лиц, в действиях которых выявлены нарушения, связанные с размещением транспортных средств на территориях, занятых травянистыми растениями, о порядке устройства парковок на придомовых территориях, а также о порядке устройства ограждений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9. Добровольное устранение признаков нарушений обязательных требований на основании предостережений, выданных контрольным органо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0 %</w:t>
            </w:r>
          </w:p>
        </w:tc>
      </w:tr>
    </w:tbl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3</w:t>
      </w:r>
    </w:p>
    <w:p>
      <w:pPr>
        <w:pStyle w:val="Normal"/>
        <w:widowControl/>
        <w:suppressAutoHyphens w:val="false"/>
        <w:ind w:left="482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контроле в сфере благоустройства </w:t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bookmarkStart w:id="2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НДИКАТИВНЫЕ ПОКАЗАТЕЛИ</w:t>
      </w:r>
    </w:p>
    <w:p>
      <w:pPr>
        <w:pStyle w:val="Normal"/>
        <w:widowControl/>
        <w:suppressAutoHyphens w:val="false"/>
        <w:autoSpaceDE w:val="false"/>
        <w:jc w:val="center"/>
        <w:rPr/>
      </w:pPr>
      <w:bookmarkStart w:id="3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контроля </w:t>
      </w:r>
      <w:bookmarkEnd w:id="3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в сфере благоустройств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4" w:name="_Hlk85615524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Количество контрольных мероприятий, в том числе по отдельным видам контрольных мероприятий (за исключением контрольных мероприятий без взаимодействия с контролируемыми лицами)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(с оформленными актами контрольных мероприятий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Количество контрольных мероприятий без взаимодействия </w:t>
      </w:r>
      <w:bookmarkStart w:id="5" w:name="_Hlk8562394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контролируемыми лицами, в том числе по отдельным видам та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профилактических мероприят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Количество решений, принятых по результатам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предписаний об устранении выявленных нарушений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Количество исполненных решений, принятых по результатам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редписаний об устранении выявленных нарушений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личество предписаний об устранении выявленных нарушений обязательных требований, исполнение которых отсрочено;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едписаний об устранении выявленных нарушений обязательных требований, исполнение которых приостановлено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 (включая сумму уплаченных (взысканных) административных штраф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контролируемыми лицами в  порядке, предусмотренном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Количество объектов муниципального контроля, состоящих на учете в контрольном (надзорном) органе, по состоянию на первое и последнее число календарного год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Количество штатных единиц контрольного органа, в должностные обязанности которых входит обеспечение осуществления муниципального контроля в сфере благоустройства, по состоянию на первое и последнее число календарного год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Courier New" w:hAnsi="Courier New" w:eastAsia="Times New Roman" w:cs="Courier New"/>
          <w:kern w:val="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8"/>
          <w:lang w:eastAsia="ru-RU"/>
        </w:rPr>
      </w:r>
      <w:bookmarkStart w:id="6" w:name="_Hlk85615524"/>
      <w:bookmarkStart w:id="7" w:name="_Hlk85615524"/>
      <w:bookmarkEnd w:id="7"/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kern w:val="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Щипакова Ольга Владиславовна</dc:creator>
  <dc:description/>
  <cp:keywords/>
  <dc:language>en-US</dc:language>
  <cp:lastModifiedBy>Горбачева Елена Викторовна</cp:lastModifiedBy>
  <cp:lastPrinted>2023-11-22T13:28:00Z</cp:lastPrinted>
  <dcterms:modified xsi:type="dcterms:W3CDTF">2025-03-20T06:16:00Z</dcterms:modified>
  <cp:revision>23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