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 24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жилищно-коммунальному хозяйству, строительству, транспорту и сельскому хозяйству</w:t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жилищно-коммунальному хозяйству, строительству, транспорту и сельскому хозяйству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245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 комиссия по жилищно-коммунальному хозяйству, строительству, транспорту и сельскому хозяйству Собрания депутатов Приморского муниципального округа (далее - комиссия)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4 году осуществляла свою деятельность в составе 11 депутато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 и другими 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4 году комиссия работала по утвержденному пла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отчетный период проведено 16 заседаний (из них 8 совместно с другими постоянными депутатскими комисс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Заседания комиссий и сессий членами комиссии посещались регулярно, без пропусков по неуважительной прич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порядке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состоянии и перспективах развития сельского хозяйства в Приморском муниципальном округе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еализации на территории Приморского муниципального округа мероприятий государственной программы «Комплексное развитие сельских территорий» в части улучшения жилищных условий и содействия занятости сельского населения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3. О задолженности населения   по оплате за жилищно-коммунальные услуги и  предпринимаемых мерах по  ее снижению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4. О реализации адресной программы Архангельской области «Переселение граждан из аварийного жилищного фонда на 2019-2025 годы» на территори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4 году комиссия рассмотрела и подготовила заключения на следующие проекты реш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О реализации инициативных проек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становлении границ территории осуществления территориального общественного самоуправления «Прилукчан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равил благоустройства Приморского муниципального округа Архангельской области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в 2024 году активно работали с обращениями граждан, вели прием по утвержденному графику. Жителей Приморского района волновали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ая доступность отдаленных терри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автомобильных доро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дворовых терри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дом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ис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ей за содержание жилого помещения и общедомовые нуж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управляющих комп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еление из аварийного жил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у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водоснаб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о площадок ТБО и т.д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ольшинство обращений ответы были даны сразу на личном приеме.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полной проработки некоторых вопросов и подготовки ответов на обращения граждан депутатами Крыниной Л.Н, Голенищевым А.А., Бадёрым В.А., Лебедевой Е.П. и Корельским И.И. были направлены депутатские обращения главе и должностным лицам администрации Приморского округа, а также  руководителям государственных органов и учреждений. Все ответы получены и доведены до избирателей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Куроптева М.А., Корельский И.И., Макаров Р.А., Лебедева Е.П. в отчетном году входили в состав конкурсной комиссии  для проведения открытого конкурса по отбору управляющих организаций для управления многоквартирным домом. Депутаты Крынина Л.Н. и Корельский И.И. приняли участие в работе муниципальной комиссии по рассмотрению инициативных проектов в рамках регионального проекта «Комфортное Поморь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ы комиссии принимали активное участие в мероприятиях по благоустройству территорий округа, таких как субботники, посадка саженцев деревьев и кустарников, уборка территорий вокруг памятников и обелисков сла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В целом задачи, поставленные на 2024 год, выполнены, работу комиссии можно оценить как удовлетворительну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жилищно-коммунальному хозяйству, строительству, транспорту и сельскому хозяйств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И. Корель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1-16T16:12:00Z</cp:lastPrinted>
  <dcterms:modified xsi:type="dcterms:W3CDTF">2025-02-19T13:41:00Z</dcterms:modified>
  <cp:revision>47</cp:revision>
  <dc:subject/>
  <dc:title/>
</cp:coreProperties>
</file>