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Тринадца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февраля 2025  г.</w:t>
        <w:tab/>
        <w:tab/>
        <w:tab/>
        <w:tab/>
        <w:tab/>
        <w:tab/>
        <w:tab/>
        <w:tab/>
        <w:t xml:space="preserve">      № 23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тринадца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три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О проекте решения «Об отчете начальника межмуниципального отдела Министерства  внутренних дел России «Новодвинский» о деятельности подразделений отдела  полиции «Приморский» за 2024 год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и: врио начальника межмуниципального отдела Министерства внутренних дел России «Новодвинский» Костылев Андрей Сергеевич   и   начальник отдела полиции «Приморский» МО МВД России «Новодвинский» Захаров Андрей Олегович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 О проекте решения «Об  отчете о работе Собрания депутатов Приморского муниципального округа за 2024 год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. О проекте решения «Об отчете Контрольно-счетной палаты Приморского муниципального округа Архангельской области о результатах проведенных контрольных и экспертно-аналитических мероприятий за 2024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Панова Елена Юрьевна - председатель Контрольно-счетной палаты Приморского муниципального округа 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>4. О проекте решения «</w:t>
      </w:r>
      <w:r>
        <w:rPr>
          <w:bCs/>
          <w:sz w:val="28"/>
          <w:szCs w:val="28"/>
          <w:lang w:eastAsia="ar-SA"/>
        </w:rPr>
        <w:t>Об отчете о деятельности комиссии по бюджету, налогам, экономике и собственности Собрания депутатов Приморского муниципального округа за 2024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Гаврилов Александр Станиславович - председатель комиссии по бюджету, налогам, экономике и собственности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5. О проекте решения «Об отчете о деятельности комиссии по нормативным правовым, социальным вопросам, регламенту и этике Собрания депутатов Приморского муниципального округа за 2024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Бондаренко Светлана Федоровна - председатель комиссии по нормативным правовым, социальным вопросам, регламенту и этике Собрания депутатов Приморского муниципального округ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 О проекте решения «Об отчете о деятельности комиссии по жилищно-коммунальному хозяйству, строительству, транспорту и сельскому хозяйству Собрания депутатов Приморского муниципального округа за 2024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Корельский Иван Игоревич - председатель комиссии по жилищно-коммунальному хозяйству, строительству, транспорту и сельскому хозяйству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7. О проекте решения «Об утверждении отчета об исполнении  прогнозного плана приватизации муниципального имущества за 2024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Рублева Анна Анатольевна – заместитель председателя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Об утверждении пороговых значений и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 на территор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аростин Алексей Юрьевич – начальник управления по инфраструктурному развитию и муниципальному хозяйству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9. О проекте решения «О внесении изменений в Положение о порядке проведения конкурса по отбору кандидатур на должность главы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0. О проекте решения «О назначении опроса граждан на части территории Приморского муниципального округа Архангельской области для выявления мнения населения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1. О проекте решения «О назначении опроса граждан на части территории Приморского муниципального округа Архангельской области для выявления мнения населения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2. О проекте решения «Об установлении границ территории осуществления территориального общественного самоуправления «Беломорь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Кузнецов Александр Александрович - заместитель главы местной администрации по социальной политике, начальник управления по молодежной, социальной политике и спорту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3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2 декабря 2024 года № 232 «О бюджете Приморского муниципального округа Архангельской области на 2025 год и плановый период 2026 и 2027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4. О проекте решения «О внесении изменений в решение Собрания депутатов Приморского муниципального округа Архангельской области от 21 декабря 2023 года № 87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Голенищев Антон Александрович – заместитель председателя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5. О проекте решения «Об утверждении порядка осуществления Собранием   депутатов  Приморского муниципального округа контроля  за исполнением главой Приморского муниципального округа, местной администрацией и её должностными лицами полномочий по решению вопросов местного значения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6. О проекте решения «О внесении изменения и  дополнения   в  Регламент  Собрания депутатов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Авилов Александр Николаевич – председатель Собрания депутатов Приморского муниципального округа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7. О проекте решения «Об одобрении Соглашения о взаимодействии Собрания депутатов Приморского муниципального округа Архангельской области с Общественным советом Приморского муниципального округа Архангельской области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8. О проекте решения «Об утверждении конкурсных материалов на лучшую организацию работы представительных органов муниципальных районов, муниципальных и городских округов Архангельской области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Горбачева Елена Викторовна</cp:lastModifiedBy>
  <cp:lastPrinted>2025-02-04T13:49:00Z</cp:lastPrinted>
  <dcterms:modified xsi:type="dcterms:W3CDTF">2025-02-19T13:37:00Z</dcterms:modified>
  <cp:revision>128</cp:revision>
  <dc:subject/>
  <dc:title>Муниципальное образование «Приморский муниципальный район»</dc:title>
</cp:coreProperties>
</file>