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Одиннадца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октября 2024  г.</w:t>
        <w:tab/>
        <w:tab/>
        <w:tab/>
        <w:tab/>
        <w:tab/>
        <w:tab/>
        <w:tab/>
        <w:tab/>
        <w:t xml:space="preserve">      № 2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одиннадца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один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О проекте решения «Об утверждении промежуточного ликвидационного баланса администрации муниципального образования «Талажское» Приморского муниципального района Архангельской области»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 xml:space="preserve">Богомолова Ольга Анатольевна - член ликвидационной комиссии администрации муниципального образования «Талажское»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 О проекте решения «О прогнозном плане приватизации муниципального имущества на 2025 - 2027 годы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3. О проекте решения «Об утверждении перечня мест на территории Приморского муниципального округа Архангельской области, в которых                       не допускается нахождение детей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игунов Владимир Михайлович – заместитель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>4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26 октября 2023 года № 25 «О налоге на имущество физических лиц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5. О проекте решения «</w:t>
      </w:r>
      <w:r>
        <w:rPr>
          <w:bCs/>
          <w:sz w:val="28"/>
          <w:szCs w:val="28"/>
          <w:lang w:eastAsia="ar-SA"/>
        </w:rPr>
        <w:t>О туристическом налог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6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 на 2024 год и плановый период 2025 и 2026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7. О проекте решения «О создании аттестационных комиссий в органах местного самоуправления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Об одобрении Соглашения о взаимодействии   Собрания депутатов Приморского муниципального округа Архангельской области  с  местной общественной организацией по развитию социально-культурных инициатив «Культура и путешествия Поморья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Авилов Александр Николаевич – председатель Собрания депутатов Приморского муниципального округ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Горбачева Елена Викторовна</cp:lastModifiedBy>
  <cp:lastPrinted>2024-10-11T08:56:00Z</cp:lastPrinted>
  <dcterms:modified xsi:type="dcterms:W3CDTF">2024-10-22T11:49:00Z</dcterms:modified>
  <cp:revision>120</cp:revision>
  <dc:subject/>
  <dc:title>Муниципальное образование «Приморский муниципальный район»</dc:title>
</cp:coreProperties>
</file>