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иннадца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 октября 2024 г.                                                                                      № 20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ocdata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ромежуточного ликвидационного баланса администрации муниципального образования «Талажское» Приморского муниципального района Архангельской области»</w:t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</w:t>
        <w:br/>
        <w:t xml:space="preserve">от 5 октября 2023 года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брание депутатов Р Е Ш А Е 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ый промежуточный ликвидационный баланс администрации муниципального образования «Талажское» Приморского муниципального района Архангельской области», ИНН 2921127639, ОГРН </w:t>
      </w:r>
      <w:r>
        <w:rPr>
          <w:rFonts w:cs="Times New Roman" w:ascii="Times New Roman" w:hAnsi="Times New Roman"/>
          <w:sz w:val="28"/>
          <w:szCs w:val="28"/>
        </w:rPr>
        <w:t>1162901052346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9:00Z</dcterms:created>
  <dc:creator>1</dc:creator>
  <dc:description/>
  <cp:keywords/>
  <dc:language>en-US</dc:language>
  <cp:lastModifiedBy>Горбачева Елена Викторовна</cp:lastModifiedBy>
  <cp:lastPrinted>2024-06-06T12:59:00Z</cp:lastPrinted>
  <dcterms:modified xsi:type="dcterms:W3CDTF">2024-10-22T11:52:00Z</dcterms:modified>
  <cp:revision>9</cp:revision>
  <dc:subject/>
  <dc:title/>
</cp:coreProperties>
</file>