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первого созыва</w:t>
      </w:r>
    </w:p>
    <w:p>
      <w:pPr>
        <w:pStyle w:val="Heading2"/>
        <w:rPr/>
      </w:pPr>
      <w:r>
        <w:rPr>
          <w:szCs w:val="28"/>
        </w:rPr>
        <w:t>Десятая очередная  сесси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6 сентября 2024  г.</w:t>
        <w:tab/>
        <w:tab/>
        <w:tab/>
        <w:tab/>
        <w:tab/>
        <w:tab/>
        <w:tab/>
        <w:tab/>
        <w:t xml:space="preserve">      № 18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 повестке дня десятой очередной се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я депутатов </w:t>
      </w:r>
      <w:r>
        <w:rPr>
          <w:b/>
          <w:bCs/>
          <w:sz w:val="28"/>
        </w:rPr>
        <w:t>Приморского муниципального округа Архангельской области первого  созы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Собрание депутатов  Р Е Ш А Е Т 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следующую повестку дня десятой очередной сессии Собрания депутатов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Приморского муниципального округа Архангельской области первого созыва</w:t>
      </w:r>
      <w:r>
        <w:rPr>
          <w:bCs/>
          <w:sz w:val="28"/>
          <w:szCs w:val="28"/>
        </w:rPr>
        <w:t>: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О проекте решения «О внесении изменений и дополнений в Устав Приморского муниципального округа Архангель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</w:rPr>
        <w:t xml:space="preserve">Докладчик: </w:t>
      </w:r>
      <w:r>
        <w:rPr>
          <w:bCs/>
          <w:sz w:val="28"/>
          <w:szCs w:val="28"/>
          <w:lang w:eastAsia="ar-SA"/>
        </w:rPr>
        <w:t>Жигарева Екатерина Васильевна - начальник правового управления администрации Приморского муниципального округа Архангельской области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 О проекте решения «О внесении изменений в Положение о старосте сельского населенного пункта Приморского муниципального округа Архангельской области»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Жигарева Екатерина Васильевна - начальник правового управления администрации Приморского муниципального округа Архангельской области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3. О проекте решения «О внесении изменений в Положение о порядке управления и распоряжения имуществом, находящимся в муниципальной собственности Приморского муниципального округа Архангельской области»</w:t>
      </w:r>
    </w:p>
    <w:p>
      <w:pPr>
        <w:pStyle w:val="TextBody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Жигарева Екатерина Васильевна - начальник правового управления администрации Приморского муниципального округа Архангельской области</w:t>
      </w:r>
    </w:p>
    <w:p>
      <w:pPr>
        <w:pStyle w:val="TextBody"/>
        <w:ind w:firstLine="708"/>
        <w:rPr/>
      </w:pPr>
      <w:r>
        <w:rPr>
          <w:bCs/>
          <w:sz w:val="28"/>
          <w:szCs w:val="28"/>
        </w:rPr>
        <w:t>4. О проекте решения «О внесении изменений в Положение об управлении по инфраструктурному развитию и муниципальному хозяйству администрации Приморского муниципального округа Архангельской области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Жигарева Екатерина Васильевна - начальник правового управления администрации Приморского муниципального округа Архангельской области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5. О проекте решения «О внесении изменений в Положение о Беломорском территориальном управлении администрации Приморского муниципального округа Архангельской области»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Жигарева Екатерина Васильевна - начальник правового управления администрации Приморского муниципального округа Архангельской области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6. О проекте решения «О внесении изменений в Положение о Лисестровском территориальном управлении администрации Приморского муниципального округа Архангельской области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Жигарева Екатерина Васильевна - начальник правового управления администрации Приморского муниципального округа Архангельской области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7. О проекте решения «О внесении изменений в Положение о Талажском территориальном отделе администрации Приморского муниципального округа Архангельской области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Жигарева Екатерина Васильевна - начальник правового управления администрации Приморского муниципального округа Архангельской области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8. О проекте решения «О внесении изменений в Положение об Уемском территориальном управлении администрации Приморского муниципального округа Архангельской области»</w:t>
      </w:r>
    </w:p>
    <w:p>
      <w:pPr>
        <w:pStyle w:val="TextBody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Жигарева Екатерина Васильевна - начальник правового управления администрации Приморского муниципального округа Архангельской области</w:t>
      </w:r>
    </w:p>
    <w:p>
      <w:pPr>
        <w:pStyle w:val="TextBody"/>
        <w:ind w:firstLine="708"/>
        <w:rPr/>
      </w:pPr>
      <w:r>
        <w:rPr>
          <w:bCs/>
          <w:sz w:val="28"/>
          <w:szCs w:val="28"/>
        </w:rPr>
        <w:t>9. О проекте решения «О внесении изменений в Порядок установления и выплаты пенсии за выслугу лет лицам, замещавшим муниципальные должности и должности муниципальной службы»</w:t>
      </w:r>
    </w:p>
    <w:p>
      <w:pPr>
        <w:pStyle w:val="TextBody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Жигарева Екатерина Васильевна - начальник правового управления администрации Приморского муниципального округа Архангельской области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0. О проекте решения «О внесении изменений в состав ликвидационной комиссии администрации муниципального образования «Приморское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Жигарева Екатерина Васильевна - начальник правового управления администрации Приморского муниципального округа Архангельской области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11. О проекте решения «Об утверждении ликвидационного баланса администрации муниципального образования «Боброво-Лявленское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кладчик: Поляшов Константин Александрович - председатель ликвидационной комиссии администрации муниципального образования «Боброво-Лявленское» 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12. О проекте решения «О внесении изменений в Положение о Комитете по управлению муниципальным имуществом и земельным отношениям администрации Приморского муниципального округа Архангельской области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Макаровский Олег Анатольевич – заместитель главы местной администрации по градостроительной деятельности, председатель Комитета по управлению муниципальным имуществом и земельным отношениям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13. О проекте решения «О внесении изменений в Прогнозный план приватизации муниципального имущества на 2024 - 2026 годы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Макаровский Олег Анатольевич – заместитель главы местной администрации по градостроительной деятельности, председатель Комитета по управлению муниципальным имуществом и земельным отношениям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14. О проекте решения «Об утверждении положения о почетной грамоте Приморского муниципального округа Архангельской области «За материнство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Мигунов Владимир Михайлович – заместитель главы местной администрации по развитию местного самоуправления и социальной политике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15. О проекте решения «О назначении старосты дер. Бутырская Приморского муниципального округа Архангельской области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кладчик: Мигунов Владимир Михайлович – заместитель главы местной администрации по развитию местного самоуправления и социальной политике 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16. О проекте решения «О назначении старосты дер. Большие Карелы Приморского муниципального округа Архангельской области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Мигунов Владимир Михайлович – заместитель главы местной администрации по развитию местного самоуправления и социальной политике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7. Об отчете об исполнении бюджета Приморского муниципального округа Архангельской области за 1 полугодие 2024 года 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Столярова Юлия Вячеславовна - заместитель главы местной администрации по финансам, начальник финансового управления</w:t>
      </w:r>
    </w:p>
    <w:p>
      <w:pPr>
        <w:pStyle w:val="TextBody"/>
        <w:ind w:firstLine="709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</w:rPr>
        <w:t>18. О проекте решения «</w:t>
      </w:r>
      <w:r>
        <w:rPr>
          <w:bCs/>
          <w:sz w:val="28"/>
          <w:szCs w:val="28"/>
          <w:lang w:eastAsia="ar-SA"/>
        </w:rPr>
        <w:t>О внесении изменений в решение Собрания депутатов Приморского муниципального округа Архангельской области от 26 октября 2023 года № 24 «О земельном налоге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Столярова Юлия Вячеславовна - заместитель главы местной администрации по финансам, начальник финансового управления</w:t>
      </w:r>
    </w:p>
    <w:p>
      <w:pPr>
        <w:pStyle w:val="TextBody"/>
        <w:ind w:firstLine="709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</w:rPr>
        <w:t>19. О проекте решения «</w:t>
      </w:r>
      <w:r>
        <w:rPr>
          <w:bCs/>
          <w:sz w:val="28"/>
          <w:szCs w:val="28"/>
          <w:lang w:eastAsia="ar-SA"/>
        </w:rPr>
        <w:t>О внесении изменений в решение Собрания депутатов Приморского муниципального округа Архангельской области от 26 октября 2023 года № 25 «О налоге на имущество физических лиц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Столярова Юлия Вячеславовна - заместитель главы местной администрации по финансам, начальник финансового управления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20. О проекте решения «</w:t>
      </w:r>
      <w:r>
        <w:rPr>
          <w:bCs/>
          <w:sz w:val="28"/>
          <w:szCs w:val="28"/>
          <w:lang w:eastAsia="ar-SA"/>
        </w:rPr>
        <w:t>О внесении изменений в решение Собрания депутатов Приморского муниципального округа Архангельской области от 14 декабря 2023 года № 68 «О бюджете Приморского муниципального округа Архангельской области на 2024 год и плановый период 2025 и 2026 годов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Столярова Юлия Вячеславовна - заместитель главы местной администрации по финансам, начальник финансового управле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/>
      </w:pPr>
      <w:r>
        <w:rPr>
          <w:sz w:val="28"/>
          <w:szCs w:val="28"/>
        </w:rPr>
        <w:t>Приморского муниципального округа</w:t>
      </w:r>
      <w:r>
        <w:rPr>
          <w:sz w:val="28"/>
        </w:rPr>
        <w:tab/>
        <w:tab/>
        <w:tab/>
        <w:t xml:space="preserve">          </w:t>
        <w:tab/>
        <w:tab/>
        <w:t>А.Н. Авил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R Cyr MT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R Cyr MT" w:hAnsi="Times New Roman;Times NR Cyr MT" w:eastAsia="Times New Roman;Times NR Cyr MT" w:cs="Times New Roman;Times NR Cyr M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8:55:00Z</dcterms:created>
  <dc:creator>Zotova</dc:creator>
  <dc:description/>
  <cp:keywords/>
  <dc:language>en-US</dc:language>
  <cp:lastModifiedBy>Горбачева Елена Викторовна</cp:lastModifiedBy>
  <cp:lastPrinted>2024-06-17T09:40:00Z</cp:lastPrinted>
  <dcterms:modified xsi:type="dcterms:W3CDTF">2024-09-25T11:11:00Z</dcterms:modified>
  <cp:revision>118</cp:revision>
  <dc:subject/>
  <dc:title>Муниципальное образование «Приморский муниципальный район»</dc:title>
</cp:coreProperties>
</file>