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с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сентября 2024 г.</w:t>
        <w:tab/>
        <w:tab/>
        <w:tab/>
        <w:tab/>
        <w:tab/>
        <w:tab/>
        <w:tab/>
        <w:tab/>
        <w:tab/>
        <w:t>№ 20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реамбуле слов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«О бюджетном устройстве и бюджетном процессе в муниципальном образовании «Приморский муниципальный район» Архангельской области, утвержденным решением Собрания депутатов муниципального образования «Приморский муниципальный район» от 20 марта 2008 года № 217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менить словами «положением </w:t>
      </w:r>
      <w:r>
        <w:rPr>
          <w:rFonts w:cs="Times New Roman" w:ascii="Times New Roman" w:hAnsi="Times New Roman"/>
          <w:b w:val="false"/>
          <w:sz w:val="28"/>
        </w:rPr>
        <w:t>о бюджетном процессе в Приморском муниципальном округе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1 статьи 1 цифры «2 449 292 781,00» заменить цифрами «2 490 261 355,14», в подпункте 2 пункта 1 статьи 1 цифры </w:t>
        <w:br/>
        <w:t>«2 555 104 454,29» заменить цифрами «2 596 073 028,43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3.</w:t>
        <w:tab/>
        <w:t>В подпункте 1 пункта 2 статьи 1 цифры «1 915 732 266,91» заменить цифрами «1 915 122 998,91», цифры «1 892 364 579,06» заменить цифрами «1 891 755 311,0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В подпункте 2 пункта 2 статьи 1 цифры «1 934 232 266,91» заменить цифрами «1 933 622 998,91», цифры «1 905 864 579,06» заменить цифрами «1 905 255 311,0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ункте 1 статьи 3 цифры «1 789 019 351,48» заменить цифрами </w:t>
        <w:br/>
        <w:t xml:space="preserve">«1 796 578 911,12», цифры «1 259 978 263,91» заменить цифрами </w:t>
        <w:br/>
        <w:t xml:space="preserve">«1 259 368 995,91», цифры «1 206 314 326,06» заменить цифрами </w:t>
        <w:br/>
        <w:t xml:space="preserve">«1 205 705 058,06»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В подпункте 1 пункта 1 статьи 8 цифры </w:t>
      </w:r>
      <w:r>
        <w:rPr>
          <w:bCs/>
          <w:sz w:val="28"/>
          <w:szCs w:val="28"/>
        </w:rPr>
        <w:t>«5 347 199,09» заменить цифрами «5 145 403,91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7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1 720 511,59» заменить цифрами «2 275 795,65», цифры «13 142 556,56» заменить цифрами «10 442 556,56», цифры «16 853 711,10» заменить цифрами «14 153 711,1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 подпункте 3 пункта 1 статьи 8 цифры </w:t>
      </w:r>
      <w:r>
        <w:rPr>
          <w:bCs/>
          <w:sz w:val="28"/>
          <w:szCs w:val="28"/>
        </w:rPr>
        <w:t>«1 155 000,00» заменить цифрами «122 6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9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6 640 182,92 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1 079 449,00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0. В пункте 7 статьи 12 слова </w:t>
      </w:r>
      <w:r>
        <w:rPr>
          <w:color w:val="000000"/>
          <w:sz w:val="28"/>
          <w:szCs w:val="28"/>
        </w:rPr>
        <w:t>«на 2025 год в сумме 20 552 154,70 рублей» заменить словами «на 2025 год в сумме 23 252 154,70 рублей», слова «на 2026 год в сумме 20 554 471,88 рублей» заменить словами «на 2026 год в сумме 23 254 471,88 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1.</w:t>
        <w:tab/>
        <w:t>В статье 14 цифры «6 080 763,05»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заменить цифрами «9 262 839,86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5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6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7. Приложение № 8 «Программа муниципальных внутренних заимствований Приморского муниципального округа Архангельской обла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на 2024 год и на плановый период 2025 и 2026 годов» изложить в редакции Приложения № 6 к настоящему решению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4-09-13T14:41:00Z</cp:lastPrinted>
  <dcterms:modified xsi:type="dcterms:W3CDTF">2024-09-26T10:37:00Z</dcterms:modified>
  <cp:revision>187</cp:revision>
  <dc:subject/>
  <dc:title>проект</dc:title>
</cp:coreProperties>
</file>