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 сентября 2024 г.</w:t>
        <w:tab/>
        <w:tab/>
        <w:tab/>
        <w:tab/>
        <w:tab/>
        <w:tab/>
        <w:tab/>
        <w:tab/>
        <w:tab/>
        <w:t xml:space="preserve"> № 18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 о порядке управления</w:t>
        <w:br/>
        <w:t>и распоряжения имуществом, находящимся в муниципальной собственности Приморского муниципального округа</w:t>
        <w:br/>
        <w:t>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части 10 статьи 35 Федерального закона</w:t>
        <w:br/>
        <w:t>от 6 октября 2003 года № 131-ФЗ «Об общих принципах организации местного самоуправления в Российской Федерации», подпунктом 5 пункта</w:t>
        <w:br/>
        <w:t xml:space="preserve">1 статьи 25 Устава Приморского муниципального округа Архангель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spacing w:val="60"/>
          <w:kern w:val="2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23 ноября 2023 года № 42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атью 2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обенности владения, пользования и распоряжения отдельными видами муниципального имущества могут быть урегулированы специальными положениями, утверждаемыми Собранием депутатов Приморского муниципального округа Архангельской области и администрацией Приморского муниципального округа Архангельской области в пределах их компетенции. В случае коллизии норм специального положения правилам, установленным настоящим Положением, действует специальное положени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8 пункта 1 статьи 3 слова «, жилищных отношений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 стать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предварительное согласование крупной сделки от имени собственника (учредителя) имущества муниципальных унитарных предприятий и муниципальных учреждений, требующих такого согласования</w:t>
        <w:br/>
        <w:t>в соответствии с законодательством Российской Федерации, в том числе принятие решений о согласовании сдачи в аренду, передачи в безвозмездное пользование муниципальными унитарными предприятиями</w:t>
        <w:br/>
        <w:t>и муниципальными учреждениями муниципального имущества, закрепленного за ними на праве хозяйственного ведения или оперативного управ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ы 5-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осуществление контроля и мероприятий по содержанию, эффективности использования и обеспечению сохранности казенного имущества муниципального округа в соответствии с порядком организации учета муниципального имущества и ведения реестра муниципального имущества, утверждаемым местной администрацией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ункт 3 статьи 8 дополнить словами «и муниципальными правовыми актами органов местного самоуправления муниципального округ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1 стать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принимают в отношении подведомственных муниципальных бюджетных учреждений решения об одобрении или об отказе в одобрении сделок, в совершении которых имеется заинтересованность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пункт 2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) осуществляют отдельные полномочия по управлению муниципальным имуществом в соответствии с положением, определяющим статус органа местной администрации и мероприятия по содержанию</w:t>
        <w:br/>
        <w:t>и обеспечению сохранности казенного имущества муниципального округа</w:t>
        <w:br/>
        <w:t>в соответствии с порядком организации учета муниципального имущества</w:t>
        <w:br/>
        <w:t xml:space="preserve"> и ведения реестра муниципального имущества, утверждаемым местной администрацией;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1. </w:t>
      </w:r>
      <w:r>
        <w:rPr>
          <w:sz w:val="28"/>
          <w:szCs w:val="28"/>
        </w:rPr>
        <w:t>Настоящее решение подлежит официальному опубликованию</w:t>
        <w:br/>
        <w:t>и вступает в силу со дня его официального опубликования за исключением пункта 2 статьи 1 и подпункта 2 пункта 3 стать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статьи 1 и подпункт 2 пункта 3 статьи 1 настоящего решения вступает в силу с 1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19:00Z</dcterms:created>
  <dc:creator>Vodolazova</dc:creator>
  <dc:description/>
  <cp:keywords/>
  <dc:language>en-US</dc:language>
  <cp:lastModifiedBy>Горбачева Елена Викторовна</cp:lastModifiedBy>
  <cp:lastPrinted>2024-08-16T10:55:00Z</cp:lastPrinted>
  <dcterms:modified xsi:type="dcterms:W3CDTF">2024-09-30T08:08:00Z</dcterms:modified>
  <cp:revision>11</cp:revision>
  <dc:subject/>
  <dc:title>Муниципальное образование</dc:title>
</cp:coreProperties>
</file>