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еся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 сентября 2024 года                                                                                    № 19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ликвидационного баланса администрации муниципального образования «Боброво-Лявленское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6 статьи 63 Гражданского кодекса Российской Федерации, областным законом от 2 мая 2023 года </w:t>
        <w:br/>
        <w:t xml:space="preserve">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ликвидационный баланс администрации муниципального образования «Боброво-Лявленское» Приморского муниципального района Архангельской области», ИНН 2921127621, ОГРН </w:t>
      </w:r>
      <w:r>
        <w:rPr>
          <w:rFonts w:cs="Times New Roman" w:ascii="Times New Roman" w:hAnsi="Times New Roman"/>
          <w:sz w:val="28"/>
          <w:szCs w:val="28"/>
        </w:rPr>
        <w:t>1162901052148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9:00Z</dcterms:created>
  <dc:creator>1</dc:creator>
  <dc:description/>
  <cp:keywords/>
  <dc:language>en-US</dc:language>
  <cp:lastModifiedBy>Горбачева Елена Викторовна</cp:lastModifiedBy>
  <cp:lastPrinted>2024-09-06T15:03:00Z</cp:lastPrinted>
  <dcterms:modified xsi:type="dcterms:W3CDTF">2024-09-25T13:25:00Z</dcterms:modified>
  <cp:revision>9</cp:revision>
  <dc:subject/>
  <dc:title/>
</cp:coreProperties>
</file>