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Четырнадцатая </w:t>
      </w:r>
      <w:r>
        <w:rPr>
          <w:rFonts w:cs="Times New Roman" w:ascii="Times New Roman" w:hAnsi="Times New Roman"/>
          <w:b/>
          <w:bCs/>
          <w:sz w:val="28"/>
          <w:szCs w:val="28"/>
        </w:rPr>
        <w:t>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рта 2025 г.                                                                                               № 267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>Об утверждении Положения о муниципальном контроле</w:t>
        <w:br/>
        <w:t>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5 </w:t>
      </w:r>
      <w:r>
        <w:rPr>
          <w:rStyle w:val="1"/>
          <w:rFonts w:cs="Times New Roman" w:ascii="Times New Roman" w:hAnsi="Times New Roman"/>
          <w:sz w:val="28"/>
          <w:szCs w:val="28"/>
        </w:rPr>
        <w:t>части 1 статьи 16 Федерального закона</w:t>
        <w:br/>
        <w:t>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8 ноября 2007 года № 259-ФЗ «Устав автомобильного транспорта и городского наземного электрического транспорта», </w:t>
      </w:r>
      <w:r>
        <w:rPr>
          <w:rStyle w:val="1"/>
          <w:rFonts w:cs="Times New Roman" w:ascii="Times New Roman" w:hAnsi="Times New Roman"/>
          <w:sz w:val="28"/>
          <w:szCs w:val="28"/>
        </w:rPr>
        <w:t>Федеральным законом от 31 июля 2020 года № 248-ФЗ «О государственном контроле (надзоре) и муниципальном контроле в Российской Федерации»</w:t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Утвердить прилагаемое Положение о муниципальном контроле на автомобильном транспорте, городском наземном электрическом транспорте и в дорожном хозяйстве.</w:t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zxx" w:bidi="zxx"/>
        </w:rPr>
        <w:t>от 14 декабря 2023 года № 65 «Об утверждении Положения о муниципальном контроле на автомобильном транспорте, городском наземном электрическом транспорте и в дорожном хозяйстве»;</w:t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февраля 2024 года № 105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ня 2024 года № 150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.</w:t>
      </w:r>
    </w:p>
    <w:p>
      <w:pPr>
        <w:pStyle w:val="ConsPlusNormal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 </w:t>
      </w:r>
      <w:r>
        <w:rPr/>
        <w:t>Настоящее решение подлежит официальному опубликованию           и вступает в силу со дня его официального опубликования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4"/>
        <w:gridCol w:w="4785"/>
        <w:gridCol w:w="3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 В.А. Рудк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0 марта 2025 г. № 2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ее Положение, разработанное в соответств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пунктом 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и 1 статьи 16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8 ноября 2007 года № 259-ФЗ «Устав автомобильного транспорта и городского наземного электрического транспорта», Федеральным законом от 31 июля 2020 года № 248-ФЗ «О государственном контроле (надзоре) и муниципальном контроле в Российской Федерации», устанавливает порядок организации и осуществления муниципальн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муниципальный контроль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метом муниципального контроля на автомобильном транспорте, городском наземном электрическом транспорте и в дорожном хозяйстве является соблюдение обязательных треб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сполнение решений, принимаемых по результатам контроль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в лице управления по инфраструктурному развитию и муниципальному хозяйству администрации Приморского муниципального округа (далее – контрольный орга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т имени контрольного органа муниципальный контроль вправе осуществлять следующие должностные лиц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чальник управления по инфраструктурному развитию и муниципальному хозяйству администрации Приморского муниципального округа (далее – руководитель контрольного органа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ь начальника управления по инфраструктурному развитию и муниципальному хозяйству, начальник отдела коммунального хозяйства и энергетики (далее – заместитель руководителя контрольного орган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лжностное лицо контрольного органа, в должностные обязанности которого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– инспектор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дорожного хозяйства и транспорта управления по инфраструктурному развитию и муниципальному хозяйству администрации Приморского муниципальн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ом администрации Приморского муниципального округа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бъектами муниципального контрол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рамка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1 части 1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 государственном контроле (надзоре) и муниципальном контроле»: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по перевозке пассажиров и грузов автомобильным транспортом и городским наземным электрическим транспортом, в том числе деятельность по организованной перевозке группы детей автобусами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ятельность по использованию полос отвода и (или) придорожных полос автомобильных дорог общего пользов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 рамк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3 части 1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ная дорога общего пользования местного значения и искусственные дорожные сооружения на 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ыкания к автомобильным дорогам местного значения, в том числе примыкания объектов дорожного серви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ы дорожного сервиса, расположенные в границах полос отвода и (или) придорожных полос автомобильных дорог общего пользования местного знач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дорожные полосы и полосы отвода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Учет объектов муниципального контроля обеспечивается контрольным  органом путем сбора, обработки, анализа и учета информации об объектах муниципального контроля, имеющихся в администрации Приморского муниципального округа, информации, предоставляемой контрольному  органу 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еречень объектов муниципального контроля, указанных в подпункте 1 пункта 6 настоящего Положения, содержит следующую информац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наименование организации, фамилия, имя, отчество (при наличии) индивидуального предпринима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еречень объектов муниципального контроля, указанных в подпункте 2 пункта 6 настоящего Положения, содержит следующую информац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наименование и иные идентификационные признаки линейного объекта и иного объекта подлежащего муниципальному контрол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автомобильной дороги общего пользования местного значения и кадастровый номер земельного участка (при наличии) под 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есто расположения автомобильной дороги общего пользования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Досудебный порядок подачи жалоб при осуществлении муниципального контроля не применя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Управление рисками причинения вреда (ущерба) охраняемым законом ценностям при осуществлении</w:t>
        <w:br/>
        <w:t>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ысокий рис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редний рис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изкий ри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нсультир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филактический виз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, а также в иных форм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й орган обеспечивает размещение на официальном сайте Приморского муниципального округа в информационно-телекоммуникационной сети «Интернет» сведений, предусмотренных частью 3 статьи 46 Федерального закона № 248-ФЗ «О государственном контроле (надзоре) и муниципальном контрол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 Объявление предостережений о недопуст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на предостережение должно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руководителя, индивидуального предпринимателя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ата, номер и наименование органа, объявившего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 января 2026 го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Возражения на предостережения рассматриваются контрольным  орга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 органом в течение 30 календарных дней со дня его поступ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 Консульт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Инспекторы контрольного органа осуществляют консультирова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ходе проведения профилактических визитов, контрольных 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5 пункта 21 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ступления трех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администрации Приморского муниципальн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 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 Профилактические визи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 Обязательные профилактические визиты проводятся со следующей периодичность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5. О принятом решении о проведении профилактического визита уведомляется контролируемое лиц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</w:t>
      </w:r>
      <w:r>
        <w:rPr>
          <w:rFonts w:eastAsia="Lucida Sans Unicode" w:cs="Arial" w:ascii="Arial" w:hAnsi="Arial"/>
          <w:kern w:val="2"/>
          <w:sz w:val="20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При осуществлении муниципального контроля проводятся следующие виды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нтрольные мероприятия, предусматривающие взаимодействие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инспекционный визи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рейдовый осмот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кументарная провер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нтрольные мероприятия без взаимодействия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езд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инспекционный визи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рейдовый осмот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документарная провер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. Плановые контрольные (надзорные) мероприятия проводятся со следующей периодичность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плановые контрольные (надзорные) мероприятия не проводя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. Контрольные мероприятия, а также контрольные мероприятия без взаимодействия с контролируемыми лицами проводятся по реш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2. Контрольные действ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В ходе инспекционного визита могут совершаться следующие контрольные 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 В ходе рейдового осмотра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бор проб (образц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испыт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эксперти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. В ходе документар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эксперти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В ходе выезд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бор проб (образц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испыт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эксперт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3. Требования к отдельным контро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Индивидуальный предприниматель, являющийся контролируемым лицом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аре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7. При проведении  рейдового осмотра, выездной проверки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 и иные способы фиксации доказательств (при их наличии). Фотосъемка, аудио- и видеозапись и иные способы фиксации доказательств (при их наличии) не допускаются в отношении носителей сведений, отнесенных к государственной та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фотосъемки, аудио- и видеозаписи и иных способов фиксации доказательств (при их наличии)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 и иных способов фиксации доказательств (при их наличии), указывается в акте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8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9. При осуществлении экспертизы образцы, направляемые на исследование, отбираются, удостоверяются и представляются на экспертизу контрольным органом, экспертной организацией, которой поручено осуществление экспертиз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 исследования является носителем сведений, составляющих государственную тай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 исследования является крупногабарит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0. Проведение контрольных  действий в форме отбора проб (образцов) инструментального обследования, испытания и (или) экспертизы, должностные лица контрольного органа используют правила и методы исследования (испытаний) и измерений, установленные для технического регламента Таможенного союза «Безопасность автомобильных дорог» (ТР ТС 014/2011) согласно пункту 11 статьи 7 Федерального закона «О техническом регулирован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1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ценка результативности и эффективност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го (надзорного) органа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2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3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евые показатели муниципального контроля на автомобильном транспорте, городском наземном электрическом транспорте и в дорожном хозяйстве в соответствии с приложением № 2 к настоящему Полож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ивные показатели муниципального контроля на автомобильном транспорте, городском наземном электрическом транспорте и в дорожном хозяйстве в соответствии с приложением № 3 к настоящему Положению.</w:t>
      </w:r>
      <w:r>
        <w:br w:type="page"/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есения объектов муниципального контро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категориям риска причинения вреда (ущерба) охраняемым законом ценнос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71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тнесения объектов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я на автомобильном транспорте, городском наземном электрическом транспорте и в дорожном хозяйстве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ысо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едн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ответственности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</w:t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Низ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Устранение нарушений обязательных требований законодатель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территории Примор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связанных с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 Содержанием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его пользования местного значени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2. Нарушением правил использования полос отвода и (или) придорожных полос автомобильных дорог общего 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ного знач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Исполнение контролируемыми лицами предостережений о недопустимости нарушения обязательных требова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Информирование лиц, в отношении которых выявлены признаки нарушений обязательных требований, о необходимости и порядке устранения таких нару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 %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3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ДИКАТИВН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оличество контрольных мероприятий, в том числе по отдельным видам контрольных мероприятий (за исключением контрольных  мероприятий без взаимодействия с контролируемыми лицами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конченных контрольных  мероприятий (с оформленными актами контроль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личество контрольных мероприятий без взаимодействия с контролируемыми лицами, в том числе по отдельным видам та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конченных профилактически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личество решений, принятых по результатам контрольных  мероприятий, в том числе по отдельным вид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ыданных предписаний об устранении выявленных нарушений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составленных по результатам рассмотрения копии акта органа муниципального контроля протоколов об административных правонарушениях по делам об административных правонарушениях за нарушение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личество исполненных решений, принятых по результатам контрольных  мероприятий, в том числе по отдельным вид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полненных предписаний об устранении выявленных нарушений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предписаний об устранении выявленных нарушений обязательных требований, исполнение которых отсрочено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редписаний об устранении выявленных нарушений обязательных требований, исполнение которых приостановле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 (включая сумму уплаченных (взысканных) административных штраф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в рассмотрении которых отказа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оставленных без удовлетвор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олную или частичную отмену решения контрольного органа (в том числе с принятием нового реш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ризнание действий (бездействия) должностных лиц контрольного органа незаконными и вынесение решения по суще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оличество объектов муниципального контроля на автомобильном транспорте, городском наземном электрическом транспорте и в дорожном хозяйстве, состоящих на учете в контрольном (надзорном) органе, по состоянию на первое и последнее числ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личество штатных единиц контрольного органа, в должностные обязанности которых входит обеспечение осуществления муниципального контроля на автомобильном транспорте, городском наземном электрическом транспорте и в дорожном хозяйстве, по состоянию на первое и последнее числ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3DEE408567F405FEED24747FF94B02978A610B5A908F7085CA2395388DF7AFD1C5C0A70B23398B2AF8CF1D95B609B7339922B10D07B86LCoDG" TargetMode="External"/><Relationship Id="rId3" Type="http://schemas.openxmlformats.org/officeDocument/2006/relationships/hyperlink" Target="consultantplus://offline/ref=A5966FE60030F1BB846D37912B6988E04F5E7F7A7F193829FDC0B00DA1C98E66EE2A40C5A88DE2C743CB19CD5044FC0CC921B53F29CD6E2E28S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26:00Z</dcterms:created>
  <dc:creator>Silina</dc:creator>
  <dc:description/>
  <cp:keywords/>
  <dc:language>en-US</dc:language>
  <cp:lastModifiedBy>Горбачева Елена Викторовна</cp:lastModifiedBy>
  <cp:lastPrinted>2025-03-11T09:21:00Z</cp:lastPrinted>
  <dcterms:modified xsi:type="dcterms:W3CDTF">2025-03-20T06:37:00Z</dcterms:modified>
  <cp:revision>4</cp:revision>
  <dc:subject/>
  <dc:title>ПРОЕКТ</dc:title>
</cp:coreProperties>
</file>