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ырнадца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 марта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26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б утверждении Положения</w:t>
        <w:br/>
        <w:t xml:space="preserve">о муниципальном жилищном контрол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части 1 статьи 16 Федерального закона от 6 октября 2003 года № 131-ФЗ «Об общих принципах организации местного самоуправления в Российской Федерации», пунктом 4 части 2 статьи 3 Федерального закона от 31 июля 2020 года № 248-ФЗ «О государственном контроле (надзоре) и муниципальном контрол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 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жилищном контро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2. 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от 14 декабря 2023 года № 64 «Об утверждении Положения о муниципальном жилищном контроле»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15 февраля 2024 года № 105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т 27 июня 2024 года № 150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3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фициальному опубликованию           и вступает в силу со дня его официального опубликов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т 20 марта 2025 г.  № 265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муниципальном жилищном контроле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Общие положен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Настоящее Положение, разработанное в соответствии со статьей 20  Жилищного кодекса Российской Федерации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6 части 1 статьи 16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жилищного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онтроля на территор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лее – муниципальный контроль)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. Предметом муниципального контроля является соблюдение юридическими лицами, индивидуальными предпринимателями и гражданами (далее - контролируемые лица) обязательных требований в отношении муниципального жилищного фонда, а именно:</w:t>
      </w:r>
      <w:bookmarkStart w:id="0" w:name="Par0"/>
      <w:bookmarkEnd w:id="0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требован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  <w:tab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2) требований к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ормированию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ондов капитального ремон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4) требований к предоставлению коммунальных услуг собственникам и пользователям помещений в многоквартирных домах и жилых домов;</w:t>
        <w:tab/>
        <w:tab/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0) требований к обеспечению доступности для инвалидов помещений в многоквартирных домах;</w:t>
      </w:r>
      <w:bookmarkStart w:id="1" w:name="Par10"/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3) исполнение решений, принимаемых по результатам контрольных мероприят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метом муниципального контроля не является соблюдение юридическими лицами независимо от организационно-правовой формы или индивидуальными предпринимателями, осуществляющими предпринимательскую деятельность по управлению многоквартирными домами на основании лицензии, лицензионных требова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й контроль осуществляется администрацией Приморского муниципального округа Архангельской области в лице управления по инфраструктурному развитию и муниципальному хозяйству администрации Приморского муниципального округа Архангельской области (далее – контрольный орган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От имени контрольного органа муниципальный контроль вправе осуществлять следующие должностные лица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 (далее – руководитель контрольного орган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ь начальника управления, начальник отдела по управлению жилищным фондом (далее – заместитель руководитель контрольного органа)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ный специалист отдела жилищного хозяйства управления по инфраструктурному развитию и муниципальному хозяйству администрации Приморского муниципального округа Архангельской области.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ым лицом администрации Приморского муниципального округа Архангельской области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уководитель контрольного органа, заместитель руководителя контрольного органа, инспектор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Объектами муниципального контроля являются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деятельность, действия (бездействие) контролируемых лиц, в рамках которых должны соблюдаться обязательные требования жилищного законодательства, законодательством об энергосбережении и о повышении энергетической эффективности в отношении жилищного фонд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2) жилые помещения, которыми граждане пользуются, к которым предъявляются обязательные треб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Учет объектов муниципального контроля обеспечивается контрольным органом путем сбора, обработки, анализа и учета информации об объектах муниципального контроля, имеющихся в администрации Приморского муниципального округа, предоставляемой контрольному 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юридического лица, индивидуального предпринимателя, фамилия, имя и отчество (при наличии) гражданин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-юридического лица, индивидуального предпринимател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юридического лица, индивидуального предпринимателя контролируемого лица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Перечень объектов муниципального контроля, указанных в подпункте 2 пункта 6 настоящего Положения, содержит следующую информацию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адрес муниципального жилого помещения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Досудебный порядок подачи жалоб при осуществлении муниципального контроля не применяетс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Управление рисками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 при осуществлен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3. Контрольный орган относит объекты муниципального контроля к одной из следующих категорий риска причинения вреда (ущерба) охраняемым законом ценностям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высокий риск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средний риск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изкий риск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4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Профилактика рисков причинения вреда (ущерб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храняемым законом ценностям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1. Виды профилактических мероприятий, проводим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и осуществлении муниципального контро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15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формирование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консультирование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5) профилактический визи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2. Информ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6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ирование осуществляется посредством размещения соответствующих сведений на официальном сайте Приморского муниципального округа Архангельской области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, а также в иных формах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обеспечивает размещение на официальном сайте Приморского муниципального округа Архангельской области в информационно-телекоммуникационной сети «Интернет» сведений, предусмотренных частью 3 статьи 46 Федерального закона № 248-ФЗ «О государственном контроле (надзоре) и муниципальном контроле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3. Обобщение правоприменительной практики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7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Доклад о правоприменительной практике утверждается приказом контрольного органа не позднее 1 апреля года следующим за отчетом и размещается на официальном сайте Приморского муниципального округа Архангельской области в информационно-телекоммуникационной сети «Интернет» в 3-дневный срок со дня его утверждения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4. Объявление предостережений о недопустим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рушения обязательных требований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8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ережение объявляется руководителем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9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на предостережение должно содержать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ное 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дентификационный номер налогоплательщик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адрес места нахождения и осуществления деятельности организации, индивидуального предпринимателя, гражданина – контролируемого лиц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дата, номер и наименование контрольного органа, объявившего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. Возражение на предостережение, поданное до 31 декабря 2025 года,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1 января 2026 года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 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1. Возражения на предостережения рассматриваются контрольным орган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результатам рассмотрения возражений на предостережения контрольный орган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5. Консультирование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2. Инспекторы контрольного органа осуществляют консультирование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и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3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22 настоящего Положен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Приморского муниципального округа Архангельской обла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ный орган ведет журнал учета консультиров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6. Профилактические визиты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4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5. Обязательные профилактические визиты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6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7. О принятом решении о проведении профилактического визита уведомляется контролируемое лиц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8.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 составляется в течение трех рабочих дней со дня, запланированного к проведению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язательного профилактического визита или профилактического визита по инициативе контролируемого лиц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кт о проведении обязательного профилактического визита или акт о проведении профилактического визита по инициативе контролируемого лица составляется в течение 5 рабочих дней со дня проведения соответствующего профилактического визит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. Контрольные мероприят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1. Общие положения о контрольных мероприятиях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оводимых при осуществлении 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9. При осуществлении муниципального контроля проводятся следующие виды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контрольные мероприятия, предусматривающие взаимодействие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рейдовый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) документарная проверк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контрольные мероприятия без взаимодействия с контролируемыми лицами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) выездное обследование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0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инспекционный визи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йдовый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окументарная проверк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выездная проверк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1. Плановые контрольные (надзорные) мероприятия проводятся со следующей периодичностью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инспекционный визит в год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ля объектов муниципального контроля, отнесенных к категориям среднего и низкого риска, плановые контрольные (надзорные) мероприятия не проводятс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2. Контрольные мероприятия, а также контрольные мероприятия без взаимодействия с контролируемыми лицами проводятся по решению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уководителя контрольного орган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местителя руководителя контрольного орган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3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2. Контрольные действи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4. В ходе инспекционного визит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5. В ходе рейдового осмотра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экспертиз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6. В ходе документарной проверки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экспертиз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7. В ходе выездной проверки могут совершаться следующие контрольные действия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досмотр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прос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лучение письменных объясне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истребование документов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тбор проб (образцов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инструментальное обследов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испытани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экспертиз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эксперимент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370" w:leader="none"/>
        </w:tabs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4.3. Требования к отдельным контрольны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ероприятиям и контрольным действиям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8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9. Индивидуальный предприниматель, гражданин, являющийся контролируемым лицом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ременная нетрудоспособност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хождение в служебной командировке или отпуске в ином населенном пункт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ый арест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мерть близких родственников, подтвержденная документально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0. При проведении контрольных мероприятий, указанных в пункте 28 настоящего Положения,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 и иные способы фиксации доказательств (при их наличии). Фотосъемка, аудио- и видеозапись, и иные способы фиксации доказательств (при их наличии) не допускаются в отношении носителей сведений, отнесенных к государственной тайн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использовании фотосъемки, аудио- и видеозаписи, и иных способов фиксации доказательств (при их наличии)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формация о типах и марках технических средств, использованных при фотосъемке, аудио- и видеозаписи, и иных способов фиксации доказательств (при их наличии), указывается в акте контрольного мероприятия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1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2. При осуществлении экспертизы образцы, направляемые на исследование, отбираются, удостоверяются и представляются на экспертизу контрольным органом, экспертной организацией, которой поручено осуществление экспертизы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носителем сведений, составляющих государственную тайну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ец исследования является крупногабаритным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3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Оценка результативности и эффективности деятельно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контрольного (надзорного) органа по осуществлени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муниципального контроля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4. Оценка результативности и эффективности деятельности контрольного органа по осуществлению муниципального контроля осуществляется 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5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лючевые показатели муниципального жилищного контроля, в соответствии с приложением № 2 к настоящему Положе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дикативные показатели муниципального жилищного контроля, в соответствии с приложением № 3 к настоящему Полож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1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РИТЕР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несения объектов муниципального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жилищного контроля к категориям риска причинения вреда (ущерба) охраняемым законом ценностям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97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Критерии отнесения объектов муниципального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/>
              </w:rPr>
              <w:t>жилищного контроля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Высо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  <w:tab/>
              <w:t>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</w:t>
            </w:r>
          </w:p>
          <w:p>
            <w:pPr>
              <w:pStyle w:val="Normal"/>
              <w:widowControl/>
              <w:suppressAutoHyphens w:val="false"/>
              <w:ind w:firstLine="228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  <w:tab/>
              <w:t>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Средн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ответственности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</w:t>
            </w:r>
          </w:p>
          <w:p>
            <w:pPr>
              <w:pStyle w:val="Normal"/>
              <w:widowControl/>
              <w:suppressAutoHyphens w:val="false"/>
              <w:ind w:firstLine="228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 Низкий риск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2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ЛЮЧЕВЫЕ ПОКАЗАТЕЛ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жилищного контрол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91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лючевые 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Целевые (плановые)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1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нарушений обязательных требований жилищного законодательства, связанных с ненадлежащим содержанием общего имущ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нарушений обязательных требований жилищного законодательства, связанных с ненадлежащим предоставлением коммунальн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странение обязательных требований жилищного законодательства, связанных с несогласованной органами местного самоуправления перепланировкой/ переустройством в муниципальном жилом фонд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4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C0C0C0"/>
                <w:kern w:val="0"/>
                <w:sz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>Доля 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споренных в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 xml:space="preserve">установленном порядке результатов проверок, проведенных в ходе осуществлени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 xml:space="preserve">муниципального жилищного </w:t>
            </w:r>
            <w:r>
              <w:rPr>
                <w:rFonts w:eastAsia="Times New Roman" w:cs="inherit;Times New Roman" w:ascii="inherit;Times New Roman" w:hAnsi="inherit;Times New Roman"/>
                <w:color w:val="000000"/>
                <w:kern w:val="0"/>
                <w:sz w:val="25"/>
                <w:szCs w:val="25"/>
                <w:lang w:eastAsia="ru-RU"/>
              </w:rPr>
              <w:t xml:space="preserve">контроля, по отношению к общему количеству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5"/>
                <w:szCs w:val="25"/>
                <w:lang w:eastAsia="ru-RU"/>
              </w:rPr>
              <w:t>проведенных провер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е более 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5.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0 %</w:t>
            </w:r>
          </w:p>
        </w:tc>
      </w:tr>
    </w:tbl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 3</w:t>
      </w:r>
    </w:p>
    <w:p>
      <w:pPr>
        <w:pStyle w:val="Normal"/>
        <w:widowControl/>
        <w:suppressAutoHyphens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Положению о муниципальном жилищном контроле </w:t>
      </w:r>
    </w:p>
    <w:p>
      <w:pPr>
        <w:pStyle w:val="Normal"/>
        <w:widowControl/>
        <w:suppressAutoHyphens w:val="false"/>
        <w:ind w:left="540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bookmarkStart w:id="2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НДИКАТИВНЫЕ ПОКАЗАТЕЛ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bookmarkStart w:id="3" w:name="_Hlk8561553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жилищного контроля </w:t>
      </w:r>
      <w:bookmarkEnd w:id="3"/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4" w:name="_Hlk85615524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Количество контрольных мероприятий без взаимодействия с контролируемыми лицами, в том числе по отдельным видам та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оконченных профилактических мероприятий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Количество решений, принятых по результат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личество протоколов об административных правонарушениях по делам об административных правонарушениях за нарушение обязательных требований, составленных органом государственного жилищного надзора, в результате направления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>копии акта проверки с указанием информации о наличии признаков выявленного наруш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Количество исполненных решений, принятых по результат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Количество штатных единиц контрольного органа, в должностные обязанности которых входит обеспечение осуществления муниципального жилищного контроля, по состоянию на первое и последнее число календарного год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</w:t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  <w:bookmarkStart w:id="5" w:name="_Hlk85615524"/>
      <w:bookmarkStart w:id="6" w:name="_Hlk85615524"/>
      <w:bookmarkEnd w:id="6"/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kern w:val="0"/>
          <w:szCs w:val="20"/>
          <w:lang w:eastAsia="ru-RU"/>
        </w:rPr>
      </w:pPr>
      <w:r>
        <w:rPr>
          <w:rFonts w:eastAsia="Times New Roman" w:cs="Courier New" w:ascii="Courier New" w:hAnsi="Courier New"/>
          <w:kern w:val="0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9">
    <w:name w:val="Тема примечания Знак"/>
    <w:qFormat/>
    <w:rPr>
      <w:rFonts w:ascii="Arial" w:hAnsi="Arial" w:eastAsia="Lucida Sans Unicode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5">
    <w:name w:val="Тема примечания"/>
    <w:basedOn w:val="Style23"/>
    <w:next w:val="Style23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F3B67C4F6BCED1F4CCC47546C9E1F6B5A762EE4DEBB41BFBE29F10A1DC6D7604EFC169A5F44EB976E7A831A44590D0E00A8C40C14FF98tEMBO" TargetMode="External"/><Relationship Id="rId3" Type="http://schemas.openxmlformats.org/officeDocument/2006/relationships/hyperlink" Target="consultantplus://offline/ref=FB1F3B67C4F6BCED1F4CCC47546C9E1F6B587C2BE6DABB41BFBE29F10A1DC6D7604EFC159E594FBDCE217BDF5F194A0C0E00AACC10t1M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Щипакова Ольга Владиславовна</dc:creator>
  <dc:description/>
  <cp:keywords/>
  <dc:language>en-US</dc:language>
  <cp:lastModifiedBy>Горбачева Елена Викторовна</cp:lastModifiedBy>
  <cp:lastPrinted>2023-11-22T13:28:00Z</cp:lastPrinted>
  <dcterms:modified xsi:type="dcterms:W3CDTF">2025-03-20T06:18:00Z</dcterms:modified>
  <cp:revision>36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