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ерв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етырнадца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рта 2025 г.                                                                              № 266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 xml:space="preserve">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 xml:space="preserve">о муниципальном земельном контроле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/>
        </w:rPr>
        <w:t xml:space="preserve">В соответствии с пунктом 26 части 1 статьи 16 Федерального закона </w:t>
        <w:br/>
        <w:t>от 6 октября 2003 года № 131-ФЗ «Об общих принципах организации местного самоуправления в Российской Федерации», пунктом 4 части 2 статьи 3 Федерального закона от 31 июля 2020 года № 248-ФЗ «О государственном контроле (надзоре) и муниципальном контроле»</w:t>
      </w:r>
    </w:p>
    <w:p>
      <w:pPr>
        <w:pStyle w:val="ConsPlusNormal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муниципальном земельном контр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года № 67 «Об утвержд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я </w:t>
        <w:br/>
        <w:t>о муниципальном земельном контрол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5 февраля 2024 года февраля № 105 «О внесении изменений </w:t>
        <w:br/>
        <w:t>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7 июня 2024 года № 150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решение подлежит официальному опубликованию           </w:t>
        <w:br/>
        <w:t>и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 В.А. Рудки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хангель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0 марта 2025 г.  № 26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муниципальном земельном контро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ее Положение, разработанное в соответствии со статьей 72 Земельного кодекса Российской Федерации, Федеральным законом от 31 июля 2020 года № 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пунктом 26 части 1 статьи 16  Федерального закона от 6 октября 2003 года № 131-ФЗ «Об общих принципах организации местного самоуправления в Российской Федерации», устанавливает порядок организации и осуществления муниципального земельного контроля (далее – муниципальный контроль) на территори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метом муниципального контроля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юридическими лицами, индивидуальными предпринимателями, гражданами 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е решений, принимаемых по результатам контроль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в лице Комитета по управлению муниципальным имуществом и земельным отношениям администрации Приморского муниципального округа Архангельской области (далее – КУМИ и ЗО) (далее – контрольный орга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т имени контрольного органа муниципальный контроль вправе осуществлять следующие должностные лиц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меститель главы местной администрации по градостроительной деятельности, председатель КУМИ и ЗО (далее – руководитель контрольного орган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ь председателя КУМИ и ЗО (далее – заместитель руководителя контрольного орган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ы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муниципального земельного контроля КУМИ и З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отдела муниципального земельного контроля КУМИ и З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ом администрации Приморского муниципального округа Архангельской области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ы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бъектами муниципального контроля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еятельность, действия (бездействие) контролируемых лиц в сфере использования и охраны земель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облюдение юридическими лицами, индивидуальными предпринимателями, гражданами 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Учет объектов муниципального контроля осуществляется посредством сбора, обработки, анализа и учета информации, имеющейся в администрации Приморского муниципального округа Архангельской области, территориальных управлений, входящих в состав Приморского муниципального округа Архангельской области, информации об объектах муниципального контроля, представляемой контрольному органу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Учет объектов муниципального контроля обеспечивается контрольным органом путем использования федеральной государственной информационной системы «Федеральный реестр государственных и муниципальных услуг (функций)» в подсистеме «Единый реестр видов контрол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Досудебный порядок подачи жалоб при осуществлении и муниципального контроля не примен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Управление рисками причинения вреда (ущер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храняемым законом ценностям при осущест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Муниципальный земе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) средний рис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) умеренный рис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3) низкий рис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 1к настоящему Полож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нсультир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офилактический визи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ирование осуществляется посредством размещения соответствующих сведений на официальном сайте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ый орган обеспечивает размещение на официальном сайте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 сведений, предусмотренных частью 3 статьи 46 Федерального закона № 248-ФЗ «О государственном контроле (надзоре) и муниципальном контрол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3. Обобщение правоприменительной практ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Контрольный орган ежегодно подготавливает доклад, содержащий результаты обобщения правоприменительной практики контрольного органа по осуществлению муниципального контроля (далее – доклад о правоприменительной практик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лад о правоприменительной практике утверждается приказом контрольного органа и размещается на официальном сайте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нформационно-телекоммуникационной сети «Интернет» до </w:t>
        <w:br/>
        <w:t>1 апреля года, следующего за отчетным г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4. Объявление предостережений о недопуст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Предостережение о недопустимости нарушения обязательных требований объявляется и направляется контролируемому лицу в порядке, предусмотренном стать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В случае объявления контрольным органом контролируемому лицу предостережения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Возражение на предостережение должно содер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ата, номер и наименование органа, объявившего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</w:t>
      </w: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Возражения на предостережения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С 1 января 2026 год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Возражения на предостережения рассматриваются контрольным орга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5. Консульт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Инспекторы контрольного органа осуществляют консультирова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 ходе публичного обсуждения проекта доклада о правоприменительной практике –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е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консультирования должностное лицо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консультирования не может предоставляться информация, содержащая оценку конкретного контрольного мероприятия, решений и действий должностных лиц контрольного органа, иных участников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6 пункта 23 настоящего Поло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администрац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6. Профилактические визи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е визиты проводятся по инициативе контрольного органа (обязательные профилактические визиты) или по инициативе контролируемого ли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 Для объектов муниципального контроля, отнесенных к категориям низкого, среднего и умеренн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 не проводя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 Обязательные профилактические визиты или профилактические визиты  по инициативе контролируемого лица проводятся по реш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я руководителя контрольного орг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8. О принятом решении о проведении профилактического визита уведомляется контролируемое ли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9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 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0. 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При осуществлении муниципального контроля проводятся следующие виды контрольных мероприятий, предусматривающих взаимодействие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йдовый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ездная провер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 При осуществлении муниципального контроля проводятся следующие виды контрольных мероприятий без взаимодействия с контролируемыми лиц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блюдение за соблюдением обязательных требований (мониторинг безопасност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ыезд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. Для объектов муниципального контроля, отнесенных к категориям среднего, умеренного и низкого риска, плановые контрольные мероприятия не проводя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Контрольные мероприятия, а также контрольные мероприятия без взаимодействия с контролируемыми лицами проводятся по решени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2. Контроль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В ходе рейдового осмотра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нструменталь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7. В ходе документар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требование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8. В ходе выездной проверки могут совершаться следующие контрольные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нструментальное обслед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3. Требования к отдельным контроль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9. Сроки проведения выездных проверок не могут превышать сроков, установленных частью 7 статьи 73 Федерального закона «О государственном контроле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0.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аре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1. При проведении рейдового осмотра, выездной проверки или выездного обследования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, замер с использованием дальномера и рулетки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фотосъемки, аудио- и видеозаписи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, обмере земельных участков, указывается в акте контрольного мероприя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2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ценка результативности и эффективност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го органа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3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4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ючевые показатели муниципального земельного контроля на территор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ложением № 2 к настоящему Полож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кативные показатели по муниципальному земельному контролю на территории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иложением № 3 к настоящему По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муниципальном земельном контрол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есения объектов муниципального земельного контроля на территории </w:t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>Приморского муниципального округа Архангельской области к категориям риска причинения вреда (ущерба) охраняемым законом ценностям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отнесения объектов муниципального земельного контроля к категориям риска причинения вреда (ущерба) охраняемым законом ценностям</w:t>
            </w:r>
          </w:p>
        </w:tc>
      </w:tr>
      <w:tr>
        <w:trPr>
          <w:trHeight w:val="2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ий рис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Земельные участки, граничащие с земельными участками, предназначенными для захоронения и размещения отходов производства и потребления, размещения кладбищ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Земельные участки, расположенные в границах или примыкающие к границе береговой полосы водных объектов общего пользования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ренный рис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, особо охраняемых территорий и объектов, земель запас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а исключением земель, предназначенных для размещения автомобильных дорог, железнодорожных путей, трубопроводного транспорта, линий электропередач и граничащие с землями и (или) земельными участками, относящимися к категории земель сельскохозяйственного назна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тносящиеся к категории земель сельскохозяйственного назначения и граничащие с землями и (или) земельными участками, относящимися к категории земель населенных пунктов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изкий рис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емельные участки, не отнесенные к категориям среднего и умеренного риска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муниципальном земельном контрол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земельного контроля на территории </w:t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ент устраненных нарушений из числа выявленных нарушений земельного законодательст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цент обоснованных жалоб на действия (бездействие) органа муниципального контроля и (или) его должностных лиц при проведении контрольных (надзорных) мероприятий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ент отмененных результатов контрольных (надзорных) мероприят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 3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муниципальном земельном контрол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ДИКАТИВН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земельного контроля на территории </w:t>
      </w: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оличество внеплановых контрольных мероприятий, проведе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личество внеплановых контрольных мероприятий, проведенных на основании выявления соответствия объекта муниципального земельного контроля параметрам, утвержденным индикаторам риска нарушения обязательных требований, или отклонения от таких параметров,  за отчетный пери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оличество  контрольных мероприятий, предусматривающих взаимодействие с контролируемым лицом, проведенных за отчетный пери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личество предписаний выда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умма административных штрафов, назначенных по результатам контрольных (надзорных) мероприятий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 Количество направленных в органы прокуратуры заявлений о согласовании проведения контрольных (надзорных) мероприятий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Общее количество жалоб, поданных контролируемыми лицами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Количество жалоб, в отношении которых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 нарушен срок рассмотрения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Количество жалоб, поданных контролируемыми лицами, по итогам рассмотрения которых принято решение о полной или частичной отмене решения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о о признании действий (бездействия) должностных лиц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законными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Количество административных исковых заявлений об оспаривании решений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йствий (бездействия) его должностных лиц, направленных контролируемыми лицами в судебном порядке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Количество административных исковых заявлений об оспаривании решений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администраци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действий (бездействия) его должностных лиц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оличество контрольных (надзорных) мероприятий, проведенных с грубым нарушением требований к организации и осуществлению муниципального контроля, результаты которых были признаны недействительными и (или) отменены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Количество контрольных мероприятий без взаимодействия с контролируемым лицом,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Количество выданных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Количество поданных возражений в отношении предостережений о недопустимости нарушения обязательных требований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Количество полностью или частично отозванных предостережений о недопустимости нарушения обязательных требований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Количество профилактических визитов по инициативе контролируемого лица, проведенных за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Количество штатных единиц [наименование органа муниципального контроля], в должностные обязанности которых входит обеспечение осуществления муниципального контроля, по состоянию на конец отчетного пери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58:00Z</dcterms:created>
  <dc:creator>Silina</dc:creator>
  <dc:description/>
  <cp:keywords/>
  <dc:language>en-US</dc:language>
  <cp:lastModifiedBy>Горбачева Елена Викторовна</cp:lastModifiedBy>
  <cp:lastPrinted>2023-11-17T09:19:00Z</cp:lastPrinted>
  <dcterms:modified xsi:type="dcterms:W3CDTF">2025-03-20T06:32:00Z</dcterms:modified>
  <cp:revision>26</cp:revision>
  <dc:subject/>
  <dc:title>ПРОЕКТ</dc:title>
</cp:coreProperties>
</file>