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Четырнадца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марта 2025 г.</w:t>
        <w:tab/>
        <w:tab/>
        <w:tab/>
        <w:tab/>
        <w:tab/>
        <w:tab/>
        <w:tab/>
        <w:tab/>
        <w:tab/>
        <w:t>№ 26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before="280" w:after="28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before="280" w:after="280"/>
        <w:ind w:righ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 136 499 580,46» заменить цифрами «2 155 008 326,42», в подпункте 2 пункта 1 статьи 1 цифры </w:t>
        <w:br/>
        <w:t>«2 231 009 777,11» заменить цифрами «2 263 794 702,62», в подпункте 3 пункта 1 статьи 1 цифры «94 510 196,65» заменить цифрами «108 786 376,20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456 307 321,15» заменить цифрами </w:t>
        <w:br/>
        <w:t xml:space="preserve">«1 473 186 408,78»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одпункте 1 пункта 1 статьи 8 цифры «1 593 580,82» заменить цифрами «2 976 890,95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4. В подпункте 2 пункта 1 статьи 8 цифры «14 685 984,86» заменить цифрами «13 268 781,15», цифры «19 634 922,32» заменить цифрами «19 611 786,92», цифры «20 721 217,57» заменить цифрами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«20 639 617,27»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/>
      </w:pPr>
      <w:r>
        <w:rPr>
          <w:bCs/>
          <w:sz w:val="28"/>
          <w:szCs w:val="28"/>
        </w:rPr>
        <w:t>5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>33 455 208,37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20 511 212,39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В подпункте 1 пункта 1 статьи 12 цифры «125 100 000,00» заменить цифрами «115 800 000,00», в подпункте 2 пункта 1 статьи 12 цифры «125 100 000,00» заменить цифрами «115 800 000,00», в подпункте 3 пункта 1 статьи 12 цифры «125 100 000,00» заменить цифрами «115 800 000,00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4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Приложение № 8 «</w:t>
      </w:r>
      <w:r>
        <w:rPr>
          <w:bCs/>
          <w:sz w:val="28"/>
          <w:szCs w:val="28"/>
        </w:rPr>
        <w:t>Программа муниципальных внутренних заимствований Приморского муниципального округа Архангельской области</w:t>
      </w:r>
      <w:r>
        <w:rPr>
          <w:sz w:val="28"/>
          <w:szCs w:val="28"/>
        </w:rPr>
        <w:t xml:space="preserve"> на 2025 год и плановый период 2026 и 2027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280" w:after="280"/>
        <w:ind w:firstLine="709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орбачева Елена Викторовна</cp:lastModifiedBy>
  <cp:lastPrinted>2024-12-04T14:30:00Z</cp:lastPrinted>
  <dcterms:modified xsi:type="dcterms:W3CDTF">2025-03-20T06:39:00Z</dcterms:modified>
  <cp:revision>313</cp:revision>
  <dc:subject/>
  <dc:title>проект</dc:title>
</cp:coreProperties>
</file>