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>
          <w:szCs w:val="28"/>
        </w:rPr>
        <w:t>Двенадцатая очередная 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 декабря 2024  г.</w:t>
        <w:tab/>
        <w:tab/>
        <w:tab/>
        <w:tab/>
        <w:tab/>
        <w:tab/>
        <w:tab/>
        <w:tab/>
        <w:t xml:space="preserve">      № 2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повестке дня двенадцатой очередной се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</w:t>
      </w:r>
      <w:r>
        <w:rPr>
          <w:b/>
          <w:bCs/>
          <w:sz w:val="28"/>
        </w:rPr>
        <w:t>Приморского муниципального округа Архангельской области перв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обрание депутатов  Р Е Ш А Е Т 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ледующую повестку дня двенадца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</w:t>
      </w:r>
      <w:r>
        <w:rPr>
          <w:bCs/>
          <w:sz w:val="28"/>
          <w:szCs w:val="28"/>
        </w:rPr>
        <w:t>: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 О проекте решения «О внесении изменений в структуру администрации Приморского муниципального округа Архангельской области»</w:t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Докладчик: </w:t>
      </w:r>
      <w:r>
        <w:rPr>
          <w:bCs/>
          <w:sz w:val="28"/>
          <w:szCs w:val="28"/>
          <w:lang w:eastAsia="ar-SA"/>
        </w:rPr>
        <w:t xml:space="preserve">Жигарева Екатерина Васильевна - исполняющий обязанности заместителя главы местной администрации по развитию местного самоуправления и социальной политике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. О проекте решения «О внесении изменений в Положение об управлении по молодежной, социальной политике и спорту администрации Приморского муниципального округа Архангельской области»</w:t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Докладчик: Жигарева Екатерина Васильевна - исполняющий обязанности заместителя главы местной администрации по развитию местного самоуправления и социальной политике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3. О проекте решения «О внесении изменения в Положение об управлении образования администраци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исполняющий обязанности заместителя главы местной администрации по развитию местного самоуправления и социальной политике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>4. О проекте решения «</w:t>
      </w:r>
      <w:r>
        <w:rPr>
          <w:bCs/>
          <w:sz w:val="28"/>
          <w:szCs w:val="28"/>
          <w:lang w:eastAsia="ar-SA"/>
        </w:rPr>
        <w:t>О внесении изменения в Положение об управлении культуры администраци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исполняющий обязанности заместителя главы местной администрации по развитию местного самоуправления и социальной политике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5. О проекте решения «О назначении опроса граждан на части территории Приморского муниципального округа Архангельской области для выявления мнения населения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исполняющий обязанности заместителя главы местной администрации по развитию местного самоуправления и социальной политике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6. О проекте решения «Об утверждении перечня услуг, которые являются необходимыми и обязательными для предоставления муниципальных услуг администрацией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исполняющий обязанности заместителя главы местной администрации по развитию местного самоуправления и социальной политике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7. О проекте решения «О назначении старосты деревни Волохница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исполняющий обязанности заместителя главы местной администрации по развитию местного самоуправления и социальной политике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8. О проекте решения «О назначении старосты деревни Корелы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исполняющий обязанности заместителя главы местной администрации по развитию местного самоуправления и социальной политике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9. О проекте решения «О назначении старосты деревни Лапоминка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исполняющий обязанности заместителя главы местной администрации по развитию местного самоуправления и социальной политике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0. О проекте решения «О назначении старосты деревни Мелехово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исполняющий обязанности заместителя главы местной администрации по развитию местного самоуправления и социальной политике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1. О проекте решения «О внесении изменений в отдельные решения Собрания депутатов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исполняющий обязанности заместителя главы местной администрации по развитию местного самоуправления и социальной политике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2. О проекте решения «О дополнительном использовании собственных финансовых средств муниципального образования для осуществления администрацией муниципального образования переданных ей отдельных государственных полномочий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исполняющий обязанности заместителя главы местной администрации по развитию местного самоуправления и социальной политике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3. О проекте решения «Об утверждении ликвидационного баланса администрации муниципального образования «Катунинское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ихайлов Михаил Васильевич - председатель ликвидационной комиссии администрации муниципального образования «Катунинское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4. О проекте решения «Об утверждении ликвидационного баланса администрации муниципального образования «Островное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5.  О проекте решения «Об утверждении ликвидационного баланса администрации муниципального образования «Талажское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: Куваева Ольга Викторовна - председатель ликвидационной комиссии администрации муниципального образования «Талажское» 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>16. О проекте решения «</w:t>
      </w:r>
      <w:r>
        <w:rPr>
          <w:bCs/>
          <w:sz w:val="28"/>
          <w:szCs w:val="28"/>
          <w:lang w:eastAsia="ar-SA"/>
        </w:rPr>
        <w:t>Об утверждении Местных нормативов градостроительного проектирования Приморского муниципального округа 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акаровский Олег Анатольевич –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7. Об отчете об исполнении бюджета Приморского муниципального округа Архангельской области за 9 месяцев 2024 года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8. О проекте решения «О бюджете Приморского муниципального округа Архангельской области на 2025 год и плановый период 2026 и 2027 годов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Содокладчики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Arial"/>
          <w:bCs/>
          <w:sz w:val="28"/>
          <w:szCs w:val="28"/>
          <w:lang w:eastAsia="ar-SA"/>
        </w:rPr>
        <w:t>Панова Елена Юрьевна – председатель Контрольно-счетной палаты Приморского муниципального округа,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rFonts w:eastAsia="Arial"/>
          <w:bCs/>
          <w:sz w:val="28"/>
          <w:szCs w:val="28"/>
          <w:lang w:eastAsia="ar-SA"/>
        </w:rPr>
        <w:t>Гаврилов Александр Станиславович - председатель комиссии по бюджету, налогам, экономике и собственности Собрания депутатов Приморского муниципального округа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19. О проекте решения «</w:t>
      </w:r>
      <w:r>
        <w:rPr>
          <w:bCs/>
          <w:sz w:val="28"/>
          <w:szCs w:val="28"/>
          <w:lang w:eastAsia="ar-SA"/>
        </w:rPr>
        <w:t>О внесении изменений в решение Собрания депутатов Приморского муниципального округа Архангельской области от 14 декабря 2023 года № 68 «О бюджете Приморского муниципального округа Архангельской области на 2024 год и плановый период 2025 и 2026 годов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20. О проекте решения «О внесении изменения в решение Собрания депутатов Приморского муниципального округа Архангельской области от 21 декабря 2023 года № 87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21. О проекте решения «Об утверждении Положения об осуществлении контроля за исполнением нормативных правовых актов Собрания депутатов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Авилов Александр Николаевич – председатель Собрания депутатов Приморского муниципального округа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22. О проекте решения «О примерной Программе правотворческой работы  Собрания депутатов Приморского муниципального округа на 2025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ладчик: Авилов Александр Николаевич – председатель Собрания депутатов Приморского муниципального округа 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23. О проекте решения «О графике проведения очередных сессий Собрания депутатов  Приморского муниципального округа в 2025 году»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Авилов Александр Николаевич – председатель Собрания депутатов Приморского муниципального округа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5:00Z</dcterms:created>
  <dc:creator>Zotova</dc:creator>
  <dc:description/>
  <cp:keywords/>
  <dc:language>en-US</dc:language>
  <cp:lastModifiedBy>Горбачева Елена Викторовна</cp:lastModifiedBy>
  <cp:lastPrinted>2024-10-11T08:56:00Z</cp:lastPrinted>
  <dcterms:modified xsi:type="dcterms:W3CDTF">2024-12-12T05:30:00Z</dcterms:modified>
  <cp:revision>132</cp:revision>
  <dc:subject/>
  <dc:title>Муниципальное образование «Приморский муниципальный район»</dc:title>
</cp:coreProperties>
</file>