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Одиннадца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октября 2024 г.</w:t>
        <w:tab/>
        <w:tab/>
        <w:tab/>
        <w:tab/>
        <w:tab/>
        <w:tab/>
        <w:tab/>
        <w:tab/>
        <w:tab/>
        <w:t>№ 21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68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490 261 355,14» заменить цифрами «2 485 806 609,47», в подпункте 2 пункта 1 статьи 1 цифры </w:t>
        <w:br/>
        <w:t>«2 596 073 028,43» заменить цифрами «2 591 618 282,76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2.</w:t>
        <w:tab/>
        <w:t>В подпункте 1 пункта 2 статьи 1 цифры «1 915 122 998,91» заменить цифрами «1 907 256 737,57», цифры «1 891 755 311,06» заменить цифрами «1 884 182 737,96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В подпункте 2 пункта 2 статьи 1 цифры «1 933 622 998,91» заменить цифрами «1 925 756 737,57», цифры «1 905 255 311,06» заменить цифрами «1 897 682 737,96»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В пункте 1 статьи 3 цифры «1 796 578 911,12» заменить цифрами </w:t>
        <w:br/>
        <w:t xml:space="preserve">«1 792 124 165,45», цифры «1 259 368 995,91» заменить цифрами </w:t>
        <w:br/>
        <w:t xml:space="preserve">«1 251 502 734,57», цифры «1 205 705 058,06» заменить цифрами </w:t>
        <w:br/>
        <w:t xml:space="preserve">«1 198 132 484,96». 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В подпункте 1 пункта 1 статьи 8 цифры </w:t>
      </w:r>
      <w:r>
        <w:rPr>
          <w:bCs/>
          <w:sz w:val="28"/>
          <w:szCs w:val="28"/>
        </w:rPr>
        <w:t>«5 145 403,91» заменить цифрами «4 119 459,00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2 275 795,65» заменить цифрами «</w:t>
      </w:r>
      <w:r>
        <w:rPr>
          <w:sz w:val="28"/>
          <w:szCs w:val="28"/>
        </w:rPr>
        <w:t>591 100,22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4 год в сумме 1 079 449,00 рублей», </w:t>
      </w:r>
      <w:r>
        <w:rPr>
          <w:bCs/>
          <w:color w:val="000000"/>
          <w:sz w:val="28"/>
          <w:szCs w:val="28"/>
        </w:rPr>
        <w:t>заменить словами «</w:t>
      </w:r>
      <w:r>
        <w:rPr>
          <w:color w:val="000000"/>
          <w:sz w:val="28"/>
          <w:szCs w:val="28"/>
        </w:rPr>
        <w:t>на 2024 год в сумме 92 404,46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1 «Источники финансирования дефицита местного бюджета на 2024 год и плановый период 2025 и 2026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риложение № 2 «Ведомственная структура расходов местного бюджета на 2024 год и на плановый период 2025 и 2026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1.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</w:t>
        <w:br/>
        <w:t>и плановый период 2025-2026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2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4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77" w:footer="709" w:bottom="107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Горбачева Елена Викторовна</cp:lastModifiedBy>
  <cp:lastPrinted>2024-09-13T14:41:00Z</cp:lastPrinted>
  <dcterms:modified xsi:type="dcterms:W3CDTF">2024-10-22T12:06:00Z</dcterms:modified>
  <cp:revision>209</cp:revision>
  <dc:subject/>
  <dc:title>проект</dc:title>
</cp:coreProperties>
</file>