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1"/>
        <w:rPr/>
      </w:pPr>
      <w:r>
        <w:rPr>
          <w:sz w:val="28"/>
          <w:szCs w:val="28"/>
        </w:rPr>
        <w:t>Десятая очередная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 сентября 2024 г.</w:t>
        <w:tab/>
        <w:tab/>
        <w:tab/>
        <w:tab/>
        <w:tab/>
        <w:tab/>
        <w:tab/>
        <w:tab/>
        <w:tab/>
        <w:t>№ 20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  <w:br/>
        <w:t xml:space="preserve">Приморского муниципального округа Архангельской области </w:t>
        <w:br/>
        <w:t>от 26 октября 2023 года № 24 «О земельном налоге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уясь главой 31 Налогового кодекса Российской Федерации,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нести в решение Собрания депутатов Приморского муниципального округа Архангельской области от 26 октября 2023 года </w:t>
        <w:br/>
        <w:t>№ 24 «О земельном налоге» (далее – решение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1)</w:t>
        <w:tab/>
        <w:t xml:space="preserve">в абзаце третьем пункта 1 статьи 2 решения слова «(за исключением земельных участков, приобретенных (предоставленных) для индивидуального жилищного строительства, используемых </w:t>
        <w:br/>
        <w:t>в предпринимательской деятельности)» заменить словами «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абзац четвертый пункта 1 статьи 2 решения дополнить словами </w:t>
        <w:br/>
        <w:t xml:space="preserve">«, за исключением указанных в настоящем абзаце земельных участков, кадастровая стоимость каждого из которых превышает </w:t>
        <w:br/>
        <w:t>300 миллионов рублей;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Настоящее решение подлежит официальному опубликова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Настоящее решение вступает в силу с 1 января 2025 года, но не ранее, чем по истечении одного месяца со дня его официального опубликования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rFonts w:ascii="Arial" w:hAnsi="Arial" w:eastAsia="Andale Sans UI" w:cs="Tahoma"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" w:cs="Tahoma"/>
      <w:kern w:val="2"/>
      <w:sz w:val="28"/>
      <w:szCs w:val="28"/>
      <w:lang w:val="zxx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26:00Z</dcterms:created>
  <dc:creator>Zotova</dc:creator>
  <dc:description/>
  <cp:keywords/>
  <dc:language>en-US</dc:language>
  <cp:lastModifiedBy>Горбачева Елена Викторовна</cp:lastModifiedBy>
  <cp:lastPrinted>2009-03-25T11:59:00Z</cp:lastPrinted>
  <dcterms:modified xsi:type="dcterms:W3CDTF">2024-09-26T10:28:00Z</dcterms:modified>
  <cp:revision>17</cp:revision>
  <dc:subject/>
  <dc:title>Муниципальное образование «Приморский муниципальный район»</dc:title>
</cp:coreProperties>
</file>